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РЕПУБЛИКА СРПСКА</w:t>
      </w:r>
    </w:p>
    <w:p>
      <w:pPr>
        <w:pStyle w:val="Normal"/>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ВЛАДА</w:t>
      </w:r>
    </w:p>
    <w:p>
      <w:pPr>
        <w:pStyle w:val="Normal"/>
        <w:tabs>
          <w:tab w:val="clear" w:pos="720"/>
          <w:tab w:val="center" w:pos="7920" w:leader="none"/>
        </w:tabs>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center" w:pos="7371" w:leader="none"/>
          <w:tab w:val="center" w:pos="7938" w:leader="none"/>
        </w:tabs>
        <w:suppressAutoHyphens w:val="false"/>
        <w:spacing w:lineRule="auto" w:line="240"/>
        <w:jc w:val="left"/>
        <w:rPr/>
      </w:pPr>
      <w:r>
        <w:rPr>
          <w:rFonts w:cs="Times New Roman" w:ascii="Times New Roman" w:hAnsi="Times New Roman"/>
          <w:b/>
          <w:sz w:val="28"/>
          <w:szCs w:val="28"/>
          <w:lang w:val="sr-BA" w:eastAsia="en-US"/>
        </w:rPr>
        <w:tab/>
        <w:tab/>
        <w:t>Е</w:t>
      </w:r>
    </w:p>
    <w:p>
      <w:pPr>
        <w:pStyle w:val="Normal"/>
        <w:tabs>
          <w:tab w:val="clear" w:pos="720"/>
          <w:tab w:val="center" w:pos="7920"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tabs>
          <w:tab w:val="clear" w:pos="720"/>
          <w:tab w:val="center" w:pos="7920"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ab/>
        <w:t>ПРИЈЕДЛОГ</w:t>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t>ЗАКОН</w:t>
      </w:r>
    </w:p>
    <w:p>
      <w:pPr>
        <w:pStyle w:val="Normal"/>
        <w:suppressAutoHyphens w:val="false"/>
        <w:spacing w:lineRule="auto" w:line="240"/>
        <w:jc w:val="center"/>
        <w:rPr>
          <w:rFonts w:ascii="Times New Roman" w:hAnsi="Times New Roman" w:cs="Times New Roman"/>
          <w:b/>
          <w:b/>
          <w:sz w:val="28"/>
          <w:szCs w:val="28"/>
          <w:lang w:val="sr-BA" w:eastAsia="en-US"/>
        </w:rPr>
      </w:pPr>
      <w:r>
        <w:rPr>
          <w:rFonts w:eastAsia="Times New Roman" w:cs="Times New Roman" w:ascii="Times New Roman" w:hAnsi="Times New Roman"/>
          <w:b/>
          <w:sz w:val="28"/>
          <w:szCs w:val="28"/>
          <w:lang w:val="sr-BA" w:eastAsia="en-US"/>
        </w:rPr>
        <w:t>О САМОСТАЛНИМ ПРЕДУЗЕТНИЦИМА</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left="5760"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jc w:val="right"/>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r>
    </w:p>
    <w:p>
      <w:pPr>
        <w:pStyle w:val="Normal"/>
        <w:tabs>
          <w:tab w:val="clear" w:pos="720"/>
          <w:tab w:val="center" w:pos="792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jc w:val="left"/>
        <w:rPr/>
      </w:pPr>
      <w:r>
        <w:rPr>
          <w:rFonts w:cs="Times New Roman" w:ascii="Times New Roman" w:hAnsi="Times New Roman"/>
          <w:b/>
          <w:sz w:val="24"/>
          <w:szCs w:val="24"/>
          <w:lang w:val="sr-BA" w:eastAsia="en-US"/>
        </w:rPr>
        <w:t>Бања Лука, септембар 2024. године</w:t>
      </w:r>
    </w:p>
    <w:p>
      <w:pPr>
        <w:pStyle w:val="Normal"/>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jc w:val="right"/>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t>Приједлог</w:t>
      </w:r>
    </w:p>
    <w:p>
      <w:pPr>
        <w:pStyle w:val="Normal"/>
        <w:spacing w:lineRule="auto" w:line="24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jc w:val="center"/>
        <w:rPr>
          <w:rFonts w:ascii="Times New Roman" w:hAnsi="Times New Roman" w:cs="Times New Roman"/>
          <w:sz w:val="28"/>
          <w:szCs w:val="28"/>
          <w:lang w:val="sr-BA"/>
        </w:rPr>
      </w:pPr>
      <w:r>
        <w:rPr>
          <w:rFonts w:eastAsia="Times New Roman" w:cs="Times New Roman" w:ascii="Times New Roman" w:hAnsi="Times New Roman"/>
          <w:b/>
          <w:sz w:val="28"/>
          <w:szCs w:val="28"/>
          <w:lang w:val="sr-BA" w:eastAsia="en-US"/>
        </w:rPr>
        <w:t>ЗАКОН</w:t>
      </w:r>
    </w:p>
    <w:p>
      <w:pPr>
        <w:pStyle w:val="Normal"/>
        <w:suppressAutoHyphens w:val="false"/>
        <w:spacing w:lineRule="auto" w:line="240"/>
        <w:jc w:val="center"/>
        <w:rPr>
          <w:rFonts w:ascii="Times New Roman" w:hAnsi="Times New Roman" w:cs="Times New Roman"/>
          <w:b/>
          <w:b/>
          <w:sz w:val="28"/>
          <w:szCs w:val="28"/>
          <w:lang w:val="sr-BA" w:eastAsia="en-US"/>
        </w:rPr>
      </w:pPr>
      <w:r>
        <w:rPr>
          <w:rFonts w:eastAsia="Times New Roman" w:cs="Times New Roman" w:ascii="Times New Roman" w:hAnsi="Times New Roman"/>
          <w:b/>
          <w:sz w:val="28"/>
          <w:szCs w:val="28"/>
          <w:lang w:val="sr-BA" w:eastAsia="en-US"/>
        </w:rPr>
        <w:t>О САМОСТАЛНИМ ПРЕДУЗЕТНИЦИМА</w:t>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ГЛАВА 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ОСНОВНЕ ОДРЕДБЕ</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Предмет Зако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Овим законом уређују се пословна обиљежја, регистрација, вођење регистра и организовање самосталних предузетника, занатске дјелатности и друга питања од значаја за пословање предузет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Циљ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Циљ доношења овог закона је унапређење пословања самосталних предузетника (у даљем тексту: предузетника) и развој и очување занатских дјелатности.</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Начела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Поступак регистрације самосталних предузетника заснива се на сљедећим начелима:</w:t>
      </w:r>
    </w:p>
    <w:p>
      <w:pPr>
        <w:pStyle w:val="Normal"/>
        <w:spacing w:lineRule="auto" w:line="240"/>
        <w:ind w:firstLine="720"/>
        <w:rPr/>
      </w:pPr>
      <w:r>
        <w:rPr>
          <w:rFonts w:cs="Times New Roman" w:ascii="Times New Roman" w:hAnsi="Times New Roman"/>
          <w:sz w:val="24"/>
          <w:szCs w:val="24"/>
          <w:lang w:val="sr-BA"/>
        </w:rPr>
        <w:t>1) приоритета, које подразумијева да регистрациони орган поступа по уредним појединачним захтјевима за регистрацију предузетника (у даљем тексту: захтјев) према редослиједу њиховог пријема,</w:t>
      </w:r>
    </w:p>
    <w:p>
      <w:pPr>
        <w:pStyle w:val="Normal"/>
        <w:spacing w:lineRule="auto" w:line="240"/>
        <w:ind w:firstLine="720"/>
        <w:rPr/>
      </w:pPr>
      <w:r>
        <w:rPr>
          <w:rFonts w:cs="Times New Roman" w:ascii="Times New Roman" w:hAnsi="Times New Roman"/>
          <w:sz w:val="24"/>
          <w:szCs w:val="24"/>
          <w:lang w:val="sr-BA"/>
        </w:rPr>
        <w:t>2) једнообразности захтјева, које подразумијева да се регистрација предузетника спроводи на јединственом обрасцу у који подносилац уписује одговарајуће податке ради регистрације,</w:t>
      </w:r>
    </w:p>
    <w:p>
      <w:pPr>
        <w:pStyle w:val="Normal"/>
        <w:spacing w:lineRule="auto" w:line="240"/>
        <w:ind w:firstLine="720"/>
        <w:rPr>
          <w:rFonts w:ascii="Times New Roman" w:hAnsi="Times New Roman" w:cs="Times New Roman"/>
          <w:strike/>
          <w:sz w:val="24"/>
          <w:szCs w:val="24"/>
          <w:lang w:val="sr-BA"/>
        </w:rPr>
      </w:pPr>
      <w:r>
        <w:rPr>
          <w:rFonts w:cs="Times New Roman" w:ascii="Times New Roman" w:hAnsi="Times New Roman"/>
          <w:sz w:val="24"/>
          <w:szCs w:val="24"/>
          <w:lang w:val="sr-BA"/>
        </w:rPr>
        <w:t xml:space="preserve">3) формалности, које подразумијева да регистрациони орган доноси акте на основу података из захтјева и приложених доказа,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јавности и доступности, које подразумијева да свако, без доказивања правног интереса, може остварити непосредан увид у податке уписане у регистре предузетника, осим ако јавност и доступност није ограничена посебним прописом,</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временског настанка, које подразумијева да се подаци воде у регистру према времену њиховог уписа,</w:t>
      </w:r>
    </w:p>
    <w:p>
      <w:pPr>
        <w:pStyle w:val="Normal"/>
        <w:spacing w:lineRule="auto" w:line="240"/>
        <w:ind w:firstLine="720"/>
        <w:rPr/>
      </w:pPr>
      <w:r>
        <w:rPr>
          <w:rFonts w:cs="Times New Roman" w:ascii="Times New Roman" w:hAnsi="Times New Roman"/>
          <w:sz w:val="24"/>
          <w:szCs w:val="24"/>
          <w:lang w:val="sr-BA"/>
        </w:rPr>
        <w:t>6) једнакости, које подразумијева забрану сваког вида дискриминације, а односи се на то да су сви подносиоци захтјева равноправни, да уживају једнак положај и једнаку правну заштиту, без обзира на лична својств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начење појмова </w:t>
      </w:r>
    </w:p>
    <w:p>
      <w:pPr>
        <w:pStyle w:val="Normal"/>
        <w:spacing w:lineRule="auto" w:line="240"/>
        <w:jc w:val="center"/>
        <w:rPr/>
      </w:pPr>
      <w:r>
        <w:rPr>
          <w:rFonts w:cs="Times New Roman" w:ascii="Times New Roman" w:hAnsi="Times New Roman"/>
          <w:sz w:val="24"/>
          <w:szCs w:val="24"/>
          <w:lang w:val="sr-BA"/>
        </w:rPr>
        <w:t>Члан 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1) Поједини појмови употријебљени у овом закону имају сљедеће значење:</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предузетничка дјелатност је свака привредна дјелатност утврђена класификацијом дјелатности коју предузетник обавља производњом, прометом и пружањем услуга на тржишту, а ради стицања добити, те за чије обављање није потребна друга форма организовања, у складу са посебним прописима,</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2) предузетник је физичко лице регистровано у регистру предузетника за обављање предузетничке дјелатности ради стицања добити у своје име и за свој рачун,</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3) организационе јединице предузетника су његово сједиште и издвојене јединице,</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4) регистрација предузетника је поступак уписа података у регистар предузетника, који се спроводи у складу са овим законом, а обухвата оснивање, промјену података и престанак обављања дјелатности предузетника,</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5) регистрациони орган је организациона јединица надлежна за послове привреде у јединици локалне самоуправе, која спроводи поступак регистрације предузетника,</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 xml:space="preserve">6) регистар предузетника је јединствена евиденција коју води регистрациони орган, а обухвата податке, документе и акте који се достављају и доносе у поступку регистрације предузетника, </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7) Централни регистар предузетника је јединствена електронска евиденција која обухвата податке из регистара предузетника и друге податке од значаја за праћење пословања предузетника,</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8) јединствена електронска апликација је програмско рјешење за регистрацију предузетника и дио је Јединственог информационог система за регистрацију пословних субјеката у Републици Српској,</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9) пословни простор је дио објекта који је изграђен у складу са прописима о уређењу простора и грађењу, а за који је надлежни орган издао употребну дозволу.</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2) На поступак који није уређен овим законом примјењују се одредбе прописа којим се уређује општи управни поступак. </w:t>
      </w:r>
    </w:p>
    <w:p>
      <w:pPr>
        <w:pStyle w:val="Normal"/>
        <w:spacing w:lineRule="auto" w:line="240"/>
        <w:ind w:firstLine="720"/>
        <w:rPr/>
      </w:pPr>
      <w:r>
        <w:rPr>
          <w:rFonts w:cs="Times New Roman" w:ascii="Times New Roman" w:hAnsi="Times New Roman"/>
          <w:sz w:val="24"/>
          <w:szCs w:val="24"/>
          <w:lang w:val="sr-BA"/>
        </w:rPr>
        <w:t>(3) Граматички изрази употријебљени у овом закону за означавање мушког или женског рода подразумијевају оба пол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ГЛАВА I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ОСЛОВНА ОБИЉЕЖЈА ПРЕДУЗЕТНИКА</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1. Предузетничке дјелатности и мјеста њиховог обављања</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едузетничке дјелатности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к може обављати једну или више предузетничких дјелатности од којих је једна претежна, ако испуњава услове за њихово обављање, у складу са овим законом и посебним прописима.</w:t>
      </w:r>
    </w:p>
    <w:p>
      <w:pPr>
        <w:pStyle w:val="Normal"/>
        <w:spacing w:lineRule="auto" w:line="240"/>
        <w:ind w:firstLine="720"/>
        <w:rPr/>
      </w:pPr>
      <w:r>
        <w:rPr>
          <w:rFonts w:cs="Times New Roman" w:ascii="Times New Roman" w:hAnsi="Times New Roman"/>
          <w:sz w:val="24"/>
          <w:szCs w:val="24"/>
          <w:lang w:val="sr-BA"/>
        </w:rPr>
        <w:t>(2) Предузетничке дјелатности одређују се по разреду дјелатности, а према најнижем хијерархијском нивоу у складу са прописом којим се уређује класификација дјелатности.</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Предузетник одређује претежну дјелатност приликом подношења захтјева.</w:t>
      </w:r>
    </w:p>
    <w:p>
      <w:pPr>
        <w:pStyle w:val="Normal"/>
        <w:spacing w:lineRule="auto" w:line="240"/>
        <w:ind w:firstLine="720"/>
        <w:rPr>
          <w:rFonts w:ascii="Times New Roman" w:hAnsi="Times New Roman" w:cs="Times New Roman"/>
          <w:sz w:val="24"/>
          <w:szCs w:val="24"/>
          <w:lang w:val="sr-BA"/>
        </w:rPr>
      </w:pPr>
      <w:bookmarkStart w:id="0" w:name="_Hlk171160905"/>
      <w:bookmarkEnd w:id="0"/>
      <w:r>
        <w:rPr>
          <w:rFonts w:cs="Times New Roman" w:ascii="Times New Roman" w:hAnsi="Times New Roman"/>
          <w:sz w:val="24"/>
          <w:szCs w:val="24"/>
          <w:lang w:val="sr-BA"/>
        </w:rPr>
        <w:t>(4) Претежна дјелатност је она дјелатност према којој предузетник планира остварити, односно остварује највеће учешће у укупном приходу.</w:t>
      </w:r>
    </w:p>
    <w:p>
      <w:pPr>
        <w:pStyle w:val="Normal"/>
        <w:spacing w:lineRule="auto" w:line="240"/>
        <w:ind w:firstLine="720"/>
        <w:rPr/>
      </w:pPr>
      <w:bookmarkStart w:id="1" w:name="_Hlk171160905"/>
      <w:bookmarkEnd w:id="1"/>
      <w:r>
        <w:rPr>
          <w:rFonts w:cs="Times New Roman" w:ascii="Times New Roman" w:hAnsi="Times New Roman"/>
          <w:sz w:val="24"/>
          <w:szCs w:val="24"/>
          <w:lang w:val="sr-BA"/>
        </w:rPr>
        <w:t>(5) Предузетник је дужан да промијени претежну дјелатност у случају када у двије узастопне фискалне године оствари највећи приход по основу исте дјелатности која није његова претежна дјелатност.</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Дјелатности за које је регистрован у сједишту и издвојеним јединицама предузетник може обављати у спољнотрговинском пословању, у складу са прописима којима се уређује спољнотрговинско пословање.</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7) </w:t>
      </w:r>
      <w:bookmarkStart w:id="2" w:name="_Hlk171159153"/>
      <w:r>
        <w:rPr>
          <w:rFonts w:cs="Times New Roman" w:ascii="Times New Roman" w:hAnsi="Times New Roman"/>
          <w:sz w:val="24"/>
          <w:szCs w:val="24"/>
          <w:lang w:val="sr-BA"/>
        </w:rPr>
        <w:t>Предузетник може да обавља само оне предузетничке дјелатности за које је регистрован.</w:t>
      </w:r>
      <w:bookmarkEnd w:id="2"/>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Мјесто обављања предузетничке дјелатности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к обавља дјелатност у пословном простору.</w:t>
      </w:r>
    </w:p>
    <w:p>
      <w:pPr>
        <w:pStyle w:val="Normal"/>
        <w:spacing w:lineRule="auto" w:line="240"/>
        <w:ind w:firstLine="720"/>
        <w:rPr/>
      </w:pPr>
      <w:r>
        <w:rPr>
          <w:rFonts w:cs="Times New Roman" w:ascii="Times New Roman" w:hAnsi="Times New Roman"/>
          <w:sz w:val="24"/>
          <w:szCs w:val="24"/>
          <w:lang w:val="sr-BA"/>
        </w:rPr>
        <w:t>(2) Предузетник који послује у пословном простору може обављати дјелатност и ван пословног простора, и то када је по природи саме дјелатности такво обављање могуће или уобичајено, те ако је то у складу са посебним прописима који се односе на његово пословање.</w:t>
      </w:r>
    </w:p>
    <w:p>
      <w:pPr>
        <w:pStyle w:val="Normal"/>
        <w:spacing w:lineRule="auto" w:line="240"/>
        <w:ind w:firstLine="720"/>
        <w:rPr/>
      </w:pPr>
      <w:r>
        <w:rPr>
          <w:rFonts w:cs="Times New Roman" w:ascii="Times New Roman" w:hAnsi="Times New Roman"/>
          <w:sz w:val="24"/>
          <w:szCs w:val="24"/>
          <w:lang w:val="sr-BA"/>
        </w:rPr>
        <w:t>(3) Предузетник може пословати и без пословног простора или у стамбеном простору под условом да посебни прописи не утврђују обавезу за предузетника да искључиво у пословном простору обавља одређену предузетничку дјелатност.</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Предузетничке дјелатности за чије обављање није потребан пословни простор су дјелатности које се због своје природе и начина обављања могу вршити на отвореном простору или код наручиоца посла.</w:t>
      </w:r>
    </w:p>
    <w:p>
      <w:pPr>
        <w:pStyle w:val="Normal"/>
        <w:spacing w:lineRule="auto" w:line="240"/>
        <w:ind w:firstLine="720"/>
        <w:rPr/>
      </w:pPr>
      <w:r>
        <w:rPr>
          <w:rFonts w:cs="Times New Roman" w:ascii="Times New Roman" w:hAnsi="Times New Roman"/>
          <w:sz w:val="24"/>
          <w:szCs w:val="24"/>
          <w:lang w:val="sr-BA"/>
        </w:rPr>
        <w:t>(5) Министар привреде и предузетништва (у даљем тексту: министар) доноси правилник којим се уређује листа предузетничких дјелатности за чије обављање није потребан пословни простор, по претходно прибављеном мишљењу министарства надлежног за поједину предузетничку дјелатност и Коморе самосталних предузетника Републике Српске (у даљем тексту: Комора).</w:t>
      </w:r>
    </w:p>
    <w:p>
      <w:pPr>
        <w:pStyle w:val="Normal"/>
        <w:spacing w:lineRule="auto" w:line="240"/>
        <w:ind w:firstLine="720"/>
        <w:rPr/>
      </w:pPr>
      <w:r>
        <w:rPr>
          <w:rFonts w:cs="Times New Roman" w:ascii="Times New Roman" w:hAnsi="Times New Roman"/>
          <w:sz w:val="24"/>
          <w:szCs w:val="24"/>
          <w:lang w:val="sr-BA"/>
        </w:rPr>
        <w:t>(6) У стамбеном простору могу се обављати дјелатности које не захтијевају измјену постојећих услова коришћења стамбеног простора, не ометају друга лица у мирном коришћењу њихових стамбених простора, као и у коришћењу заједничких просторија и уређаја и припадајућег земљишта за редовну употребу објекта, а обухватају сљедеће:</w:t>
      </w:r>
    </w:p>
    <w:p>
      <w:pPr>
        <w:pStyle w:val="Normal"/>
        <w:spacing w:lineRule="auto" w:line="240"/>
        <w:ind w:firstLine="720"/>
        <w:rPr/>
      </w:pPr>
      <w:r>
        <w:rPr>
          <w:rFonts w:cs="Times New Roman" w:ascii="Times New Roman" w:hAnsi="Times New Roman"/>
          <w:sz w:val="24"/>
          <w:szCs w:val="24"/>
          <w:lang w:val="sr-BA"/>
        </w:rPr>
        <w:t>1) производњу која се односи на израду, дораду и оплемењивање предмет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пружање услуга које, по својој природи, не захтијевају посебан пословни простор.</w:t>
      </w:r>
    </w:p>
    <w:p>
      <w:pPr>
        <w:pStyle w:val="Normal"/>
        <w:spacing w:lineRule="auto" w:line="240"/>
        <w:ind w:firstLine="720"/>
        <w:rPr/>
      </w:pPr>
      <w:r>
        <w:rPr>
          <w:rFonts w:cs="Times New Roman" w:ascii="Times New Roman" w:hAnsi="Times New Roman"/>
          <w:sz w:val="24"/>
          <w:szCs w:val="24"/>
          <w:lang w:val="sr-BA"/>
        </w:rPr>
        <w:t>(7) Министар доноси правилник којим се уређује листа предузетничких дјелатности које се могу обављати у стамбеном простору, по претходно прибављеном мишљењу министарства надлежног за просторно уређење и грађевинарство, министарства надлежног за поједину предузетничку дјелатност и Коморе.</w:t>
      </w:r>
    </w:p>
    <w:p>
      <w:pPr>
        <w:pStyle w:val="Normal"/>
        <w:spacing w:lineRule="auto" w:line="240"/>
        <w:ind w:firstLine="720"/>
        <w:rPr/>
      </w:pPr>
      <w:r>
        <w:rPr>
          <w:rFonts w:cs="Times New Roman" w:ascii="Times New Roman" w:hAnsi="Times New Roman"/>
          <w:sz w:val="24"/>
          <w:szCs w:val="24"/>
          <w:lang w:val="sr-BA"/>
        </w:rPr>
        <w:t>(8) Без пословног простора или у стамбеном простору предузетник може регистровати и обављати само дјелатности које су прописане правилницима из ст. 5. и 7. овог члан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9) Предузетник којем је у једној од његових организационих јединица мјесто обављања дјелатности без пословног простора или стамбени простор може у тој организационој јединици истовремено имати регистроване дјелатности које су прописане правилницима из ст. 5. и 7. овог члана, али не и дјелатности које се обављају у пословном простору.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0) У случају из става 9. овог члана мјесто обављања дјелатности одређује се по претежној дјелатности предузетника, односно по основној дјелатности за издвојену јединицу.</w:t>
      </w:r>
    </w:p>
    <w:p>
      <w:pPr>
        <w:pStyle w:val="Normal"/>
        <w:spacing w:lineRule="auto" w:line="240"/>
        <w:ind w:firstLine="720"/>
        <w:rPr/>
      </w:pPr>
      <w:r>
        <w:rPr>
          <w:rFonts w:cs="Times New Roman" w:ascii="Times New Roman" w:hAnsi="Times New Roman"/>
          <w:sz w:val="24"/>
          <w:szCs w:val="24"/>
          <w:lang w:val="sr-BA"/>
        </w:rPr>
        <w:t>(11) Предузетник који послује у пословном простору може регистровати и обављати дјелатности које су прописане правилницима из ст. 5. и 7. овог члана.</w:t>
      </w:r>
    </w:p>
    <w:p>
      <w:pPr>
        <w:pStyle w:val="Normal"/>
        <w:spacing w:lineRule="auto" w:line="24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2. Занатске дјелатности и традиционални занат</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анатска производња и услуге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Занатска дјелатност је посебан облик предузетничке дјелатности која обухвата занатску производњу и пружање занатских услуга.</w:t>
      </w:r>
    </w:p>
    <w:p>
      <w:pPr>
        <w:pStyle w:val="Normal"/>
        <w:spacing w:lineRule="auto" w:line="240"/>
        <w:ind w:firstLine="720"/>
        <w:rPr/>
      </w:pPr>
      <w:r>
        <w:rPr>
          <w:rFonts w:cs="Times New Roman" w:ascii="Times New Roman" w:hAnsi="Times New Roman"/>
          <w:sz w:val="24"/>
          <w:szCs w:val="24"/>
          <w:lang w:val="sr-BA"/>
        </w:rPr>
        <w:t>(2) Занатска производња подразумијева процес рада који није подијељен на поједине радне операције, при чему се могу користити машине и техничка опрема које немају својства покретне траке или аутоматизованог процеса рада, уз услов да се коришћењем тих машина и опреме не постиже серијска производња која је карактеристична за индустријску производњу.</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Занатске услуге обухватају поправку и одржавање производа, уређаја, објеката, као и пружање личних услужних дјелатности.</w:t>
      </w:r>
    </w:p>
    <w:p>
      <w:pPr>
        <w:pStyle w:val="Normal"/>
        <w:spacing w:lineRule="auto" w:line="240"/>
        <w:ind w:firstLine="720"/>
        <w:rPr/>
      </w:pPr>
      <w:r>
        <w:rPr>
          <w:rFonts w:cs="Times New Roman" w:ascii="Times New Roman" w:hAnsi="Times New Roman"/>
          <w:sz w:val="24"/>
          <w:szCs w:val="24"/>
          <w:lang w:val="sr-BA"/>
        </w:rPr>
        <w:t>(4) Министар, уз претходну сагласност министарства надлежног за поједину предузетничку дјелатност и прибављеног мишљења Коморе, доноси правилник о дјелатностима које се сматрају занатском производњом и занатским услугама.</w:t>
      </w:r>
    </w:p>
    <w:p>
      <w:pPr>
        <w:pStyle w:val="Normal"/>
        <w:spacing w:lineRule="auto" w:line="240"/>
        <w:ind w:firstLine="720"/>
        <w:rPr/>
      </w:pPr>
      <w:r>
        <w:rPr>
          <w:rFonts w:cs="Times New Roman" w:ascii="Times New Roman" w:hAnsi="Times New Roman"/>
          <w:sz w:val="24"/>
          <w:szCs w:val="24"/>
          <w:lang w:val="sr-BA"/>
        </w:rPr>
        <w:t>(5) Предузетник обавља занатску дјелатност ако једну од дјелатности из става 4. овог члана обавља као претежну дјелатност, односно основну дјелатност издвојене јединице.</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Мајсторско звање</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Мајсторско звање обезбјеђује стицање специфичних стручно-теоријских и практичних знања за обављање одређене занатске дјелатности, вјештина и компетенција потребних за самостално вођење пословања, те знања потребних за обучавање других лица у занатској дјелатности.</w:t>
      </w:r>
    </w:p>
    <w:p>
      <w:pPr>
        <w:pStyle w:val="Normal"/>
        <w:spacing w:lineRule="auto" w:line="240"/>
        <w:ind w:firstLine="720"/>
        <w:rPr/>
      </w:pPr>
      <w:r>
        <w:rPr>
          <w:rFonts w:cs="Times New Roman" w:ascii="Times New Roman" w:hAnsi="Times New Roman"/>
          <w:sz w:val="24"/>
          <w:szCs w:val="24"/>
          <w:lang w:val="sr-BA"/>
        </w:rPr>
        <w:t>(2) Физичко лице стиче мајсторско звање полагањем мајсторског испита у складу са прописима из области образовања одраслих, којима се уређује доношење програма, начин и услови за полагање мајсторског испит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татус традиционалног заната </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9.</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Традиционални занат подразумијева послове израде и дораде производа претежно ручним радом, употребом традиционалних или савремених алата, под условима и на начин којим се чува и одражава израз традиционалног народног стваралаштва, знања и вјештина.</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Традиционални занат обухвата послове из сљедећих области:</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стари занат,</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2) умјетнички занат, </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домаћа радиност.</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Организациона јединица која је надлежна за послове привреде у јединици локалне самоуправе води поступак за признавање статуса традиционалног заната.</w:t>
      </w:r>
    </w:p>
    <w:p>
      <w:pPr>
        <w:pStyle w:val="Normal"/>
        <w:suppressAutoHyphens w:val="false"/>
        <w:spacing w:lineRule="auto" w:line="240"/>
        <w:ind w:firstLine="720"/>
        <w:rPr/>
      </w:pPr>
      <w:r>
        <w:rPr>
          <w:rFonts w:cs="Times New Roman" w:ascii="Times New Roman" w:hAnsi="Times New Roman"/>
          <w:sz w:val="24"/>
          <w:szCs w:val="24"/>
          <w:lang w:val="sr-BA" w:eastAsia="en-US"/>
        </w:rPr>
        <w:t>(4) Министар доноси правилник којим се уређују послови, услови, поступак и друга питања од значаја за стицање статуса традиционалног заната и његово временско важење, садржај и начин вођења регистра субјеката који имају тај статус и надзор над њиховим радом.</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Предузетник, привредно друштво, удружење и задруга могу стећи статус традиционалног заната, у складу са овим законом и правилником из става 4. овог члана.</w:t>
      </w:r>
    </w:p>
    <w:p>
      <w:pPr>
        <w:pStyle w:val="Normal"/>
        <w:suppressAutoHyphens w:val="false"/>
        <w:spacing w:lineRule="auto" w:line="240"/>
        <w:ind w:firstLine="720"/>
        <w:rPr/>
      </w:pPr>
      <w:r>
        <w:rPr>
          <w:rFonts w:cs="Times New Roman" w:ascii="Times New Roman" w:hAnsi="Times New Roman"/>
          <w:sz w:val="24"/>
          <w:szCs w:val="24"/>
          <w:lang w:val="sr-BA" w:eastAsia="en-US"/>
        </w:rPr>
        <w:t>(6) Министарство привреде и предузетништва (у даљем тексту: Министарство) води јавно доступан регистар субјеката који имају статус традиционалног заната.</w:t>
      </w:r>
    </w:p>
    <w:p>
      <w:pPr>
        <w:pStyle w:val="Normal"/>
        <w:suppressAutoHyphens w:val="false"/>
        <w:spacing w:lineRule="auto" w:line="240"/>
        <w:ind w:firstLine="720"/>
        <w:rPr/>
      </w:pPr>
      <w:r>
        <w:rPr>
          <w:rFonts w:cs="Times New Roman" w:ascii="Times New Roman" w:hAnsi="Times New Roman"/>
          <w:sz w:val="24"/>
          <w:szCs w:val="24"/>
          <w:lang w:val="sr-BA" w:eastAsia="en-US"/>
        </w:rPr>
        <w:t>(7) Организациона јединица из става 3. овог члана дужна је да, у року од осам дана од дана доношења рјешења о стицању статуса традиционалног заната, достави Министарству, у електронском и писаном облику, рјешење и остале документе на основу којих је вођен поступак за стицање статуса.</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3. Општа правила за пословање предузетника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 xml:space="preserve">Правно дејство регистрације предузетника </w:t>
      </w:r>
    </w:p>
    <w:p>
      <w:pPr>
        <w:pStyle w:val="Normal"/>
        <w:spacing w:lineRule="auto" w:line="240"/>
        <w:jc w:val="center"/>
        <w:rPr/>
      </w:pPr>
      <w:r>
        <w:rPr>
          <w:rFonts w:cs="Times New Roman" w:ascii="Times New Roman" w:hAnsi="Times New Roman"/>
          <w:sz w:val="24"/>
          <w:szCs w:val="24"/>
          <w:lang w:val="sr-BA"/>
        </w:rPr>
        <w:t>Члан 1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ије почетка обављања дјелатности у форми предузетника, физичко лице дужно је да се региструје код надлежног регистрационог органа.</w:t>
      </w:r>
    </w:p>
    <w:p>
      <w:pPr>
        <w:pStyle w:val="Normal"/>
        <w:spacing w:lineRule="auto" w:line="240"/>
        <w:ind w:firstLine="720"/>
        <w:rPr/>
      </w:pPr>
      <w:r>
        <w:rPr>
          <w:rFonts w:cs="Times New Roman" w:ascii="Times New Roman" w:hAnsi="Times New Roman"/>
          <w:sz w:val="24"/>
          <w:szCs w:val="24"/>
          <w:lang w:val="sr-BA"/>
        </w:rPr>
        <w:t>(2) Физичко лице може се једном регистровати као предузетник и отворити више издвојених јединица.</w:t>
      </w:r>
    </w:p>
    <w:p>
      <w:pPr>
        <w:pStyle w:val="Normal"/>
        <w:spacing w:lineRule="auto" w:line="240"/>
        <w:ind w:firstLine="720"/>
        <w:rPr/>
      </w:pPr>
      <w:r>
        <w:rPr>
          <w:rFonts w:cs="Times New Roman" w:ascii="Times New Roman" w:hAnsi="Times New Roman"/>
          <w:sz w:val="24"/>
          <w:szCs w:val="24"/>
          <w:lang w:val="sr-BA"/>
        </w:rPr>
        <w:t>(3) Изузетно од става 2. овог члана, физичко лице може се два пута регистровати као предузетник само у случају када обавља или намјерава обављати дјелатност која се према посебном пропису може обављати као искључива дјелатност.</w:t>
      </w:r>
    </w:p>
    <w:p>
      <w:pPr>
        <w:pStyle w:val="Normal"/>
        <w:spacing w:lineRule="auto" w:line="240"/>
        <w:ind w:firstLine="720"/>
        <w:rPr/>
      </w:pPr>
      <w:r>
        <w:rPr>
          <w:rFonts w:cs="Times New Roman" w:ascii="Times New Roman" w:hAnsi="Times New Roman"/>
          <w:sz w:val="24"/>
          <w:szCs w:val="24"/>
          <w:lang w:val="sr-BA"/>
        </w:rPr>
        <w:t>(4) Искључива дјелатност у смислу става 3. овог члана је дјелатност за коју посебни прописи не допуштају да се уз њено обављање могу истовремено обављати и друге предузетничке дјелатности.</w:t>
      </w:r>
    </w:p>
    <w:p>
      <w:pPr>
        <w:pStyle w:val="Normal"/>
        <w:spacing w:lineRule="auto" w:line="240"/>
        <w:ind w:firstLine="720"/>
        <w:rPr/>
      </w:pPr>
      <w:r>
        <w:rPr>
          <w:rFonts w:cs="Times New Roman" w:ascii="Times New Roman" w:hAnsi="Times New Roman"/>
          <w:sz w:val="24"/>
          <w:szCs w:val="24"/>
          <w:lang w:val="sr-BA"/>
        </w:rPr>
        <w:t>(5) Физичко лице може се регистровати за пословање у форми предузетника ако:</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испуњава опште и друге услове за регистрацију из овог закона, као и одређени посебни услов, ако посебни пропис утврђује обавезу испуњености тог услова у поступку регистрације предузет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одредбе посебног прописа у вези са радно-правним или другим статусом физичког лица допуштају да се то лице региструје као предузетник.</w:t>
      </w:r>
    </w:p>
    <w:p>
      <w:pPr>
        <w:pStyle w:val="Normal"/>
        <w:spacing w:lineRule="auto" w:line="240"/>
        <w:ind w:firstLine="720"/>
        <w:rPr/>
      </w:pPr>
      <w:r>
        <w:rPr>
          <w:rFonts w:cs="Times New Roman" w:ascii="Times New Roman" w:hAnsi="Times New Roman"/>
          <w:sz w:val="24"/>
          <w:szCs w:val="24"/>
          <w:lang w:val="sr-BA"/>
        </w:rPr>
        <w:t>(6) Физичко лице стиче својство предузетника доношењем рјешења о регистрацији оснивања.</w:t>
      </w:r>
    </w:p>
    <w:p>
      <w:pPr>
        <w:pStyle w:val="Normal"/>
        <w:spacing w:lineRule="auto" w:line="240"/>
        <w:ind w:firstLine="720"/>
        <w:rPr/>
      </w:pPr>
      <w:r>
        <w:rPr>
          <w:rFonts w:cs="Times New Roman" w:ascii="Times New Roman" w:hAnsi="Times New Roman"/>
          <w:sz w:val="24"/>
          <w:szCs w:val="24"/>
          <w:lang w:val="sr-BA"/>
        </w:rPr>
        <w:t xml:space="preserve">(7) Предузетник у правном промету иступа у своје име и за свој рачун.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8) Изузетно од става 7. овог члана, предузетник може путем пуномоћја овластити:</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физичко лице које није у радном односу код предузетника, да у име и за рачун предузетника, предузима одређене р</w:t>
      </w:r>
      <w:bookmarkStart w:id="3" w:name="_Hlk169111333"/>
      <w:r>
        <w:rPr>
          <w:rFonts w:cs="Times New Roman" w:ascii="Times New Roman" w:hAnsi="Times New Roman"/>
          <w:sz w:val="24"/>
          <w:szCs w:val="24"/>
          <w:lang w:val="sr-BA"/>
        </w:rPr>
        <w:t>адње у поступку регистрације</w:t>
      </w:r>
      <w:bookmarkEnd w:id="3"/>
      <w:r>
        <w:rPr>
          <w:rFonts w:cs="Times New Roman" w:ascii="Times New Roman" w:hAnsi="Times New Roman"/>
          <w:sz w:val="24"/>
          <w:szCs w:val="24"/>
          <w:lang w:val="sr-BA"/>
        </w:rPr>
        <w: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физичко лице које је у радном односу код предузетника да, у име и за рачун предузетника, предузима одређене радње у поступку регистрације и пословања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Испуњавање услова из посебних прописа </w:t>
      </w:r>
    </w:p>
    <w:p>
      <w:pPr>
        <w:pStyle w:val="Normal"/>
        <w:spacing w:lineRule="auto" w:line="240"/>
        <w:jc w:val="center"/>
        <w:rPr/>
      </w:pPr>
      <w:r>
        <w:rPr>
          <w:rFonts w:cs="Times New Roman" w:ascii="Times New Roman" w:hAnsi="Times New Roman"/>
          <w:sz w:val="24"/>
          <w:szCs w:val="24"/>
          <w:lang w:val="sr-BA"/>
        </w:rPr>
        <w:t>Члан 1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У току пословања предузетник је дужан да испуњава услове утврђене у прописима из области радних односа, техничке опремљености, заштите на раду и заштите животне средине, енергетске ефикасности, заштите од буке, санитарне, здравствене и друге услове за обављање дјелатности у складу са посебним прописим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Ангажовање радника код предузетника </w:t>
      </w:r>
    </w:p>
    <w:p>
      <w:pPr>
        <w:pStyle w:val="Normal"/>
        <w:spacing w:lineRule="auto" w:line="240"/>
        <w:jc w:val="center"/>
        <w:rPr/>
      </w:pPr>
      <w:r>
        <w:rPr>
          <w:rFonts w:cs="Times New Roman" w:ascii="Times New Roman" w:hAnsi="Times New Roman"/>
          <w:sz w:val="24"/>
          <w:szCs w:val="24"/>
          <w:lang w:val="sr-BA"/>
        </w:rPr>
        <w:t>Члан 1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Предузетник може запошљавати раднике.</w:t>
      </w:r>
    </w:p>
    <w:p>
      <w:pPr>
        <w:pStyle w:val="Normal"/>
        <w:spacing w:lineRule="auto" w:line="240"/>
        <w:ind w:firstLine="720"/>
        <w:rPr/>
      </w:pPr>
      <w:r>
        <w:rPr>
          <w:rFonts w:cs="Times New Roman" w:ascii="Times New Roman" w:hAnsi="Times New Roman"/>
          <w:sz w:val="24"/>
          <w:szCs w:val="24"/>
          <w:lang w:val="sr-BA"/>
        </w:rPr>
        <w:t>(2) Међусобна права, обавезе и одговорности предузетника и лица које ангажује уређују се уговорима који се закључују у складу са Законом о раду, колективним уговором и другим прописима којима се уређују радни односи.</w:t>
      </w:r>
    </w:p>
    <w:p>
      <w:pPr>
        <w:pStyle w:val="Normal"/>
        <w:spacing w:lineRule="auto" w:line="240"/>
        <w:ind w:firstLine="720"/>
        <w:rPr>
          <w:rFonts w:ascii="Times New Roman" w:hAnsi="Times New Roman" w:cs="Times New Roman"/>
          <w:sz w:val="24"/>
          <w:szCs w:val="24"/>
          <w:lang w:val="sr-BA"/>
        </w:rPr>
      </w:pPr>
      <w:bookmarkStart w:id="4" w:name="_Hlk157064862"/>
      <w:bookmarkEnd w:id="4"/>
      <w:r>
        <w:rPr>
          <w:rFonts w:cs="Times New Roman" w:ascii="Times New Roman" w:hAnsi="Times New Roman"/>
          <w:sz w:val="24"/>
          <w:szCs w:val="24"/>
          <w:lang w:val="sr-BA"/>
        </w:rPr>
        <w:t xml:space="preserve">(3) Изузетно од става 2. овог члана, предузетнику у току пословања и у његовом присуству могу помагати лица без заснивања радног односа </w:t>
      </w:r>
      <w:bookmarkStart w:id="5" w:name="_Hlk167732558"/>
      <w:r>
        <w:rPr>
          <w:rFonts w:cs="Times New Roman" w:ascii="Times New Roman" w:hAnsi="Times New Roman"/>
          <w:sz w:val="24"/>
          <w:szCs w:val="24"/>
          <w:lang w:val="sr-BA"/>
        </w:rPr>
        <w:t>и ангажовања изван радног односа</w:t>
      </w:r>
      <w:bookmarkEnd w:id="5"/>
      <w:r>
        <w:rPr>
          <w:rFonts w:cs="Times New Roman" w:ascii="Times New Roman" w:hAnsi="Times New Roman"/>
          <w:sz w:val="24"/>
          <w:szCs w:val="24"/>
          <w:lang w:val="sr-BA"/>
        </w:rPr>
        <w:t>, и то:</w:t>
      </w:r>
    </w:p>
    <w:p>
      <w:pPr>
        <w:pStyle w:val="Normal"/>
        <w:spacing w:lineRule="auto" w:line="240"/>
        <w:ind w:firstLine="720"/>
        <w:rPr/>
      </w:pPr>
      <w:r>
        <w:rPr>
          <w:rFonts w:cs="Times New Roman" w:ascii="Times New Roman" w:hAnsi="Times New Roman"/>
          <w:sz w:val="24"/>
          <w:szCs w:val="24"/>
          <w:lang w:val="sr-BA"/>
        </w:rPr>
        <w:t xml:space="preserve">1) чланови породичног домаћинства предузетника који су старости од 15 до 18 година, </w:t>
      </w:r>
      <w:bookmarkStart w:id="6" w:name="_Hlk167732757"/>
      <w:r>
        <w:rPr>
          <w:rFonts w:cs="Times New Roman" w:ascii="Times New Roman" w:hAnsi="Times New Roman"/>
          <w:sz w:val="24"/>
          <w:szCs w:val="24"/>
          <w:lang w:val="sr-BA"/>
        </w:rPr>
        <w:t xml:space="preserve">чланови који су редовни ученици средње школе, односно редовни студенти до 26 године старости </w:t>
      </w:r>
      <w:bookmarkEnd w:id="6"/>
      <w:r>
        <w:rPr>
          <w:rFonts w:cs="Times New Roman" w:ascii="Times New Roman" w:hAnsi="Times New Roman"/>
          <w:sz w:val="24"/>
          <w:szCs w:val="24"/>
          <w:lang w:val="sr-BA"/>
        </w:rPr>
        <w:t>и чланови који су корисници пензије,</w:t>
      </w:r>
    </w:p>
    <w:p>
      <w:pPr>
        <w:pStyle w:val="Normal"/>
        <w:spacing w:lineRule="auto" w:line="240"/>
        <w:ind w:firstLine="720"/>
        <w:rPr/>
      </w:pPr>
      <w:r>
        <w:rPr>
          <w:rFonts w:cs="Times New Roman" w:ascii="Times New Roman" w:hAnsi="Times New Roman"/>
          <w:sz w:val="24"/>
          <w:szCs w:val="24"/>
          <w:lang w:val="sr-BA"/>
        </w:rPr>
        <w:t xml:space="preserve">2) чланови породичног домаћинства предузетника који има статус традиционалног заната током израде </w:t>
      </w:r>
      <w:bookmarkStart w:id="7" w:name="_Hlk171247787"/>
      <w:r>
        <w:rPr>
          <w:rFonts w:cs="Times New Roman" w:ascii="Times New Roman" w:hAnsi="Times New Roman"/>
          <w:sz w:val="24"/>
          <w:szCs w:val="24"/>
          <w:lang w:val="sr-BA"/>
        </w:rPr>
        <w:t>производа старог или умјетничког заната или домаће радиност</w:t>
      </w:r>
      <w:bookmarkEnd w:id="7"/>
      <w:r>
        <w:rPr>
          <w:rFonts w:cs="Times New Roman" w:ascii="Times New Roman" w:hAnsi="Times New Roman"/>
          <w:sz w:val="24"/>
          <w:szCs w:val="24"/>
          <w:lang w:val="sr-BA"/>
        </w:rPr>
        <w:t>и, те у другим пословима који су у вези са тим производим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4) Лица из става 3. овог члана дужна су да испуњавају одговарајуће здравствене </w:t>
      </w:r>
      <w:bookmarkStart w:id="8" w:name="_Hlk171160502"/>
      <w:r>
        <w:rPr>
          <w:rFonts w:cs="Times New Roman" w:ascii="Times New Roman" w:hAnsi="Times New Roman"/>
          <w:sz w:val="24"/>
          <w:szCs w:val="24"/>
          <w:lang w:val="sr-BA"/>
        </w:rPr>
        <w:t xml:space="preserve">и друге </w:t>
      </w:r>
      <w:bookmarkEnd w:id="8"/>
      <w:r>
        <w:rPr>
          <w:rFonts w:cs="Times New Roman" w:ascii="Times New Roman" w:hAnsi="Times New Roman"/>
          <w:sz w:val="24"/>
          <w:szCs w:val="24"/>
          <w:lang w:val="sr-BA"/>
        </w:rPr>
        <w:t xml:space="preserve">услове </w:t>
      </w:r>
      <w:bookmarkStart w:id="9" w:name="_Hlk171160520"/>
      <w:r>
        <w:rPr>
          <w:rFonts w:cs="Times New Roman" w:ascii="Times New Roman" w:hAnsi="Times New Roman"/>
          <w:sz w:val="24"/>
          <w:szCs w:val="24"/>
          <w:lang w:val="sr-BA"/>
        </w:rPr>
        <w:t xml:space="preserve">утврђене посебним прописима </w:t>
      </w:r>
      <w:bookmarkEnd w:id="9"/>
      <w:r>
        <w:rPr>
          <w:rFonts w:cs="Times New Roman" w:ascii="Times New Roman" w:hAnsi="Times New Roman"/>
          <w:sz w:val="24"/>
          <w:szCs w:val="24"/>
          <w:lang w:val="sr-BA"/>
        </w:rPr>
        <w:t>за дјелатност коју предузетник обавља.</w:t>
      </w:r>
    </w:p>
    <w:p>
      <w:pPr>
        <w:pStyle w:val="Normal"/>
        <w:spacing w:lineRule="auto" w:line="240"/>
        <w:ind w:firstLine="720"/>
        <w:rPr>
          <w:rFonts w:ascii="Times New Roman" w:hAnsi="Times New Roman" w:cs="Times New Roman"/>
          <w:sz w:val="24"/>
          <w:szCs w:val="24"/>
          <w:lang w:val="sr-BA"/>
        </w:rPr>
      </w:pPr>
      <w:bookmarkStart w:id="10" w:name="_Hlk157064862"/>
      <w:bookmarkEnd w:id="10"/>
      <w:r>
        <w:rPr>
          <w:rFonts w:cs="Times New Roman" w:ascii="Times New Roman" w:hAnsi="Times New Roman"/>
          <w:sz w:val="24"/>
          <w:szCs w:val="24"/>
          <w:lang w:val="sr-BA"/>
        </w:rPr>
        <w:t>(5) Члановима породичног домаћинства, у смислу овог закона, сматрају се лица која са предузетником живе у заједничком домаћинству и која имају најмање 15 година и то:</w:t>
      </w:r>
    </w:p>
    <w:p>
      <w:pPr>
        <w:pStyle w:val="Normal"/>
        <w:spacing w:lineRule="auto" w:line="240"/>
        <w:ind w:firstLine="720"/>
        <w:rPr/>
      </w:pPr>
      <w:r>
        <w:rPr>
          <w:rFonts w:cs="Times New Roman" w:ascii="Times New Roman" w:hAnsi="Times New Roman"/>
          <w:sz w:val="24"/>
          <w:szCs w:val="24"/>
          <w:lang w:val="sr-BA"/>
        </w:rPr>
        <w:t>1) брачна и ванбрачна дјеца,</w:t>
      </w:r>
    </w:p>
    <w:p>
      <w:pPr>
        <w:pStyle w:val="Normal"/>
        <w:spacing w:lineRule="auto" w:line="240"/>
        <w:ind w:firstLine="720"/>
        <w:rPr/>
      </w:pPr>
      <w:r>
        <w:rPr>
          <w:rFonts w:cs="Times New Roman" w:ascii="Times New Roman" w:hAnsi="Times New Roman"/>
          <w:sz w:val="24"/>
          <w:szCs w:val="24"/>
          <w:lang w:val="sr-BA"/>
        </w:rPr>
        <w:t xml:space="preserve">2) брачни и ванбрачни супружник,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брат и сестр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4) усвојеници и пасторци,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родитељи и усвојиоци.</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дговорност предузетника </w:t>
      </w:r>
    </w:p>
    <w:p>
      <w:pPr>
        <w:pStyle w:val="Normal"/>
        <w:spacing w:lineRule="auto" w:line="240"/>
        <w:jc w:val="center"/>
        <w:rPr/>
      </w:pPr>
      <w:r>
        <w:rPr>
          <w:rFonts w:cs="Times New Roman" w:ascii="Times New Roman" w:hAnsi="Times New Roman"/>
          <w:sz w:val="24"/>
          <w:szCs w:val="24"/>
          <w:lang w:val="sr-BA"/>
        </w:rPr>
        <w:t>Члан 1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Предузетник је одговоран за законито пословање и за законит рад лица која запошљава или ангажује изван радног односа, као и за рад лица из члана 12. став 3. овог закон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Предузетник за све обавезе настале у вези са обављањем предузетничке дјелатности одговара цјелокупном својом имовином.</w:t>
      </w:r>
    </w:p>
    <w:p>
      <w:pPr>
        <w:pStyle w:val="Normal"/>
        <w:spacing w:lineRule="auto" w:line="240"/>
        <w:ind w:firstLine="720"/>
        <w:rPr/>
      </w:pPr>
      <w:r>
        <w:rPr>
          <w:rFonts w:cs="Times New Roman" w:ascii="Times New Roman" w:hAnsi="Times New Roman"/>
          <w:sz w:val="24"/>
          <w:szCs w:val="24"/>
          <w:lang w:val="sr-BA"/>
        </w:rPr>
        <w:t>(3) Одговорност за обавезе из става 2. овог члана не престаје са доношењем рјешења о утврђивању престанка обављања дјелатности предузет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Физичко лице које је пословало као предузетник има право на наплату својих потраживања која су настала током пословања и након утврђивања престанка обављања дјелатности.</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Радно вријеме предузетника </w:t>
      </w:r>
    </w:p>
    <w:p>
      <w:pPr>
        <w:pStyle w:val="Normal"/>
        <w:spacing w:lineRule="auto" w:line="240"/>
        <w:jc w:val="center"/>
        <w:rPr/>
      </w:pPr>
      <w:r>
        <w:rPr>
          <w:rFonts w:cs="Times New Roman" w:ascii="Times New Roman" w:hAnsi="Times New Roman"/>
          <w:sz w:val="24"/>
          <w:szCs w:val="24"/>
          <w:lang w:val="sr-BA"/>
        </w:rPr>
        <w:t>Члан 1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Надлежни орган јединице локалне самоуправе, а уз претходно прибављено мишљење Коморе и Привредне коморе Републике Српске, својим актом одређује дозвољени почетак и завршетак радног времена за поједине предузетничке дјелатности.</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Радно вријеме организационих јединица предузетника зависи од дјелатности које предузетник обавља у тим јединицама.</w:t>
      </w:r>
    </w:p>
    <w:p>
      <w:pPr>
        <w:pStyle w:val="Normal"/>
        <w:spacing w:lineRule="auto" w:line="240"/>
        <w:ind w:firstLine="720"/>
        <w:rPr/>
      </w:pPr>
      <w:r>
        <w:rPr>
          <w:rFonts w:cs="Times New Roman" w:ascii="Times New Roman" w:hAnsi="Times New Roman"/>
          <w:sz w:val="24"/>
          <w:szCs w:val="24"/>
          <w:lang w:val="sr-BA"/>
        </w:rPr>
        <w:t>(3) Изузетно од става 1. овог члана, самоуслужни аутомати предузетника могу да раде 24 часа дневно под сљедећим условима:</w:t>
      </w:r>
    </w:p>
    <w:p>
      <w:pPr>
        <w:pStyle w:val="Normal"/>
        <w:spacing w:lineRule="auto" w:line="240"/>
        <w:ind w:firstLine="720"/>
        <w:rPr/>
      </w:pPr>
      <w:r>
        <w:rPr>
          <w:rFonts w:cs="Times New Roman" w:ascii="Times New Roman" w:hAnsi="Times New Roman"/>
          <w:sz w:val="24"/>
          <w:szCs w:val="24"/>
          <w:lang w:val="sr-BA"/>
        </w:rPr>
        <w:t>1) да се самоуслужни аутомати стављају у погон помоћу новца и слично и не захтијевају стално присуство рад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да се путем самоуслужног аутомата не продају алкохолна пића и дувански производи, </w:t>
      </w:r>
    </w:p>
    <w:p>
      <w:pPr>
        <w:pStyle w:val="Normal"/>
        <w:spacing w:lineRule="auto" w:line="240"/>
        <w:ind w:firstLine="720"/>
        <w:rPr/>
      </w:pPr>
      <w:r>
        <w:rPr>
          <w:rFonts w:cs="Times New Roman" w:ascii="Times New Roman" w:hAnsi="Times New Roman"/>
          <w:sz w:val="24"/>
          <w:szCs w:val="24"/>
          <w:lang w:val="sr-BA"/>
        </w:rPr>
        <w:t>3) да самоуслужни аутомати не стварају буку преко њених дозвољених граничних вриједности у складу са посебним прописом.</w:t>
      </w:r>
    </w:p>
    <w:p>
      <w:pPr>
        <w:pStyle w:val="Normal"/>
        <w:spacing w:lineRule="auto" w:line="240"/>
        <w:ind w:firstLine="720"/>
        <w:rPr/>
      </w:pPr>
      <w:r>
        <w:rPr>
          <w:rFonts w:cs="Times New Roman" w:ascii="Times New Roman" w:hAnsi="Times New Roman"/>
          <w:sz w:val="24"/>
          <w:szCs w:val="24"/>
          <w:lang w:val="sr-BA"/>
        </w:rPr>
        <w:t>(4) У случају да предузетник у оквиру једне организационе јединице обавља више предузетничких дјелатности које су међусобно повезане и упућујуће, радно вријеме се одређује по претежној дјелатности за сједиште и основној дјелатности за издвојене јединице.</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Предузетничке дјелатности су повезане и међусобно упућујуће ако се према својој природи и карактеристикама могу обављати у истом простору.</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4. Вријеме пословања и врсте занимања предузетник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Стално и периодично вријеме пословања </w:t>
      </w:r>
    </w:p>
    <w:p>
      <w:pPr>
        <w:pStyle w:val="Normal"/>
        <w:spacing w:lineRule="auto" w:line="240"/>
        <w:jc w:val="center"/>
        <w:rPr/>
      </w:pPr>
      <w:r>
        <w:rPr>
          <w:rFonts w:cs="Times New Roman" w:ascii="Times New Roman" w:hAnsi="Times New Roman"/>
          <w:sz w:val="24"/>
          <w:szCs w:val="24"/>
          <w:lang w:val="sr-BA"/>
        </w:rPr>
        <w:t>Члан 15.</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к у свим организационим јединицама послује у току цијеле године.</w:t>
      </w:r>
    </w:p>
    <w:p>
      <w:pPr>
        <w:pStyle w:val="Normal"/>
        <w:spacing w:lineRule="auto" w:line="240"/>
        <w:ind w:firstLine="720"/>
        <w:rPr/>
      </w:pPr>
      <w:r>
        <w:rPr>
          <w:rFonts w:cs="Times New Roman" w:ascii="Times New Roman" w:hAnsi="Times New Roman"/>
          <w:sz w:val="24"/>
          <w:szCs w:val="24"/>
          <w:lang w:val="sr-BA"/>
        </w:rPr>
        <w:t>(2) Изузетно од става 1. овог члана, предузетник може пословати и у одређеном периоду или периодима године под условом да обавља периодичну предузетничку дјелатност.</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Периодично обављање дјелатности у односу на организационе јединице предузетника подразумијева сљедеће могућности:</w:t>
      </w:r>
    </w:p>
    <w:p>
      <w:pPr>
        <w:pStyle w:val="Normal"/>
        <w:spacing w:lineRule="auto" w:line="240"/>
        <w:ind w:firstLine="720"/>
        <w:rPr/>
      </w:pPr>
      <w:r>
        <w:rPr>
          <w:rFonts w:cs="Times New Roman" w:ascii="Times New Roman" w:hAnsi="Times New Roman"/>
          <w:sz w:val="24"/>
          <w:szCs w:val="24"/>
          <w:lang w:val="sr-BA"/>
        </w:rPr>
        <w:t>1) периодично пословање у свим организационим јединицама у јединственом периоду, или</w:t>
      </w:r>
    </w:p>
    <w:p>
      <w:pPr>
        <w:pStyle w:val="Normal"/>
        <w:spacing w:lineRule="auto" w:line="240"/>
        <w:ind w:firstLine="720"/>
        <w:rPr/>
      </w:pPr>
      <w:r>
        <w:rPr>
          <w:rFonts w:cs="Times New Roman" w:ascii="Times New Roman" w:hAnsi="Times New Roman"/>
          <w:sz w:val="24"/>
          <w:szCs w:val="24"/>
          <w:lang w:val="sr-BA"/>
        </w:rPr>
        <w:t>2) периодично пословање у различитом периоду у издвојеним јединицама, уз обавезу пословања у сједишту у том периоду, или</w:t>
      </w:r>
    </w:p>
    <w:p>
      <w:pPr>
        <w:pStyle w:val="Normal"/>
        <w:spacing w:lineRule="auto" w:line="240"/>
        <w:ind w:firstLine="720"/>
        <w:rPr/>
      </w:pPr>
      <w:r>
        <w:rPr>
          <w:rFonts w:cs="Times New Roman" w:ascii="Times New Roman" w:hAnsi="Times New Roman"/>
          <w:sz w:val="24"/>
          <w:szCs w:val="24"/>
          <w:lang w:val="sr-BA"/>
        </w:rPr>
        <w:t>3) пословање у сједишту у току цијеле године, уз периодично обављање дјелатности у издвојеним јединицама.</w:t>
      </w:r>
    </w:p>
    <w:p>
      <w:pPr>
        <w:pStyle w:val="Normal"/>
        <w:spacing w:lineRule="auto" w:line="240"/>
        <w:ind w:firstLine="426"/>
        <w:rPr/>
      </w:pPr>
      <w:r>
        <w:rPr>
          <w:rFonts w:cs="Times New Roman" w:ascii="Times New Roman" w:hAnsi="Times New Roman"/>
          <w:sz w:val="24"/>
          <w:szCs w:val="24"/>
          <w:lang w:val="sr-BA"/>
        </w:rPr>
        <w:tab/>
        <w:t>(4) Периодично пословање може бити најдуже на период до девет мјесеци у току једне календарске године.</w:t>
      </w:r>
    </w:p>
    <w:p>
      <w:pPr>
        <w:pStyle w:val="Normal"/>
        <w:spacing w:lineRule="auto" w:line="240"/>
        <w:ind w:firstLine="720"/>
        <w:rPr/>
      </w:pPr>
      <w:r>
        <w:rPr>
          <w:rFonts w:cs="Times New Roman" w:ascii="Times New Roman" w:hAnsi="Times New Roman"/>
          <w:sz w:val="24"/>
          <w:szCs w:val="24"/>
          <w:lang w:val="sr-BA"/>
        </w:rPr>
        <w:t>(5) У случају из става 3. т. 2) и 3) овог члана, временски интервали периодичног пословања издвојених јединица могу бити различити.</w:t>
      </w:r>
    </w:p>
    <w:p>
      <w:pPr>
        <w:pStyle w:val="Normal"/>
        <w:spacing w:lineRule="auto" w:line="240"/>
        <w:ind w:firstLine="720"/>
        <w:rPr/>
      </w:pPr>
      <w:r>
        <w:rPr>
          <w:rFonts w:cs="Times New Roman" w:ascii="Times New Roman" w:hAnsi="Times New Roman"/>
          <w:sz w:val="24"/>
          <w:szCs w:val="24"/>
          <w:lang w:val="sr-BA"/>
        </w:rPr>
        <w:t>(6) Министар доноси правилник којим се уређују врсте занимања предузетника и предузетничке дјелатности које се могу обављати периодично по претходно прибављеном мишљењу министарства надлежног за поједину предузетничку дјелатност и Коморе.</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7) Предузетник који послује периодично може да обавља дјелатност искључиво у временском интервалу периодичног рада за који је регистрован.</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Врсте занимања предузетника </w:t>
      </w:r>
    </w:p>
    <w:p>
      <w:pPr>
        <w:pStyle w:val="Normal"/>
        <w:spacing w:lineRule="auto" w:line="240"/>
        <w:jc w:val="center"/>
        <w:rPr/>
      </w:pPr>
      <w:r>
        <w:rPr>
          <w:rFonts w:cs="Times New Roman" w:ascii="Times New Roman" w:hAnsi="Times New Roman"/>
          <w:sz w:val="24"/>
          <w:szCs w:val="24"/>
          <w:lang w:val="sr-BA"/>
        </w:rPr>
        <w:t>Члан 1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чка дјелатност може се обављати као основно, допунско и додатно занимање.</w:t>
      </w:r>
    </w:p>
    <w:p>
      <w:pPr>
        <w:pStyle w:val="Normal"/>
        <w:spacing w:lineRule="auto" w:line="240"/>
        <w:ind w:firstLine="720"/>
        <w:rPr/>
      </w:pPr>
      <w:r>
        <w:rPr>
          <w:rFonts w:cs="Times New Roman" w:ascii="Times New Roman" w:hAnsi="Times New Roman"/>
          <w:sz w:val="24"/>
          <w:szCs w:val="24"/>
          <w:lang w:val="sr-BA"/>
        </w:rPr>
        <w:t>(2) Физичко лице, односно предузетник, у захтјеву наводи једну од врста занимања из става 1. овог члана.</w:t>
      </w:r>
    </w:p>
    <w:p>
      <w:pPr>
        <w:pStyle w:val="Normal"/>
        <w:spacing w:lineRule="auto" w:line="240"/>
        <w:ind w:firstLine="720"/>
        <w:rPr/>
      </w:pPr>
      <w:r>
        <w:rPr>
          <w:rFonts w:cs="Times New Roman" w:ascii="Times New Roman" w:hAnsi="Times New Roman"/>
          <w:sz w:val="24"/>
          <w:szCs w:val="24"/>
          <w:lang w:val="sr-BA"/>
        </w:rPr>
        <w:t>(3) Уз захтјев физичко лице, односно предузетник, не доставља документ о свом радно-правном или другом статусу.</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Надлежни инспекцијски орган провјерава радно-правни и други статус предузетника у вези са врстама занимања из става 1. овог члана на основу увида у Јединствени систем регистрације, контроле и наплате доприноса, или на други начин.</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Услови за регистрацију основног, допунског и додатног занимања </w:t>
      </w:r>
    </w:p>
    <w:p>
      <w:pPr>
        <w:pStyle w:val="Normal"/>
        <w:spacing w:lineRule="auto" w:line="240"/>
        <w:jc w:val="center"/>
        <w:rPr/>
      </w:pPr>
      <w:r>
        <w:rPr>
          <w:rFonts w:cs="Times New Roman" w:ascii="Times New Roman" w:hAnsi="Times New Roman"/>
          <w:sz w:val="24"/>
          <w:szCs w:val="24"/>
          <w:lang w:val="sr-BA"/>
        </w:rPr>
        <w:t>Члан 1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1) Физичко лице које није у радном односу обавља предузетничку дјелатност као основно занимање и има статус самозапосленог лица.</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Статус самозапосленог лица има и студент, корисник пензије и сва друга пунољетна лица која се региструју за основно занимање.</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Физичко лице које је регистровано као предузетник за основно занимање може са другим послодавцем засновати радни однос на непуно радно вријеме или закључити уговор о допунском раду.</w:t>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4) Физичко лице може обављати предузетничку дјелатност као допунско занимање најдуже до половине седмичног пуног радног времена, под условом да је у радном односу код другог послодавца са пуним или непуним радним временом.</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w:t>
      </w:r>
      <w:bookmarkStart w:id="11" w:name="_Hlk165483768"/>
      <w:r>
        <w:rPr>
          <w:rFonts w:cs="Times New Roman" w:ascii="Times New Roman" w:hAnsi="Times New Roman"/>
          <w:sz w:val="24"/>
          <w:szCs w:val="24"/>
          <w:lang w:val="sr-BA"/>
        </w:rPr>
        <w:t>Предузетник регистрован за допунско занимање обавља дјелатност искључиво личним радом и без заснивања уговора о раду или изван радног односа са другим лицима и без помоћи лица из члана 12. став 3. овог закона.</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bookmarkStart w:id="12" w:name="_Hlk165484056"/>
      <w:bookmarkEnd w:id="11"/>
      <w:bookmarkEnd w:id="12"/>
      <w:r>
        <w:rPr>
          <w:rFonts w:cs="Times New Roman" w:ascii="Times New Roman" w:hAnsi="Times New Roman"/>
          <w:sz w:val="24"/>
          <w:szCs w:val="24"/>
          <w:lang w:val="sr-BA"/>
        </w:rPr>
        <w:t>(6) Физичко лице које је у радном односу на пуно или непуно радно вријеме, студент, корисник пензије, лице са инвалидитетом</w:t>
      </w:r>
      <w:bookmarkStart w:id="13" w:name="_Hlk167013805"/>
      <w:r>
        <w:rPr>
          <w:rFonts w:cs="Times New Roman" w:ascii="Times New Roman" w:hAnsi="Times New Roman"/>
          <w:sz w:val="24"/>
          <w:szCs w:val="24"/>
          <w:lang w:val="sr-BA"/>
        </w:rPr>
        <w:t xml:space="preserve"> и друга лица која у складу са посебним прописом имају право, </w:t>
      </w:r>
      <w:bookmarkEnd w:id="13"/>
      <w:r>
        <w:rPr>
          <w:rFonts w:cs="Times New Roman" w:ascii="Times New Roman" w:hAnsi="Times New Roman"/>
          <w:sz w:val="24"/>
          <w:szCs w:val="24"/>
          <w:lang w:val="sr-BA"/>
        </w:rPr>
        <w:t>региструју се као предузетници у виду додатног занимања уз обавезу ангажовања најмање једног радника по основу радног односа на пуно или непуно радно вријеме или допунски рад.</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bookmarkStart w:id="14" w:name="_Hlk165484056"/>
      <w:bookmarkEnd w:id="14"/>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7) Предузетник регистрован у виду додатног занимања може и лично обављати радне задатке у оквиру свог регистрованог пословања.</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Радник из става 6. овог члана дужан је да испуњава услове за обављање дјелатности код предузетника уколико посебан пропис утврђује обавезу њиховог испуњавањ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 xml:space="preserve">5. Сједиште предузетника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Сједиште</w:t>
      </w:r>
    </w:p>
    <w:p>
      <w:pPr>
        <w:pStyle w:val="Normal"/>
        <w:spacing w:lineRule="auto" w:line="240"/>
        <w:jc w:val="center"/>
        <w:rPr/>
      </w:pPr>
      <w:r>
        <w:rPr>
          <w:rFonts w:cs="Times New Roman" w:ascii="Times New Roman" w:hAnsi="Times New Roman"/>
          <w:sz w:val="24"/>
          <w:szCs w:val="24"/>
          <w:lang w:val="sr-BA"/>
        </w:rPr>
        <w:t>Члан 1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Сједиште предузетника je мјесто у којем предузетник обавља дјелатност или мјесто из којег управља својим пословање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Мјесто сједишта уписује се у регистар предузетника, а подразумијева адресу (улицу и број), насељено мјесто и јединицу локалне самоуправе, у складу са прописима којима се уређује територијална организација. </w:t>
      </w:r>
    </w:p>
    <w:p>
      <w:pPr>
        <w:pStyle w:val="Normal"/>
        <w:spacing w:lineRule="auto" w:line="240"/>
        <w:ind w:firstLine="709"/>
        <w:rPr/>
      </w:pPr>
      <w:r>
        <w:rPr>
          <w:rFonts w:cs="Times New Roman" w:ascii="Times New Roman" w:hAnsi="Times New Roman"/>
          <w:sz w:val="24"/>
          <w:szCs w:val="24"/>
          <w:lang w:val="sr-BA"/>
        </w:rPr>
        <w:t>(3) У случају обављања дјелатности без пословног простора, сједиште је адреса на којој предузетник има пребивалиште, односно боравиште.</w:t>
      </w:r>
    </w:p>
    <w:p>
      <w:pPr>
        <w:pStyle w:val="Normal"/>
        <w:spacing w:lineRule="auto" w:line="240"/>
        <w:ind w:firstLine="709"/>
        <w:rPr>
          <w:rFonts w:ascii="Times New Roman" w:hAnsi="Times New Roman" w:cs="Times New Roman"/>
          <w:sz w:val="24"/>
          <w:szCs w:val="24"/>
          <w:lang w:val="sr-BA"/>
        </w:rPr>
      </w:pPr>
      <w:bookmarkStart w:id="15" w:name="_Hlk165484942"/>
      <w:bookmarkEnd w:id="15"/>
      <w:r>
        <w:rPr>
          <w:rFonts w:cs="Times New Roman" w:ascii="Times New Roman" w:hAnsi="Times New Roman"/>
          <w:sz w:val="24"/>
          <w:szCs w:val="24"/>
          <w:lang w:val="sr-BA"/>
        </w:rPr>
        <w:t>(4) Уколико се дјелатност обавља у стамбеном простору, сједиште предузетника може бити адреса на којој предузетник има пребивалиште, односно боравиште или адреса другог стамбеног простора који предузетник користи.</w:t>
      </w:r>
    </w:p>
    <w:p>
      <w:pPr>
        <w:pStyle w:val="Normal"/>
        <w:spacing w:lineRule="auto" w:line="240"/>
        <w:ind w:firstLine="709"/>
        <w:rPr/>
      </w:pPr>
      <w:bookmarkStart w:id="16" w:name="_Hlk165484942"/>
      <w:bookmarkEnd w:id="16"/>
      <w:r>
        <w:rPr>
          <w:rFonts w:cs="Times New Roman" w:ascii="Times New Roman" w:hAnsi="Times New Roman"/>
          <w:sz w:val="24"/>
          <w:szCs w:val="24"/>
          <w:lang w:val="sr-BA"/>
        </w:rPr>
        <w:t>(5) Предузетник може имати сједиште у пословном простору и у случају да обавља дјелатности за које није потребан пословни простор, односно које се могу обављати у стамбеном простор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омјена и пренос сједишта </w:t>
      </w:r>
    </w:p>
    <w:p>
      <w:pPr>
        <w:pStyle w:val="Normal"/>
        <w:spacing w:lineRule="auto" w:line="240"/>
        <w:jc w:val="center"/>
        <w:rPr/>
      </w:pPr>
      <w:r>
        <w:rPr>
          <w:rFonts w:cs="Times New Roman" w:ascii="Times New Roman" w:hAnsi="Times New Roman"/>
          <w:sz w:val="24"/>
          <w:szCs w:val="24"/>
          <w:lang w:val="sr-BA"/>
        </w:rPr>
        <w:t>Члан 1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 xml:space="preserve">(1) Предузетник може да промијени сједиште на подручју јединице локалне самоуправе у којој обавља дјелатност и да пренесе сједиште на подручје друге јединице локалне самоуправе. </w:t>
      </w:r>
    </w:p>
    <w:p>
      <w:pPr>
        <w:pStyle w:val="Normal"/>
        <w:spacing w:lineRule="auto" w:line="240"/>
        <w:ind w:firstLine="709"/>
        <w:rPr/>
      </w:pPr>
      <w:r>
        <w:rPr>
          <w:rFonts w:cs="Times New Roman" w:ascii="Times New Roman" w:hAnsi="Times New Roman"/>
          <w:sz w:val="24"/>
          <w:szCs w:val="24"/>
          <w:lang w:val="sr-BA"/>
        </w:rPr>
        <w:t xml:space="preserve">(2) Предузетник је дужан да региструје промјену сједишта прије почетка пословања на новој адрес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У случају преноса сједишта на подручје друге јединице локалне самоуправе, предузетник подноси захтјев за регистрацију промјене сједишта регистрационом органу на чијем ће подручју бити ново сједиште.</w:t>
      </w:r>
    </w:p>
    <w:p>
      <w:pPr>
        <w:pStyle w:val="Normal"/>
        <w:spacing w:lineRule="auto" w:line="240"/>
        <w:ind w:firstLine="709"/>
        <w:rPr/>
      </w:pPr>
      <w:r>
        <w:rPr>
          <w:rFonts w:cs="Times New Roman" w:ascii="Times New Roman" w:hAnsi="Times New Roman"/>
          <w:sz w:val="24"/>
          <w:szCs w:val="24"/>
          <w:lang w:val="sr-BA"/>
        </w:rPr>
        <w:t>(4) Регистрациони орган из става 3. овог члана обавља сљедећ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оставља обавјештење у електронском облику о промјени сједишта предузетника регистрационом органу на чијем подручју је предузетник имао раније сједиште,</w:t>
      </w:r>
    </w:p>
    <w:p>
      <w:pPr>
        <w:pStyle w:val="Normal"/>
        <w:spacing w:lineRule="auto" w:line="240"/>
        <w:ind w:firstLine="709"/>
        <w:rPr/>
      </w:pPr>
      <w:r>
        <w:rPr>
          <w:rFonts w:cs="Times New Roman" w:ascii="Times New Roman" w:hAnsi="Times New Roman"/>
          <w:sz w:val="24"/>
          <w:szCs w:val="24"/>
          <w:lang w:val="sr-BA"/>
        </w:rPr>
        <w:t xml:space="preserve">2) електронски преузима од регистрационог органа на чијем подручју је предузетник имао раније сједиште све податке, документе и акте у вези са тим предузетником и наставља да води евиденцију о свим организационим јединицама тог предузетника у свом регистру.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Регистрациони орган на чијем подручју је предузетник имао раније сједиште доставља из регистра предузетника све документе и акте у писаном облику регистрационом органу из става 3. овог члан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Достављање писмена</w:t>
      </w:r>
    </w:p>
    <w:p>
      <w:pPr>
        <w:pStyle w:val="Normal"/>
        <w:spacing w:lineRule="auto" w:line="240"/>
        <w:jc w:val="center"/>
        <w:rPr/>
      </w:pPr>
      <w:r>
        <w:rPr>
          <w:rFonts w:cs="Times New Roman" w:ascii="Times New Roman" w:hAnsi="Times New Roman"/>
          <w:sz w:val="24"/>
          <w:szCs w:val="24"/>
          <w:lang w:val="sr-BA"/>
        </w:rPr>
        <w:t>Члан 2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Достављање свих писмена предузетнику врши се на адресу његовог сједишта, осим ако овим законом није другачије прописан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редузетник је дужан да има активну адресу за пријем електронске поште, а коју региструје у поступку оснивања или промјене података и користи у пословањ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 xml:space="preserve">6. Пословно име предузетника </w:t>
      </w:r>
    </w:p>
    <w:p>
      <w:pPr>
        <w:pStyle w:val="Normal"/>
        <w:spacing w:lineRule="auto" w:line="240"/>
        <w:rPr/>
      </w:pPr>
      <w:r>
        <w:rPr>
          <w:rFonts w:cs="Times New Roman" w:ascii="Times New Roman" w:hAnsi="Times New Roman"/>
          <w:b/>
          <w:sz w:val="24"/>
          <w:szCs w:val="24"/>
          <w:lang w:val="sr-BA"/>
        </w:rPr>
        <w:t>6.1. Елементи и обиљежја пословног имен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 xml:space="preserve">Јединственост и елементи пословног имена </w:t>
      </w:r>
    </w:p>
    <w:p>
      <w:pPr>
        <w:pStyle w:val="Normal"/>
        <w:spacing w:lineRule="auto" w:line="240"/>
        <w:jc w:val="center"/>
        <w:rPr/>
      </w:pPr>
      <w:r>
        <w:rPr>
          <w:rFonts w:cs="Times New Roman" w:ascii="Times New Roman" w:hAnsi="Times New Roman"/>
          <w:sz w:val="24"/>
          <w:szCs w:val="24"/>
          <w:lang w:val="sr-BA"/>
        </w:rPr>
        <w:t>Члан 2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Предузетник послује и наступа у правном промету под пословним именом које је уписано у регистар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ословно име не може садржавати описе, називе и ознаке који вријеђају јавни морал или су у супротности са прописима.</w:t>
      </w:r>
    </w:p>
    <w:p>
      <w:pPr>
        <w:pStyle w:val="Normal"/>
        <w:spacing w:lineRule="auto" w:line="240"/>
        <w:ind w:firstLine="709"/>
        <w:rPr/>
      </w:pPr>
      <w:r>
        <w:rPr>
          <w:rFonts w:cs="Times New Roman" w:ascii="Times New Roman" w:hAnsi="Times New Roman"/>
          <w:sz w:val="24"/>
          <w:szCs w:val="24"/>
          <w:lang w:val="sr-BA"/>
        </w:rPr>
        <w:t>(3) Предузетник одређује пословно име, које обавезно садржи сљедеће елементе:</w:t>
      </w:r>
    </w:p>
    <w:p>
      <w:pPr>
        <w:pStyle w:val="Normal"/>
        <w:spacing w:lineRule="auto" w:line="240"/>
        <w:ind w:firstLine="709"/>
        <w:rPr/>
      </w:pPr>
      <w:r>
        <w:rPr>
          <w:rFonts w:cs="Times New Roman" w:ascii="Times New Roman" w:hAnsi="Times New Roman"/>
          <w:sz w:val="24"/>
          <w:szCs w:val="24"/>
          <w:lang w:val="sr-BA"/>
        </w:rPr>
        <w:t>1) опис дјелатности као дио пословног имена у којем се на јасан начин наводи предмет пословања предузетника у складу са претежном дјелатности и евентуално осталим дјелатностима које предузетник обавља,</w:t>
      </w:r>
    </w:p>
    <w:p>
      <w:pPr>
        <w:pStyle w:val="Normal"/>
        <w:spacing w:lineRule="auto" w:line="240"/>
        <w:ind w:firstLine="709"/>
        <w:rPr/>
      </w:pPr>
      <w:r>
        <w:rPr>
          <w:rFonts w:cs="Times New Roman" w:ascii="Times New Roman" w:hAnsi="Times New Roman"/>
          <w:sz w:val="24"/>
          <w:szCs w:val="24"/>
          <w:lang w:val="sr-BA"/>
        </w:rPr>
        <w:t xml:space="preserve">2) назив као карактеристични дио пословног имена, који се наводи под наводницим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w:t>
      </w:r>
      <w:bookmarkStart w:id="17" w:name="_Hlk156663851"/>
      <w:r>
        <w:rPr>
          <w:rFonts w:cs="Times New Roman" w:ascii="Times New Roman" w:hAnsi="Times New Roman"/>
          <w:sz w:val="24"/>
          <w:szCs w:val="24"/>
          <w:lang w:val="sr-BA"/>
        </w:rPr>
        <w:t>име и презиме предузетника,</w:t>
      </w:r>
      <w:bookmarkEnd w:id="17"/>
    </w:p>
    <w:p>
      <w:pPr>
        <w:pStyle w:val="Normal"/>
        <w:spacing w:lineRule="auto" w:line="240"/>
        <w:ind w:firstLine="709"/>
        <w:rPr/>
      </w:pPr>
      <w:r>
        <w:rPr>
          <w:rFonts w:cs="Times New Roman" w:ascii="Times New Roman" w:hAnsi="Times New Roman"/>
          <w:sz w:val="24"/>
          <w:szCs w:val="24"/>
          <w:lang w:val="sr-BA"/>
        </w:rPr>
        <w:t>4) ознаку с. п. (скраћено: самостални предузетник),</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назив јединице локалне самоуправе сједишта, без навођења адресе и насељеног мјес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Предузетник може регистровати и у правном промету користити скраћено пословно име које садржи назив, име и презиме предузетника, ознаку с. п. (самостални предузетник) и назив јединице локалне самоуправе сједишта, без навођења адресе и насељеног мјеста.</w:t>
      </w:r>
    </w:p>
    <w:p>
      <w:pPr>
        <w:pStyle w:val="Normal"/>
        <w:spacing w:lineRule="auto" w:line="240"/>
        <w:ind w:firstLine="709"/>
        <w:rPr/>
      </w:pPr>
      <w:r>
        <w:rPr>
          <w:rFonts w:cs="Times New Roman" w:ascii="Times New Roman" w:hAnsi="Times New Roman"/>
          <w:sz w:val="24"/>
          <w:szCs w:val="24"/>
          <w:lang w:val="sr-BA"/>
        </w:rPr>
        <w:t>(5) Код одређивања описа дјелатности могу се користити термини као што су: радња, радионица, канцеларија, биро, агенција, студио, пансион, атеље, салон и други термини.</w:t>
      </w:r>
    </w:p>
    <w:p>
      <w:pPr>
        <w:pStyle w:val="Normal"/>
        <w:spacing w:lineRule="auto" w:line="240"/>
        <w:ind w:firstLine="709"/>
        <w:rPr/>
      </w:pPr>
      <w:r>
        <w:rPr>
          <w:rFonts w:cs="Times New Roman" w:ascii="Times New Roman" w:hAnsi="Times New Roman"/>
          <w:sz w:val="24"/>
          <w:szCs w:val="24"/>
          <w:lang w:val="sr-BA"/>
        </w:rPr>
        <w:t>(6) Термини из става 5. овог члана, по правилу, не користе се код одређивања назив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Ако је посебним прописом утврђена обавеза коришћења одређеног термина у пословном имену, предузетник је дужан да тај термин користи код одређивања описа дјелатности у свом пословном имену.</w:t>
      </w:r>
    </w:p>
    <w:p>
      <w:pPr>
        <w:pStyle w:val="Normal"/>
        <w:spacing w:lineRule="auto" w:line="240"/>
        <w:ind w:firstLine="709"/>
        <w:rPr/>
      </w:pPr>
      <w:r>
        <w:rPr>
          <w:rFonts w:cs="Times New Roman" w:ascii="Times New Roman" w:hAnsi="Times New Roman"/>
          <w:sz w:val="24"/>
          <w:szCs w:val="24"/>
          <w:lang w:val="sr-BA"/>
        </w:rPr>
        <w:t>(8) На питања која се односе на пословно име и која нису уређена овим законом примјењују се одредбе закона којим се уређује пословање привредних друштава.</w:t>
      </w:r>
    </w:p>
    <w:p>
      <w:pPr>
        <w:pStyle w:val="Normal"/>
        <w:spacing w:lineRule="auto" w:line="240"/>
        <w:ind w:firstLine="709"/>
        <w:rPr/>
      </w:pPr>
      <w:r>
        <w:rPr>
          <w:rFonts w:cs="Times New Roman" w:ascii="Times New Roman" w:hAnsi="Times New Roman"/>
          <w:sz w:val="24"/>
          <w:szCs w:val="24"/>
          <w:lang w:val="sr-BA"/>
        </w:rPr>
        <w:t>(9) Регистрациони орган обавезан је да у поступку регистрације предузетника унесе у рјешење о регистрацији све обавезне елементе пословног имена из ст. 3. и 4. овог чл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омјена и истицање пословног имена </w:t>
      </w:r>
    </w:p>
    <w:p>
      <w:pPr>
        <w:pStyle w:val="Normal"/>
        <w:spacing w:lineRule="auto" w:line="240"/>
        <w:jc w:val="center"/>
        <w:rPr/>
      </w:pPr>
      <w:r>
        <w:rPr>
          <w:rFonts w:cs="Times New Roman" w:ascii="Times New Roman" w:hAnsi="Times New Roman"/>
          <w:sz w:val="24"/>
          <w:szCs w:val="24"/>
          <w:lang w:val="sr-BA"/>
        </w:rPr>
        <w:t>Члан 2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 xml:space="preserve">(1) </w:t>
      </w:r>
      <w:bookmarkStart w:id="18" w:name="_Hlk171163095"/>
      <w:r>
        <w:rPr>
          <w:rFonts w:cs="Times New Roman" w:ascii="Times New Roman" w:hAnsi="Times New Roman"/>
          <w:sz w:val="24"/>
          <w:szCs w:val="24"/>
          <w:lang w:val="sr-BA"/>
        </w:rPr>
        <w:t>Предузетник је дужан да региструје промјену пословног имена прије почетка коришћења новог пословног имена.</w:t>
      </w:r>
      <w:bookmarkEnd w:id="18"/>
    </w:p>
    <w:p>
      <w:pPr>
        <w:pStyle w:val="Normal"/>
        <w:spacing w:lineRule="auto" w:line="240"/>
        <w:ind w:firstLine="709"/>
        <w:rPr/>
      </w:pPr>
      <w:r>
        <w:rPr>
          <w:rFonts w:cs="Times New Roman" w:ascii="Times New Roman" w:hAnsi="Times New Roman"/>
          <w:sz w:val="24"/>
          <w:szCs w:val="24"/>
          <w:lang w:val="sr-BA"/>
        </w:rPr>
        <w:t xml:space="preserve">(2) Предузетник је обавезан да пословно име истакне на улазу у пословни простор у сједишту и издвојеној јединици, односно на улазу у стамбени објекат или на поштанском сандучету уколико дјелатност обавља без пословног простора или у стамбеном простору. </w:t>
      </w:r>
    </w:p>
    <w:p>
      <w:pPr>
        <w:pStyle w:val="Normal"/>
        <w:spacing w:lineRule="auto" w:line="240"/>
        <w:ind w:firstLine="709"/>
        <w:rPr/>
      </w:pPr>
      <w:r>
        <w:rPr>
          <w:rFonts w:cs="Times New Roman" w:ascii="Times New Roman" w:hAnsi="Times New Roman"/>
          <w:sz w:val="24"/>
          <w:szCs w:val="24"/>
          <w:lang w:val="sr-BA"/>
        </w:rPr>
        <w:t>(3) Ако предузетник обавља дјелатност изван сједишта, односно обавља дјелатност без пословног простора, обавезан је да пословно име прикаже на начин који је видљив и разумљив за сва лица на локацији гдје се та дјелатност обављ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Начело искључивости пословног имена </w:t>
      </w:r>
    </w:p>
    <w:p>
      <w:pPr>
        <w:pStyle w:val="Normal"/>
        <w:spacing w:lineRule="auto" w:line="240"/>
        <w:jc w:val="center"/>
        <w:rPr/>
      </w:pPr>
      <w:r>
        <w:rPr>
          <w:rFonts w:cs="Times New Roman" w:ascii="Times New Roman" w:hAnsi="Times New Roman"/>
          <w:sz w:val="24"/>
          <w:szCs w:val="24"/>
          <w:lang w:val="sr-BA"/>
        </w:rPr>
        <w:t>Члан 2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Опис дјелатности и назив су елементи пословног имена на основу којих се остварује разлика у пословним именима предузетника.</w:t>
      </w:r>
    </w:p>
    <w:p>
      <w:pPr>
        <w:pStyle w:val="Normal"/>
        <w:spacing w:lineRule="auto" w:line="240"/>
        <w:ind w:firstLine="709"/>
        <w:rPr/>
      </w:pPr>
      <w:r>
        <w:rPr>
          <w:rFonts w:cs="Times New Roman" w:ascii="Times New Roman" w:hAnsi="Times New Roman"/>
          <w:sz w:val="24"/>
          <w:szCs w:val="24"/>
          <w:lang w:val="sr-BA"/>
        </w:rPr>
        <w:t>(2) Назив предузетника обавезно се разликује од назива другог предузетника са истим или сличним описом дјелатности и предметом пословања, тако да не доводи или не може довести до забуне о идентитету са другим предузетником на подручју исте јединице локалне самоуправе.</w:t>
      </w:r>
    </w:p>
    <w:p>
      <w:pPr>
        <w:pStyle w:val="Normal"/>
        <w:spacing w:lineRule="auto" w:line="240"/>
        <w:ind w:firstLine="709"/>
        <w:rPr/>
      </w:pPr>
      <w:r>
        <w:rPr>
          <w:rFonts w:cs="Times New Roman" w:ascii="Times New Roman" w:hAnsi="Times New Roman"/>
          <w:sz w:val="24"/>
          <w:szCs w:val="24"/>
          <w:lang w:val="sr-BA"/>
        </w:rPr>
        <w:t xml:space="preserve">(3) На интернет страници Агенције за посредничке, информатичке и финансијске услуге (у даљем тексту: АПИФ) подносилац захтјева може провјерити да ли пословно име које има намјеру да наведе у захтјеву доводи или може довести до забуне о пословном идентитету са другим регистрованим предузетником и резервисаним пословним именим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Регистрациони орган обавезан је да, по службеној дужности, води рачуна да у регистар не упише пословно име предузетника које доводи или може довести до забуне о пословном идентитету са другим регистрованим предузетником и резервисаним пословним именима.</w:t>
      </w:r>
    </w:p>
    <w:p>
      <w:pPr>
        <w:pStyle w:val="Normal"/>
        <w:spacing w:lineRule="auto" w:line="240"/>
        <w:ind w:firstLine="709"/>
        <w:rPr/>
      </w:pPr>
      <w:r>
        <w:rPr>
          <w:rFonts w:cs="Times New Roman" w:ascii="Times New Roman" w:hAnsi="Times New Roman"/>
          <w:sz w:val="24"/>
          <w:szCs w:val="24"/>
          <w:lang w:val="sr-BA"/>
        </w:rPr>
        <w:t xml:space="preserve">(5) Ако у поступку регистрације оснивања или промјене пословног имена предузетника регистрациони орган утврди да предложено пословно име доводи или може довести до забуне о пословном идентитету са другим регистрованим предузетником и резервисаним пословним именима, затражиће од подносиоца захтјева да у року од осам дана од дана достављања обавјештења предложи ново пословно име које не доводи или не може довести до забуне. </w:t>
      </w:r>
    </w:p>
    <w:p>
      <w:pPr>
        <w:pStyle w:val="Normal"/>
        <w:spacing w:lineRule="auto" w:line="240"/>
        <w:ind w:firstLine="709"/>
        <w:rPr/>
      </w:pPr>
      <w:r>
        <w:rPr>
          <w:rFonts w:cs="Times New Roman" w:ascii="Times New Roman" w:hAnsi="Times New Roman"/>
          <w:sz w:val="24"/>
          <w:szCs w:val="24"/>
          <w:lang w:val="sr-BA"/>
        </w:rPr>
        <w:t>(6) У случају да подносилац захтјева не поступи на начин из става 5. овог члана, регистрациони орган рјешењем одбија захтјев за издавање рјешења о регистрацији предузетника.</w:t>
      </w:r>
    </w:p>
    <w:p>
      <w:pPr>
        <w:pStyle w:val="Normal"/>
        <w:spacing w:lineRule="auto" w:line="240"/>
        <w:ind w:firstLine="709"/>
        <w:rPr/>
      </w:pPr>
      <w:r>
        <w:rPr>
          <w:rFonts w:cs="Times New Roman" w:ascii="Times New Roman" w:hAnsi="Times New Roman"/>
          <w:sz w:val="24"/>
          <w:szCs w:val="24"/>
          <w:lang w:val="sr-BA"/>
        </w:rPr>
        <w:t>(7) Ако се приликом промјене сједишта са подручја друге јединице локалне самоуправе утврди да предузетник који мијења сједиште има идентичан назив као и предузетник са истим или сличним описом дјелатности и предметом пословања на подручју регистрационог органа, тај орган писаним путем позива предузетника који послује на његовом подручју да се у року од осам дана од дана достављања писмена изјасни да ли даје сагласност предузетнику који мијења сједиште за коришћење његовог нази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8) Предузетник у писаном облику даје сагласност из става 7. овог члан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9) Сматра се да предузетник </w:t>
      </w:r>
      <w:bookmarkStart w:id="19" w:name="_Hlk171165646"/>
      <w:r>
        <w:rPr>
          <w:rFonts w:cs="Times New Roman" w:ascii="Times New Roman" w:hAnsi="Times New Roman"/>
          <w:sz w:val="24"/>
          <w:szCs w:val="24"/>
          <w:lang w:val="sr-BA"/>
        </w:rPr>
        <w:t xml:space="preserve">није дао сагласност за коришћење његовог назива </w:t>
      </w:r>
      <w:bookmarkEnd w:id="19"/>
      <w:r>
        <w:rPr>
          <w:rFonts w:cs="Times New Roman" w:ascii="Times New Roman" w:hAnsi="Times New Roman"/>
          <w:sz w:val="24"/>
          <w:szCs w:val="24"/>
          <w:lang w:val="sr-BA"/>
        </w:rPr>
        <w:t>ако не достави изјашњење у року из става 7. овог члана.</w:t>
      </w:r>
    </w:p>
    <w:p>
      <w:pPr>
        <w:pStyle w:val="Normal"/>
        <w:spacing w:lineRule="auto" w:line="240"/>
        <w:ind w:firstLine="709"/>
        <w:rPr/>
      </w:pPr>
      <w:r>
        <w:rPr>
          <w:rFonts w:cs="Times New Roman" w:ascii="Times New Roman" w:hAnsi="Times New Roman"/>
          <w:sz w:val="24"/>
          <w:szCs w:val="24"/>
          <w:lang w:val="sr-BA"/>
        </w:rPr>
        <w:t>(10) Регистрациони орган одбија захтјев за промјену сједишта ак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који послује на подручју регистрационог органа не да сагласност предузетнику који мијења сједиште за коришћење његовог назива, или</w:t>
      </w:r>
    </w:p>
    <w:p>
      <w:pPr>
        <w:pStyle w:val="Normal"/>
        <w:spacing w:lineRule="auto" w:line="240"/>
        <w:ind w:firstLine="709"/>
        <w:rPr/>
      </w:pPr>
      <w:r>
        <w:rPr>
          <w:rFonts w:cs="Times New Roman" w:ascii="Times New Roman" w:hAnsi="Times New Roman"/>
          <w:sz w:val="24"/>
          <w:szCs w:val="24"/>
          <w:lang w:val="sr-BA"/>
        </w:rPr>
        <w:t>2) предузетник који мијења сједиште не промијени назив у односу на предузетника који послује на подручју регистрационог орга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аштита од неовлашћене употребе пословног имена </w:t>
      </w:r>
    </w:p>
    <w:p>
      <w:pPr>
        <w:pStyle w:val="Normal"/>
        <w:spacing w:lineRule="auto" w:line="240"/>
        <w:jc w:val="center"/>
        <w:rPr/>
      </w:pPr>
      <w:r>
        <w:rPr>
          <w:rFonts w:cs="Times New Roman" w:ascii="Times New Roman" w:hAnsi="Times New Roman"/>
          <w:sz w:val="24"/>
          <w:szCs w:val="24"/>
          <w:lang w:val="sr-BA"/>
        </w:rPr>
        <w:t>Члан 24.</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предузетник који се раније регистровао или резервисао пословно име сматра да је регистрациони орган поступио супротно одредби члана 23. став 4. овог закона, може тужбом пред надлежним окружним привредним судом тужити предузетника за којег сматра да неовлашћено користи његово пословно име и тражити промјену пословног имена тог предузетника, као и накнаду настале штет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Тужба из става 1. овог члана може се поднијети у року од двије године од дана регистрације предузетника </w:t>
      </w:r>
      <w:bookmarkStart w:id="20" w:name="_Hlk165641029"/>
      <w:r>
        <w:rPr>
          <w:rFonts w:cs="Times New Roman" w:ascii="Times New Roman" w:hAnsi="Times New Roman"/>
          <w:sz w:val="24"/>
          <w:szCs w:val="24"/>
          <w:lang w:val="sr-BA"/>
        </w:rPr>
        <w:t xml:space="preserve">за којег се сматра да </w:t>
      </w:r>
      <w:bookmarkEnd w:id="20"/>
      <w:r>
        <w:rPr>
          <w:rFonts w:cs="Times New Roman" w:ascii="Times New Roman" w:hAnsi="Times New Roman"/>
          <w:sz w:val="24"/>
          <w:szCs w:val="24"/>
          <w:lang w:val="sr-BA"/>
        </w:rPr>
        <w:t>неовлашћено користи пословно име.</w:t>
      </w:r>
    </w:p>
    <w:p>
      <w:pPr>
        <w:pStyle w:val="Normal"/>
        <w:spacing w:lineRule="auto" w:line="240"/>
        <w:ind w:firstLine="709"/>
        <w:rPr/>
      </w:pPr>
      <w:r>
        <w:rPr>
          <w:rFonts w:cs="Times New Roman" w:ascii="Times New Roman" w:hAnsi="Times New Roman"/>
          <w:sz w:val="24"/>
          <w:szCs w:val="24"/>
          <w:lang w:val="sr-BA"/>
        </w:rPr>
        <w:t>(3) Пресуду којом се налаже промјена пословног имена предузетника који је тужен окружни привредни суд доставља и регистрационом органу.</w:t>
      </w:r>
    </w:p>
    <w:p>
      <w:pPr>
        <w:pStyle w:val="Normal"/>
        <w:spacing w:lineRule="auto" w:line="240"/>
        <w:ind w:firstLine="709"/>
        <w:rPr/>
      </w:pPr>
      <w:r>
        <w:rPr>
          <w:rFonts w:cs="Times New Roman" w:ascii="Times New Roman" w:hAnsi="Times New Roman"/>
          <w:sz w:val="24"/>
          <w:szCs w:val="24"/>
          <w:lang w:val="sr-BA"/>
        </w:rPr>
        <w:t>(4) Предузетник коме се налаже промјена пословног имена дужан је да у року од 30 дана од правноснажности пресуде из става 3. овог члана изврши промјену пословног имена код надлежног регистрационог органа.</w:t>
      </w:r>
    </w:p>
    <w:p>
      <w:pPr>
        <w:pStyle w:val="Normal"/>
        <w:spacing w:lineRule="auto" w:line="240"/>
        <w:ind w:firstLine="709"/>
        <w:rPr/>
      </w:pPr>
      <w:r>
        <w:rPr>
          <w:rFonts w:cs="Times New Roman" w:ascii="Times New Roman" w:hAnsi="Times New Roman"/>
          <w:sz w:val="24"/>
          <w:szCs w:val="24"/>
          <w:lang w:val="sr-BA"/>
        </w:rPr>
        <w:t xml:space="preserve">(5) У случају да предузетник не поступи у року и на начин из става 4. овог члана, регистрациони орган </w:t>
      </w:r>
      <w:bookmarkStart w:id="21" w:name="_Hlk171168328"/>
      <w:r>
        <w:rPr>
          <w:rFonts w:cs="Times New Roman" w:ascii="Times New Roman" w:hAnsi="Times New Roman"/>
          <w:sz w:val="24"/>
          <w:szCs w:val="24"/>
          <w:lang w:val="sr-BA"/>
        </w:rPr>
        <w:t xml:space="preserve">утврђује за тог предузетника престанак обављања дјелатности </w:t>
      </w:r>
      <w:bookmarkEnd w:id="21"/>
      <w:r>
        <w:rPr>
          <w:rFonts w:cs="Times New Roman" w:ascii="Times New Roman" w:hAnsi="Times New Roman"/>
          <w:sz w:val="24"/>
          <w:szCs w:val="24"/>
          <w:lang w:val="sr-BA"/>
        </w:rPr>
        <w:t>по службеној дужности.</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6.2. Резервација пословног имен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ахтјев за резервацију пословног имена </w:t>
      </w:r>
    </w:p>
    <w:p>
      <w:pPr>
        <w:pStyle w:val="Normal"/>
        <w:spacing w:lineRule="auto" w:line="240"/>
        <w:jc w:val="center"/>
        <w:rPr/>
      </w:pPr>
      <w:r>
        <w:rPr>
          <w:rFonts w:cs="Times New Roman" w:ascii="Times New Roman" w:hAnsi="Times New Roman"/>
          <w:sz w:val="24"/>
          <w:szCs w:val="24"/>
          <w:lang w:val="sr-BA"/>
        </w:rPr>
        <w:t>Члан 2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Физичко лице прије подношења захтјева за регистрацију оснивања предузетника, као и предузетник, прије промјене пословног имена могу код регистрационог органа извршити резервацију пословног имена.</w:t>
      </w:r>
    </w:p>
    <w:p>
      <w:pPr>
        <w:pStyle w:val="Normal"/>
        <w:spacing w:lineRule="auto" w:line="240"/>
        <w:ind w:firstLine="709"/>
        <w:rPr/>
      </w:pPr>
      <w:r>
        <w:rPr>
          <w:rFonts w:cs="Times New Roman" w:ascii="Times New Roman" w:hAnsi="Times New Roman"/>
          <w:sz w:val="24"/>
          <w:szCs w:val="24"/>
          <w:lang w:val="sr-BA"/>
        </w:rPr>
        <w:t>(2) Резервација из става 1. овог члана подразумијева опис дјелатности и назив, као елементе пословног имен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Регистрациони орган спроводи поступак резервације пословног имена на основу захтјева за резервацију, који могу поднијети физичко лице или предузетник.</w:t>
      </w:r>
    </w:p>
    <w:p>
      <w:pPr>
        <w:pStyle w:val="Normal"/>
        <w:spacing w:lineRule="auto" w:line="240"/>
        <w:ind w:firstLine="709"/>
        <w:rPr/>
      </w:pPr>
      <w:r>
        <w:rPr>
          <w:rFonts w:cs="Times New Roman" w:ascii="Times New Roman" w:hAnsi="Times New Roman"/>
          <w:sz w:val="24"/>
          <w:szCs w:val="24"/>
          <w:lang w:val="sr-BA"/>
        </w:rPr>
        <w:t>(4) Физичко лице или предузетник могу поднијети захтјев за резервацију пословног имена непосредно у просторијама регистрационог органа, путем поште или електронски, путем јединствене електронске апликаци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утоматска провјера предложеног пословног имена </w:t>
      </w:r>
    </w:p>
    <w:p>
      <w:pPr>
        <w:pStyle w:val="Normal"/>
        <w:spacing w:lineRule="auto" w:line="240"/>
        <w:jc w:val="center"/>
        <w:rPr/>
      </w:pPr>
      <w:r>
        <w:rPr>
          <w:rFonts w:cs="Times New Roman" w:ascii="Times New Roman" w:hAnsi="Times New Roman"/>
          <w:sz w:val="24"/>
          <w:szCs w:val="24"/>
          <w:lang w:val="sr-BA"/>
        </w:rPr>
        <w:t>Члан 2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У случају подношења захтјева за резервацију пословног имена електронским путем, прије електронског потписивања захтјева, плаћања таксе и достављања захтјева регистрационом органу, јединствена електронска апликација преко системског алгоритма обавља аутоматску провјеру предложеног пословног имена са већ регистрованим и резервисаним пословним именима предузетника на подручју регистрационог органа.</w:t>
      </w:r>
    </w:p>
    <w:p>
      <w:pPr>
        <w:pStyle w:val="Normal"/>
        <w:spacing w:lineRule="auto" w:line="240"/>
        <w:ind w:firstLine="709"/>
        <w:rPr/>
      </w:pPr>
      <w:r>
        <w:rPr>
          <w:rFonts w:cs="Times New Roman" w:ascii="Times New Roman" w:hAnsi="Times New Roman"/>
          <w:sz w:val="24"/>
          <w:szCs w:val="24"/>
          <w:lang w:val="sr-BA"/>
        </w:rPr>
        <w:t>(2) Ако се у аутоматској провјери утврди да предложено пословно име доводи или може довести до забуне о пословном идентитету са другим регистрованим предузетником или резервисаним пословним именом, јединствена електронска апликација обавјештава подносиоца захтјева да његов приједлог пословног имена може бити одбијен од регистрационог органа.</w:t>
      </w:r>
    </w:p>
    <w:p>
      <w:pPr>
        <w:pStyle w:val="Normal"/>
        <w:spacing w:lineRule="auto" w:line="240"/>
        <w:ind w:firstLine="709"/>
        <w:rPr/>
      </w:pPr>
      <w:r>
        <w:rPr>
          <w:rFonts w:cs="Times New Roman" w:ascii="Times New Roman" w:hAnsi="Times New Roman"/>
          <w:sz w:val="24"/>
          <w:szCs w:val="24"/>
          <w:lang w:val="sr-BA"/>
        </w:rPr>
        <w:t>(3) У случају из става 2. овог члана, подносилац захтјева може у року од осам д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омијенити предложено пословно име и поново покренути аутоматску провјеру новог предложеног пословног имена, или</w:t>
      </w:r>
    </w:p>
    <w:p>
      <w:pPr>
        <w:pStyle w:val="Normal"/>
        <w:spacing w:lineRule="auto" w:line="240"/>
        <w:ind w:firstLine="709"/>
        <w:rPr/>
      </w:pPr>
      <w:r>
        <w:rPr>
          <w:rFonts w:cs="Times New Roman" w:ascii="Times New Roman" w:hAnsi="Times New Roman"/>
          <w:sz w:val="24"/>
          <w:szCs w:val="24"/>
          <w:lang w:val="sr-BA"/>
        </w:rPr>
        <w:t>2) наставити даље са поступком резервације пословног имена, а то подразумијева електронско потписивање захтјева, плаћање таксе и достављање захтјева регистрационом органу,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одустати од поступка резервације пословног име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овјера услова и рјешење о резервацији пословног имена </w:t>
      </w:r>
    </w:p>
    <w:p>
      <w:pPr>
        <w:pStyle w:val="Normal"/>
        <w:spacing w:lineRule="auto" w:line="240"/>
        <w:jc w:val="center"/>
        <w:rPr/>
      </w:pPr>
      <w:r>
        <w:rPr>
          <w:rFonts w:cs="Times New Roman" w:ascii="Times New Roman" w:hAnsi="Times New Roman"/>
          <w:sz w:val="24"/>
          <w:szCs w:val="24"/>
          <w:lang w:val="sr-BA"/>
        </w:rPr>
        <w:t>Члан 2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Након подношења захтјева за резервацију пословног имена, регистрациони орган утврђује да ли предложено пословно име испуњава сљедеће услове:</w:t>
      </w:r>
    </w:p>
    <w:p>
      <w:pPr>
        <w:pStyle w:val="Normal"/>
        <w:spacing w:lineRule="auto" w:line="240"/>
        <w:ind w:firstLine="709"/>
        <w:rPr/>
      </w:pPr>
      <w:r>
        <w:rPr>
          <w:rFonts w:cs="Times New Roman" w:ascii="Times New Roman" w:hAnsi="Times New Roman"/>
          <w:sz w:val="24"/>
          <w:szCs w:val="24"/>
          <w:lang w:val="sr-BA"/>
        </w:rPr>
        <w:t>1) да не доводи или не може довести до забуне са пословним именом другог регистрованог предузетника или са резервисаним пословним имен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не доводи или не може довести до забуне са већ поднесеним, а необрађеним захтјевима за регистрацију оснивања предузетника, или за регистрацију промјене пословног имена предузетника, или резервацију пословног имена,</w:t>
      </w:r>
    </w:p>
    <w:p>
      <w:pPr>
        <w:pStyle w:val="Normal"/>
        <w:spacing w:lineRule="auto" w:line="240"/>
        <w:ind w:firstLine="709"/>
        <w:rPr/>
      </w:pPr>
      <w:r>
        <w:rPr>
          <w:rFonts w:cs="Times New Roman" w:ascii="Times New Roman" w:hAnsi="Times New Roman"/>
          <w:sz w:val="24"/>
          <w:szCs w:val="24"/>
          <w:lang w:val="sr-BA"/>
        </w:rPr>
        <w:t>3) да је садржај пословног имена одређен у складу са овим законом.</w:t>
      </w:r>
    </w:p>
    <w:p>
      <w:pPr>
        <w:pStyle w:val="Normal"/>
        <w:spacing w:lineRule="auto" w:line="240"/>
        <w:ind w:firstLine="709"/>
        <w:rPr/>
      </w:pPr>
      <w:r>
        <w:rPr>
          <w:rFonts w:cs="Times New Roman" w:ascii="Times New Roman" w:hAnsi="Times New Roman"/>
          <w:sz w:val="24"/>
          <w:szCs w:val="24"/>
          <w:lang w:val="sr-BA"/>
        </w:rPr>
        <w:t>(2) Ако су испуњени услови из става 1. овог члана, регистрациони орган врши резервацију пословног имена уносом у регистар предузетника, а подносиоцу захтјева издаје рјешење о резервацији пословног име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Ако је поступак резервације пословног имена покренут подношењем електронског захтјева за резервацију, регистрациони орган доставља рјешење у електронском и писаном облику, у складу са овим законом.</w:t>
      </w:r>
    </w:p>
    <w:p>
      <w:pPr>
        <w:pStyle w:val="Normal"/>
        <w:spacing w:lineRule="auto" w:line="240"/>
        <w:ind w:firstLine="709"/>
        <w:rPr/>
      </w:pPr>
      <w:r>
        <w:rPr>
          <w:rFonts w:cs="Times New Roman" w:ascii="Times New Roman" w:hAnsi="Times New Roman"/>
          <w:spacing w:val="-4"/>
          <w:sz w:val="24"/>
          <w:szCs w:val="24"/>
          <w:lang w:val="sr-BA"/>
        </w:rPr>
        <w:t>(4) Ако нису испуњени услови из става 1. овог члана за резервацију пословног имена, регистрациони орган затражиће од подносиоца захтјева да, у року од осам дана од дана достављања обавјештења, предложи ново пословно име које не доводи или не може довести до забуне, односно да је његов садржај у складу са овим законом.</w:t>
      </w:r>
    </w:p>
    <w:p>
      <w:pPr>
        <w:pStyle w:val="Normal"/>
        <w:spacing w:lineRule="auto" w:line="240"/>
        <w:ind w:firstLine="709"/>
        <w:rPr/>
      </w:pPr>
      <w:r>
        <w:rPr>
          <w:rFonts w:cs="Times New Roman" w:ascii="Times New Roman" w:hAnsi="Times New Roman"/>
          <w:sz w:val="24"/>
          <w:szCs w:val="24"/>
          <w:lang w:val="sr-BA"/>
        </w:rPr>
        <w:t>(5) Ако подносилац захтјева не предложи ново пословно име, регистрациони орган доноси рјешење о одбијању захтјева за резервацију пословног имена, које доставља подносиоцу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Временско важење резервације пословног имена </w:t>
      </w:r>
    </w:p>
    <w:p>
      <w:pPr>
        <w:pStyle w:val="Normal"/>
        <w:spacing w:lineRule="auto" w:line="240"/>
        <w:jc w:val="center"/>
        <w:rPr/>
      </w:pPr>
      <w:r>
        <w:rPr>
          <w:rFonts w:cs="Times New Roman" w:ascii="Times New Roman" w:hAnsi="Times New Roman"/>
          <w:sz w:val="24"/>
          <w:szCs w:val="24"/>
          <w:lang w:val="sr-BA"/>
        </w:rPr>
        <w:t>Члан 2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Резервација пословног имена важи 90 дана од дана доношења рјешења о резервацији пословног имена.</w:t>
      </w:r>
    </w:p>
    <w:p>
      <w:pPr>
        <w:pStyle w:val="Normal"/>
        <w:spacing w:lineRule="auto" w:line="240"/>
        <w:ind w:firstLine="709"/>
        <w:rPr/>
      </w:pPr>
      <w:r>
        <w:rPr>
          <w:rFonts w:cs="Times New Roman" w:ascii="Times New Roman" w:hAnsi="Times New Roman"/>
          <w:sz w:val="24"/>
          <w:szCs w:val="24"/>
          <w:lang w:val="sr-BA"/>
        </w:rPr>
        <w:t>(2) Физичко лице или предузетник на чије име је резервисано пословно име може поднеском, у писаном облику или путем корисничког налога у поступку резервације пословног имена електронским путем, обавијестити регистрациони орган о одустанку од резервације пословног имена прије истека периода из става 1. овог члана.</w:t>
      </w:r>
    </w:p>
    <w:p>
      <w:pPr>
        <w:pStyle w:val="Normal"/>
        <w:spacing w:lineRule="auto" w:line="240"/>
        <w:ind w:firstLine="709"/>
        <w:rPr/>
      </w:pPr>
      <w:r>
        <w:rPr>
          <w:rFonts w:cs="Times New Roman" w:ascii="Times New Roman" w:hAnsi="Times New Roman"/>
          <w:sz w:val="24"/>
          <w:szCs w:val="24"/>
          <w:lang w:val="sr-BA"/>
        </w:rPr>
        <w:t>(3) Резервација пословног имена престаје да производи правно дејство у сљедећим случајев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истека периода из става 1. овог чл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остављања обавјештења из става 2. овог члана.</w:t>
      </w:r>
    </w:p>
    <w:p>
      <w:pPr>
        <w:pStyle w:val="Normal"/>
        <w:spacing w:lineRule="auto" w:line="240"/>
        <w:ind w:firstLine="709"/>
        <w:rPr/>
      </w:pPr>
      <w:r>
        <w:rPr>
          <w:rFonts w:cs="Times New Roman" w:ascii="Times New Roman" w:hAnsi="Times New Roman"/>
          <w:sz w:val="24"/>
          <w:szCs w:val="24"/>
          <w:lang w:val="sr-BA"/>
        </w:rPr>
        <w:t>(4) У случајевима из става 3. овог члана, регистрациони орган не доноси рјешење о брисању резервисаног пословног имена, него се само то пословно име брише из регистра предузетник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7. Пословођа, издвојена јединица и дужности предузетник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словођа </w:t>
      </w:r>
    </w:p>
    <w:p>
      <w:pPr>
        <w:pStyle w:val="Normal"/>
        <w:spacing w:lineRule="auto" w:line="240"/>
        <w:jc w:val="center"/>
        <w:rPr/>
      </w:pPr>
      <w:r>
        <w:rPr>
          <w:rFonts w:cs="Times New Roman" w:ascii="Times New Roman" w:hAnsi="Times New Roman"/>
          <w:sz w:val="24"/>
          <w:szCs w:val="24"/>
          <w:lang w:val="sr-BA"/>
        </w:rPr>
        <w:t>Члан 2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к може писаним овлашћењем повјерити вођење пословања пословођи који је у радном односу код предузет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Пословођа води посао у име и за рачун предузетника.</w:t>
      </w:r>
    </w:p>
    <w:p>
      <w:pPr>
        <w:pStyle w:val="Normal"/>
        <w:spacing w:lineRule="auto" w:line="240"/>
        <w:ind w:firstLine="720"/>
        <w:rPr/>
      </w:pPr>
      <w:r>
        <w:rPr>
          <w:rFonts w:cs="Times New Roman" w:ascii="Times New Roman" w:hAnsi="Times New Roman"/>
          <w:sz w:val="24"/>
          <w:szCs w:val="24"/>
          <w:lang w:val="sr-BA"/>
        </w:rPr>
        <w:t>(3) Вођење пословања посредством пословође може бити опште или ограничено, на једну или више организационих јединица предузетника.</w:t>
      </w:r>
    </w:p>
    <w:p>
      <w:pPr>
        <w:pStyle w:val="Normal"/>
        <w:spacing w:lineRule="auto" w:line="240"/>
        <w:ind w:firstLine="720"/>
        <w:rPr/>
      </w:pPr>
      <w:r>
        <w:rPr>
          <w:rFonts w:cs="Times New Roman" w:ascii="Times New Roman" w:hAnsi="Times New Roman"/>
          <w:sz w:val="24"/>
          <w:szCs w:val="24"/>
          <w:lang w:val="sr-BA"/>
        </w:rPr>
        <w:t>(4) Предузетник је дужан да именовање, промјену података и разрјешење пословође региструје код надлежног регистрационог орга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Издвојена јединица предузетника </w:t>
      </w:r>
    </w:p>
    <w:p>
      <w:pPr>
        <w:pStyle w:val="Normal"/>
        <w:spacing w:lineRule="auto" w:line="240"/>
        <w:jc w:val="center"/>
        <w:rPr/>
      </w:pPr>
      <w:r>
        <w:rPr>
          <w:rFonts w:cs="Times New Roman" w:ascii="Times New Roman" w:hAnsi="Times New Roman"/>
          <w:sz w:val="24"/>
          <w:szCs w:val="24"/>
          <w:lang w:val="sr-BA"/>
        </w:rPr>
        <w:t>Члан 3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Издвојена јединица предузетника је његов организациони дио путем којег се обавља предузетничка дјелатност.</w:t>
      </w:r>
    </w:p>
    <w:p>
      <w:pPr>
        <w:pStyle w:val="Normal"/>
        <w:spacing w:lineRule="auto" w:line="240"/>
        <w:ind w:firstLine="709"/>
        <w:rPr/>
      </w:pPr>
      <w:r>
        <w:rPr>
          <w:rFonts w:cs="Times New Roman" w:ascii="Times New Roman" w:hAnsi="Times New Roman"/>
          <w:sz w:val="24"/>
          <w:szCs w:val="24"/>
          <w:lang w:val="sr-BA"/>
        </w:rPr>
        <w:t>(2) У једној или више издвојених јединица предузетник може обављати дјелатности исте или различите од претежне дјелатности и других дјелатности које обавља у сједишту, ако испуњава услове за њихово обављ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Предузетник је обавезан регистровати издвојену јединицу ако изван адресе сједишта обавља дјелатност у пословном или стамбеном простору, осим ако посебним прописом није другачије уређено.</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Предузетник који је регистрован за обављање дјелатности без пословног простора може отворити издвојену јединицу у пословном простору.</w:t>
      </w:r>
    </w:p>
    <w:p>
      <w:pPr>
        <w:pStyle w:val="Normal"/>
        <w:spacing w:lineRule="auto" w:line="240"/>
        <w:ind w:firstLine="709"/>
        <w:rPr/>
      </w:pPr>
      <w:r>
        <w:rPr>
          <w:rFonts w:cs="Times New Roman" w:ascii="Times New Roman" w:hAnsi="Times New Roman"/>
          <w:sz w:val="24"/>
          <w:szCs w:val="24"/>
          <w:lang w:val="sr-BA"/>
        </w:rPr>
        <w:t>(5) Прије почетка обављања дјелатности, током рада и прије затварања, предузетник је обавезан регистровати отварање, све пословне промјене и престанак рада издвојене јединице код регистрационог органа на чијем подручју има сједиште.</w:t>
      </w:r>
    </w:p>
    <w:p>
      <w:pPr>
        <w:pStyle w:val="Normal"/>
        <w:spacing w:lineRule="auto" w:line="240"/>
        <w:ind w:firstLine="709"/>
        <w:rPr/>
      </w:pPr>
      <w:r>
        <w:rPr>
          <w:rFonts w:cs="Times New Roman" w:ascii="Times New Roman" w:hAnsi="Times New Roman"/>
          <w:sz w:val="24"/>
          <w:szCs w:val="24"/>
          <w:lang w:val="sr-BA"/>
        </w:rPr>
        <w:t>(6) Име издвојене јединице састоји се од пуног или скраћеног пословног имена предузетника, ознаке издвојене јединице (ИЈ или Издвојена јединица) и одреднице мјеста гдје се налази издвојена јединица, ако је различито од сједишта.</w:t>
      </w:r>
    </w:p>
    <w:p>
      <w:pPr>
        <w:pStyle w:val="Normal"/>
        <w:spacing w:lineRule="auto" w:line="240"/>
        <w:ind w:firstLine="709"/>
        <w:rPr/>
      </w:pPr>
      <w:r>
        <w:rPr>
          <w:rFonts w:cs="Times New Roman" w:ascii="Times New Roman" w:hAnsi="Times New Roman"/>
          <w:sz w:val="24"/>
          <w:szCs w:val="24"/>
          <w:lang w:val="sr-BA"/>
        </w:rPr>
        <w:t>(7) Поред обавезних елемената из става 6. овог члана, име издвојене јединице може садржавати и опис дјелатности, односно назив који се наводи послије ознаке за издвојену јединицу.</w:t>
      </w:r>
    </w:p>
    <w:p>
      <w:pPr>
        <w:pStyle w:val="Normal"/>
        <w:spacing w:lineRule="auto" w:line="240"/>
        <w:ind w:firstLine="709"/>
        <w:rPr/>
      </w:pPr>
      <w:r>
        <w:rPr>
          <w:rFonts w:cs="Times New Roman" w:ascii="Times New Roman" w:hAnsi="Times New Roman"/>
          <w:sz w:val="24"/>
          <w:szCs w:val="24"/>
          <w:lang w:val="sr-BA"/>
        </w:rPr>
        <w:t>(8) Уколико предузетник региструје отварање, промјене и престанак рада издвојене јединице изван подручја јединице локалне самоуправе у којој има сједиште, регистрациони орган сједишта о тим регистрацијама доставља обавјештење, у електронском облику, регистрационом органу на чијем подручју предузетник има издвојену јединицу.</w:t>
      </w:r>
    </w:p>
    <w:p>
      <w:pPr>
        <w:pStyle w:val="Normal"/>
        <w:spacing w:lineRule="auto" w:line="240"/>
        <w:ind w:firstLine="709"/>
        <w:rPr/>
      </w:pPr>
      <w:r>
        <w:rPr>
          <w:rFonts w:cs="Times New Roman" w:ascii="Times New Roman" w:hAnsi="Times New Roman"/>
          <w:sz w:val="24"/>
          <w:szCs w:val="24"/>
          <w:lang w:val="sr-BA"/>
        </w:rPr>
        <w:t>(9) Основна дјелатност издвојене јединице је она дјелатност у којој предузетник планира остварити или остварује највећи приход у тој организационој јединици.</w:t>
      </w:r>
    </w:p>
    <w:p>
      <w:pPr>
        <w:pStyle w:val="Normal"/>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r>
        <w:br w:type="page"/>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Дужности предузетника </w:t>
      </w:r>
    </w:p>
    <w:p>
      <w:pPr>
        <w:pStyle w:val="Normal"/>
        <w:spacing w:lineRule="auto" w:line="240"/>
        <w:jc w:val="center"/>
        <w:rPr/>
      </w:pPr>
      <w:r>
        <w:rPr>
          <w:rFonts w:cs="Times New Roman" w:ascii="Times New Roman" w:hAnsi="Times New Roman"/>
          <w:bCs/>
          <w:sz w:val="24"/>
          <w:szCs w:val="24"/>
          <w:lang w:val="sr-BA"/>
        </w:rPr>
        <w:t>Члан 31.</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редузетник је дужан да:</w:t>
      </w:r>
    </w:p>
    <w:p>
      <w:pPr>
        <w:pStyle w:val="Normal"/>
        <w:spacing w:lineRule="auto" w:line="240"/>
        <w:ind w:firstLine="709"/>
        <w:rPr/>
      </w:pPr>
      <w:r>
        <w:rPr>
          <w:rFonts w:cs="Times New Roman" w:ascii="Times New Roman" w:hAnsi="Times New Roman"/>
          <w:sz w:val="24"/>
          <w:szCs w:val="24"/>
          <w:lang w:val="sr-BA"/>
        </w:rPr>
        <w:t xml:space="preserve">1) </w:t>
      </w:r>
      <w:bookmarkStart w:id="22" w:name="_Hlk165648050"/>
      <w:r>
        <w:rPr>
          <w:rFonts w:cs="Times New Roman" w:ascii="Times New Roman" w:hAnsi="Times New Roman"/>
          <w:sz w:val="24"/>
          <w:szCs w:val="24"/>
          <w:lang w:val="sr-BA"/>
        </w:rPr>
        <w:t>има сагласност, у писаном облику, власника простора за обављање дјелатности, ако послује у закупљеном простору,</w:t>
      </w:r>
      <w:bookmarkEnd w:id="22"/>
    </w:p>
    <w:p>
      <w:pPr>
        <w:pStyle w:val="Normal"/>
        <w:spacing w:lineRule="auto" w:line="240"/>
        <w:ind w:firstLine="709"/>
        <w:rPr/>
      </w:pPr>
      <w:r>
        <w:rPr>
          <w:rFonts w:cs="Times New Roman" w:ascii="Times New Roman" w:hAnsi="Times New Roman"/>
          <w:sz w:val="24"/>
          <w:szCs w:val="24"/>
          <w:lang w:val="sr-BA"/>
        </w:rPr>
        <w:t>2) почне са обављањем дјелатности најкасније у року од 30 дана од дана достављања рјешења о регистрацији или од дана достављања одобрења, сагласности или другог акта надлежног органа, када је тај акт потребан за почетак пословања, као и у случају страних држављана који су дужни да почну са пословањем у складу са роком из овог закона,</w:t>
      </w:r>
    </w:p>
    <w:p>
      <w:pPr>
        <w:pStyle w:val="Normal"/>
        <w:spacing w:lineRule="auto" w:line="240"/>
        <w:ind w:firstLine="709"/>
        <w:rPr/>
      </w:pPr>
      <w:r>
        <w:rPr>
          <w:rFonts w:cs="Times New Roman" w:ascii="Times New Roman" w:hAnsi="Times New Roman"/>
          <w:sz w:val="24"/>
          <w:szCs w:val="24"/>
          <w:lang w:val="sr-BA"/>
        </w:rPr>
        <w:t>3) предузетничку дјелатност обавља квалитетно у складу са прописима, добрим пословним обичајима и пословним моралом,</w:t>
      </w:r>
    </w:p>
    <w:p>
      <w:pPr>
        <w:pStyle w:val="Normal"/>
        <w:spacing w:lineRule="auto" w:line="240"/>
        <w:ind w:firstLine="709"/>
        <w:rPr/>
      </w:pPr>
      <w:r>
        <w:rPr>
          <w:rFonts w:cs="Times New Roman" w:ascii="Times New Roman" w:hAnsi="Times New Roman"/>
          <w:sz w:val="24"/>
          <w:szCs w:val="24"/>
          <w:lang w:val="sr-BA"/>
        </w:rPr>
        <w:t>4) гарантује квалитет производа, односно услуга и отклони недостатке или надокнади причињену штету купцу производа, односно кориснику услуга, у складу са прописима и стандардима,</w:t>
      </w:r>
    </w:p>
    <w:p>
      <w:pPr>
        <w:pStyle w:val="Normal"/>
        <w:spacing w:lineRule="auto" w:line="240"/>
        <w:ind w:firstLine="709"/>
        <w:rPr/>
      </w:pPr>
      <w:r>
        <w:rPr>
          <w:rFonts w:cs="Times New Roman" w:ascii="Times New Roman" w:hAnsi="Times New Roman"/>
          <w:sz w:val="24"/>
          <w:szCs w:val="24"/>
          <w:lang w:val="sr-BA"/>
        </w:rPr>
        <w:t>5) изда рачун ако нема обавезу евидентирања промета преко електронског фискалног уређаја у смислу закона којим се уређује фискализација,</w:t>
      </w:r>
    </w:p>
    <w:p>
      <w:pPr>
        <w:pStyle w:val="Normal"/>
        <w:spacing w:lineRule="auto" w:line="240"/>
        <w:ind w:firstLine="709"/>
        <w:rPr/>
      </w:pPr>
      <w:r>
        <w:rPr>
          <w:rFonts w:cs="Times New Roman" w:ascii="Times New Roman" w:hAnsi="Times New Roman"/>
          <w:sz w:val="24"/>
          <w:szCs w:val="24"/>
          <w:lang w:val="sr-BA"/>
        </w:rPr>
        <w:t>6) региструје промјене података који су од значаја за правни промет у складу са овим законом,</w:t>
      </w:r>
    </w:p>
    <w:p>
      <w:pPr>
        <w:pStyle w:val="Normal"/>
        <w:spacing w:lineRule="auto" w:line="240"/>
        <w:ind w:firstLine="709"/>
        <w:rPr/>
      </w:pPr>
      <w:bookmarkStart w:id="23" w:name="_Hlk168940180"/>
      <w:bookmarkEnd w:id="23"/>
      <w:r>
        <w:rPr>
          <w:rFonts w:cs="Times New Roman" w:ascii="Times New Roman" w:hAnsi="Times New Roman"/>
          <w:sz w:val="24"/>
          <w:szCs w:val="24"/>
          <w:lang w:val="sr-BA"/>
        </w:rPr>
        <w:t>7) на видном мјесту истакне цјеновник својих производа, робе, односно услуга на начин да је лако доступан купцима, односно корисницима услуга,</w:t>
      </w:r>
    </w:p>
    <w:p>
      <w:pPr>
        <w:pStyle w:val="Normal"/>
        <w:spacing w:lineRule="auto" w:line="240"/>
        <w:ind w:firstLine="709"/>
        <w:rPr>
          <w:rFonts w:ascii="Times New Roman" w:hAnsi="Times New Roman" w:cs="Times New Roman"/>
          <w:sz w:val="24"/>
          <w:szCs w:val="24"/>
          <w:lang w:val="sr-BA"/>
        </w:rPr>
      </w:pPr>
      <w:bookmarkStart w:id="24" w:name="_Hlk168940180"/>
      <w:bookmarkEnd w:id="24"/>
      <w:r>
        <w:rPr>
          <w:rFonts w:cs="Times New Roman" w:ascii="Times New Roman" w:hAnsi="Times New Roman"/>
          <w:sz w:val="24"/>
          <w:szCs w:val="24"/>
          <w:lang w:val="sr-BA"/>
        </w:rPr>
        <w:t>8) обавијести регистрациони орган у случају промјене адресе за пријем електронске пошт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посједује исправе којима доказује да је у одговарајућем односу са лицима из члана 12. став 3. овог закона и да су та лица чланови његовог породичног домаћинст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региструје престанак обављања дјелатности.</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bookmarkStart w:id="25" w:name="_Hlk148215500"/>
      <w:bookmarkEnd w:id="25"/>
      <w:r>
        <w:rPr>
          <w:rFonts w:eastAsia="Times New Roman" w:cs="Times New Roman" w:ascii="Times New Roman" w:hAnsi="Times New Roman"/>
          <w:b/>
          <w:sz w:val="24"/>
          <w:szCs w:val="24"/>
          <w:lang w:val="sr-BA" w:eastAsia="en-US"/>
        </w:rPr>
        <w:t>ГЛАВА II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ОСТУПАК РЕГИСТРАЦИЈЕ ПРЕДУЗЕТНИКА</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bookmarkStart w:id="26" w:name="_Hlk148215500"/>
      <w:bookmarkStart w:id="27" w:name="_Hlk148215500"/>
      <w:bookmarkEnd w:id="27"/>
    </w:p>
    <w:p>
      <w:pPr>
        <w:pStyle w:val="Normal"/>
        <w:spacing w:lineRule="auto" w:line="240"/>
        <w:rPr/>
      </w:pPr>
      <w:r>
        <w:rPr>
          <w:rFonts w:cs="Times New Roman" w:ascii="Times New Roman" w:hAnsi="Times New Roman"/>
          <w:b/>
          <w:sz w:val="24"/>
          <w:szCs w:val="24"/>
          <w:lang w:val="sr-BA"/>
        </w:rPr>
        <w:t>1. Услови за регистрацију и пословање предузетника</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пшти услови за регистрацију предузетника </w:t>
      </w:r>
    </w:p>
    <w:p>
      <w:pPr>
        <w:pStyle w:val="Normal"/>
        <w:spacing w:lineRule="auto" w:line="240"/>
        <w:jc w:val="center"/>
        <w:rPr/>
      </w:pPr>
      <w:r>
        <w:rPr>
          <w:rFonts w:cs="Times New Roman" w:ascii="Times New Roman" w:hAnsi="Times New Roman"/>
          <w:bCs/>
          <w:sz w:val="24"/>
          <w:szCs w:val="24"/>
          <w:lang w:val="sr-BA"/>
        </w:rPr>
        <w:t>Члан 32.</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Физичко лице може се регистровати за пословање у форми предузетника ако испуњава сљедеће опште услов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је пунољетан,</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посједује важећи идентификациони документ и то личну карту за држављанина Републике Српске (у даљем тексту: Република), односно БиХ и путну исправу за страног држављани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да му правоснажном одлуком надлежног органа није изречена заштитна мјера забране обављања дјелатности коју региструје или да је та мјера извршена, ако је била изрече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да нема доспјелих, а неизмирених пореских обавеза у складу са посебним прописима,</w:t>
      </w:r>
    </w:p>
    <w:p>
      <w:pPr>
        <w:pStyle w:val="Normal"/>
        <w:spacing w:lineRule="auto" w:line="240"/>
        <w:ind w:firstLine="709"/>
        <w:rPr/>
      </w:pPr>
      <w:r>
        <w:rPr>
          <w:rFonts w:cs="Times New Roman" w:ascii="Times New Roman" w:hAnsi="Times New Roman"/>
          <w:sz w:val="24"/>
          <w:szCs w:val="24"/>
          <w:lang w:val="sr-BA"/>
        </w:rPr>
        <w:t>5) да нема неплаћених новчаних казни, трошкова принудне наплате и трошкова поступка за учињени прекршај из области економског и финансијског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 регистрацију промјене података предузетник је дужан да испуњава услове из става 1. т. 2) и 5) овог члана.</w:t>
      </w:r>
    </w:p>
    <w:p>
      <w:pPr>
        <w:pStyle w:val="Normal"/>
        <w:spacing w:lineRule="auto" w:line="240"/>
        <w:ind w:firstLine="709"/>
        <w:rPr/>
      </w:pPr>
      <w:r>
        <w:rPr>
          <w:rFonts w:cs="Times New Roman" w:ascii="Times New Roman" w:hAnsi="Times New Roman"/>
          <w:sz w:val="24"/>
          <w:szCs w:val="24"/>
          <w:lang w:val="sr-BA"/>
        </w:rPr>
        <w:t>(3) Изузетно од става 2. овог члана, код промјена и допуна разреда дјелатности предузетник је дужан да испуњава услове из става 1. т. 2), 3) и 5) овог члана.</w:t>
      </w:r>
    </w:p>
    <w:p>
      <w:pPr>
        <w:pStyle w:val="Normal"/>
        <w:spacing w:lineRule="auto" w:line="240"/>
        <w:ind w:firstLine="709"/>
        <w:rPr/>
      </w:pPr>
      <w:r>
        <w:rPr>
          <w:rFonts w:cs="Times New Roman" w:ascii="Times New Roman" w:hAnsi="Times New Roman"/>
          <w:sz w:val="24"/>
          <w:szCs w:val="24"/>
          <w:lang w:val="sr-BA"/>
        </w:rPr>
        <w:t>(4) За регистрацију престанка обављања дјелатности предузетник је дужан да испуњава услов у вези са идентификационим документом из става 1. тачка 2) овог члана.</w:t>
      </w:r>
    </w:p>
    <w:p>
      <w:pPr>
        <w:pStyle w:val="Normal"/>
        <w:spacing w:lineRule="auto" w:line="240"/>
        <w:ind w:firstLine="709"/>
        <w:rPr/>
      </w:pPr>
      <w:r>
        <w:rPr>
          <w:rFonts w:cs="Times New Roman" w:ascii="Times New Roman" w:hAnsi="Times New Roman"/>
          <w:sz w:val="24"/>
          <w:szCs w:val="24"/>
          <w:lang w:val="sr-BA"/>
        </w:rPr>
        <w:t>(5) Регистрациони орган, путем јединствене електронске апликације, провјерава испуњеност општих услова за подносиоца захтјева, и то:</w:t>
      </w:r>
    </w:p>
    <w:p>
      <w:pPr>
        <w:pStyle w:val="Normal"/>
        <w:spacing w:lineRule="auto" w:line="240"/>
        <w:ind w:firstLine="709"/>
        <w:rPr/>
      </w:pPr>
      <w:r>
        <w:rPr>
          <w:rFonts w:cs="Times New Roman" w:ascii="Times New Roman" w:hAnsi="Times New Roman"/>
          <w:sz w:val="24"/>
          <w:szCs w:val="24"/>
          <w:lang w:val="sr-BA"/>
        </w:rPr>
        <w:t>1) услова из става 1. т. 1), 2), 3) и 5) овог члана у евиденцијама јединствених матичних бројева, пребивалишта и боравишта, личних карата и регистра новчаних казни путем Министарства унутрашњих послова,</w:t>
      </w:r>
    </w:p>
    <w:p>
      <w:pPr>
        <w:pStyle w:val="Normal"/>
        <w:spacing w:lineRule="auto" w:line="240"/>
        <w:ind w:firstLine="709"/>
        <w:rPr/>
      </w:pPr>
      <w:r>
        <w:rPr>
          <w:rFonts w:cs="Times New Roman" w:ascii="Times New Roman" w:hAnsi="Times New Roman"/>
          <w:sz w:val="24"/>
          <w:szCs w:val="24"/>
          <w:lang w:val="sr-BA"/>
        </w:rPr>
        <w:t>2) услова из става 1. тачка 4) овог члана у евиденцијама пореских обвезника које се воде код Пореске управе Републике Српске (у даљем тексту: Пореска управа).</w:t>
      </w:r>
    </w:p>
    <w:p>
      <w:pPr>
        <w:pStyle w:val="Normal"/>
        <w:spacing w:lineRule="auto" w:line="240"/>
        <w:ind w:firstLine="709"/>
        <w:rPr/>
      </w:pPr>
      <w:r>
        <w:rPr>
          <w:rFonts w:cs="Times New Roman" w:ascii="Times New Roman" w:hAnsi="Times New Roman"/>
          <w:sz w:val="24"/>
          <w:szCs w:val="24"/>
          <w:lang w:val="sr-BA"/>
        </w:rPr>
        <w:t>(6) Изузетно од става 5. овог члана, идентитет страног држављанина не провјерава се у евиденцијама јединствених матичних бројева, пребивалишта и боравишта и личних карат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bCs/>
          <w:sz w:val="24"/>
          <w:szCs w:val="24"/>
          <w:lang w:val="sr-BA"/>
        </w:rPr>
        <w:t xml:space="preserve">Посебни услови за пословање предузетника </w:t>
      </w:r>
    </w:p>
    <w:p>
      <w:pPr>
        <w:pStyle w:val="Normal"/>
        <w:spacing w:lineRule="auto" w:line="240"/>
        <w:jc w:val="center"/>
        <w:rPr/>
      </w:pPr>
      <w:r>
        <w:rPr>
          <w:rFonts w:cs="Times New Roman" w:ascii="Times New Roman" w:hAnsi="Times New Roman"/>
          <w:bCs/>
          <w:sz w:val="24"/>
          <w:szCs w:val="24"/>
          <w:lang w:val="sr-BA"/>
        </w:rPr>
        <w:t>Члан 33.</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pPr>
      <w:r>
        <w:rPr>
          <w:rFonts w:cs="Times New Roman" w:ascii="Times New Roman" w:hAnsi="Times New Roman"/>
          <w:sz w:val="24"/>
          <w:szCs w:val="24"/>
          <w:lang w:val="sr-BA"/>
        </w:rPr>
        <w:t>(1) Прије почетка и током пословања предузетник је обавезан испунити и посебне услове,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има посебну здравствену способност или да запосли лице са посебном здравственом способношћу, ако је то посебним прописом утврђено за обављање одређених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има одговарајућу стручну спрему или да запосли лице са одговарајућом стручном спремом, ако је то посебним прописом утврђено за обављање одређених дјелатности,</w:t>
      </w:r>
    </w:p>
    <w:p>
      <w:pPr>
        <w:pStyle w:val="Normal"/>
        <w:spacing w:lineRule="auto" w:line="240"/>
        <w:ind w:firstLine="709"/>
        <w:rPr/>
      </w:pPr>
      <w:r>
        <w:rPr>
          <w:rFonts w:cs="Times New Roman" w:ascii="Times New Roman" w:hAnsi="Times New Roman"/>
          <w:sz w:val="24"/>
          <w:szCs w:val="24"/>
          <w:lang w:val="sr-BA"/>
        </w:rPr>
        <w:t>3) да посједује опрему, односно средства рада, кадрове и одговарајући простор, у складу са посебним прописом.</w:t>
      </w:r>
    </w:p>
    <w:p>
      <w:pPr>
        <w:pStyle w:val="Normal"/>
        <w:spacing w:lineRule="auto" w:line="240"/>
        <w:ind w:firstLine="709"/>
        <w:rPr/>
      </w:pPr>
      <w:r>
        <w:rPr>
          <w:rFonts w:cs="Times New Roman" w:ascii="Times New Roman" w:hAnsi="Times New Roman"/>
          <w:sz w:val="24"/>
          <w:szCs w:val="24"/>
          <w:lang w:val="sr-BA"/>
        </w:rPr>
        <w:t>(2) У поступку регистрације, регистрациони орган не провјерава испуњеност посебних услова из става 1. овог члана, осим ако посебни пропис којим се уређује обављање одређене дјелатности не прописује обавезу за њихово испитивање.</w:t>
      </w:r>
    </w:p>
    <w:p>
      <w:pPr>
        <w:pStyle w:val="Normal"/>
        <w:spacing w:lineRule="auto" w:line="240"/>
        <w:ind w:firstLine="709"/>
        <w:rPr/>
      </w:pPr>
      <w:r>
        <w:rPr>
          <w:rFonts w:cs="Times New Roman" w:ascii="Times New Roman" w:hAnsi="Times New Roman"/>
          <w:sz w:val="24"/>
          <w:szCs w:val="24"/>
          <w:lang w:val="sr-BA"/>
        </w:rPr>
        <w:t>(3) Надлежни инспекцијски орган, у инспекцијском прегледу, провјерава испуњеност посебних услова из става 1. овог члан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овјера употребне дозволе у инспекцијском прегледу </w:t>
      </w:r>
    </w:p>
    <w:p>
      <w:pPr>
        <w:pStyle w:val="Normal"/>
        <w:spacing w:lineRule="auto" w:line="240"/>
        <w:jc w:val="center"/>
        <w:rPr/>
      </w:pPr>
      <w:r>
        <w:rPr>
          <w:rFonts w:cs="Times New Roman" w:ascii="Times New Roman" w:hAnsi="Times New Roman"/>
          <w:sz w:val="24"/>
          <w:szCs w:val="24"/>
          <w:lang w:val="sr-BA"/>
        </w:rPr>
        <w:t>Члан 3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 xml:space="preserve">За издавање рјешења о регистрацији предузетника није потребно доставити употребну дозволу за објекат или дио објекта </w:t>
      </w:r>
      <w:bookmarkStart w:id="28" w:name="_Hlk171173001"/>
      <w:r>
        <w:rPr>
          <w:rFonts w:cs="Times New Roman" w:ascii="Times New Roman" w:hAnsi="Times New Roman"/>
          <w:sz w:val="24"/>
          <w:szCs w:val="24"/>
          <w:lang w:val="sr-BA"/>
        </w:rPr>
        <w:t>који се користи за обављање дјелатности</w:t>
      </w:r>
      <w:bookmarkEnd w:id="28"/>
      <w:r>
        <w:rPr>
          <w:rFonts w:cs="Times New Roman" w:ascii="Times New Roman" w:hAnsi="Times New Roman"/>
          <w:sz w:val="24"/>
          <w:szCs w:val="24"/>
          <w:lang w:val="sr-BA"/>
        </w:rPr>
        <w:t>, али се ова чињеница провјерава у инспекцијском прегледу заједно са утврђивањем постојања услова из члана 33. став 1. овог закон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pPr>
      <w:r>
        <w:rPr>
          <w:rFonts w:cs="Times New Roman" w:ascii="Times New Roman" w:hAnsi="Times New Roman"/>
          <w:b/>
          <w:sz w:val="24"/>
          <w:szCs w:val="24"/>
          <w:lang w:val="sr-BA"/>
        </w:rPr>
        <w:t>2. Покретање поступка регистрације предузетник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ахтјев за регистрацију предузетника </w:t>
      </w:r>
    </w:p>
    <w:p>
      <w:pPr>
        <w:pStyle w:val="Normal"/>
        <w:spacing w:lineRule="auto" w:line="240"/>
        <w:jc w:val="center"/>
        <w:rPr/>
      </w:pPr>
      <w:r>
        <w:rPr>
          <w:rFonts w:cs="Times New Roman" w:ascii="Times New Roman" w:hAnsi="Times New Roman"/>
          <w:sz w:val="24"/>
          <w:szCs w:val="24"/>
          <w:lang w:val="sr-BA"/>
        </w:rPr>
        <w:t>Члан 3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Физичко лице, односно предузетник, доставља захтјев непосредно, поштом или електронским путем, регистрационом органу на чијем подручју намјерава регистровати обављање дјелатности или је регистровао сједишт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 зависности од предмета регистрације, подносилац плаћа таксу на захтјев у складу са законом којим се уређују административне таксе.</w:t>
      </w:r>
    </w:p>
    <w:p>
      <w:pPr>
        <w:pStyle w:val="Normal"/>
        <w:spacing w:lineRule="auto" w:line="240"/>
        <w:ind w:firstLine="709"/>
        <w:rPr/>
      </w:pPr>
      <w:r>
        <w:rPr>
          <w:rFonts w:cs="Times New Roman" w:ascii="Times New Roman" w:hAnsi="Times New Roman"/>
          <w:sz w:val="24"/>
          <w:szCs w:val="24"/>
          <w:lang w:val="sr-BA"/>
        </w:rPr>
        <w:t xml:space="preserve">(3) Министар доноси правилник о садржају и облику захтјева </w:t>
      </w:r>
      <w:bookmarkStart w:id="29" w:name="_Hlk167733751"/>
      <w:r>
        <w:rPr>
          <w:rFonts w:cs="Times New Roman" w:ascii="Times New Roman" w:hAnsi="Times New Roman"/>
          <w:sz w:val="24"/>
          <w:szCs w:val="24"/>
          <w:lang w:val="sr-BA"/>
        </w:rPr>
        <w:t>и захтјева за резервацију пословног имена</w:t>
      </w:r>
      <w:bookmarkEnd w:id="29"/>
      <w:r>
        <w:rPr>
          <w:rFonts w:cs="Times New Roman" w:ascii="Times New Roman" w:hAnsi="Times New Roman"/>
          <w:sz w:val="24"/>
          <w:szCs w:val="24"/>
          <w:lang w:val="sr-BA"/>
        </w:rPr>
        <w:t>, као и о другим питањима од значаја за поступак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Достављањем захтјева иницира се покретање поступка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Странка у поступку регистрације предузетника је искључиво лице које је поднијело захтјев, док се захтјеви других лица за учешћем у овом поступку одбацују као недопуштени.</w:t>
      </w:r>
    </w:p>
    <w:p>
      <w:pPr>
        <w:pStyle w:val="Normal"/>
        <w:spacing w:lineRule="auto" w:line="240"/>
        <w:ind w:firstLine="709"/>
        <w:rPr/>
      </w:pPr>
      <w:r>
        <w:rPr>
          <w:rFonts w:cs="Times New Roman" w:ascii="Times New Roman" w:hAnsi="Times New Roman"/>
          <w:sz w:val="24"/>
          <w:szCs w:val="24"/>
          <w:lang w:val="sr-BA"/>
        </w:rPr>
        <w:t>(6) Оснивање предузетника и отварање издвојене јединице могу бити предмет једног захтјев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Регистрација података од значаја за правни промет </w:t>
      </w:r>
    </w:p>
    <w:p>
      <w:pPr>
        <w:pStyle w:val="Normal"/>
        <w:spacing w:lineRule="auto" w:line="240"/>
        <w:jc w:val="center"/>
        <w:rPr/>
      </w:pPr>
      <w:r>
        <w:rPr>
          <w:rFonts w:cs="Times New Roman" w:ascii="Times New Roman" w:hAnsi="Times New Roman"/>
          <w:sz w:val="24"/>
          <w:szCs w:val="24"/>
          <w:lang w:val="sr-BA"/>
        </w:rPr>
        <w:t>Члан 3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Предузетник је обавезан да приликом оснивања и промјена у пословању региструје податке који су од значаја за правни промет,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име и презим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ословно име,</w:t>
      </w:r>
    </w:p>
    <w:p>
      <w:pPr>
        <w:pStyle w:val="Normal"/>
        <w:spacing w:lineRule="auto" w:line="240"/>
        <w:ind w:firstLine="709"/>
        <w:rPr/>
      </w:pPr>
      <w:r>
        <w:rPr>
          <w:rFonts w:cs="Times New Roman" w:ascii="Times New Roman" w:hAnsi="Times New Roman"/>
          <w:sz w:val="24"/>
          <w:szCs w:val="24"/>
          <w:lang w:val="sr-BA"/>
        </w:rPr>
        <w:t>3) адреса сједишта,</w:t>
      </w:r>
    </w:p>
    <w:p>
      <w:pPr>
        <w:pStyle w:val="Normal"/>
        <w:spacing w:lineRule="auto" w:line="240"/>
        <w:ind w:firstLine="709"/>
        <w:rPr/>
      </w:pPr>
      <w:r>
        <w:rPr>
          <w:rFonts w:cs="Times New Roman" w:ascii="Times New Roman" w:hAnsi="Times New Roman"/>
          <w:sz w:val="24"/>
          <w:szCs w:val="24"/>
          <w:lang w:val="sr-BA"/>
        </w:rPr>
        <w:t>4) адреса електронске поште,</w:t>
      </w:r>
    </w:p>
    <w:p>
      <w:pPr>
        <w:pStyle w:val="Normal"/>
        <w:spacing w:lineRule="auto" w:line="240"/>
        <w:ind w:firstLine="709"/>
        <w:rPr/>
      </w:pPr>
      <w:r>
        <w:rPr>
          <w:rFonts w:cs="Times New Roman" w:ascii="Times New Roman" w:hAnsi="Times New Roman"/>
          <w:sz w:val="24"/>
          <w:szCs w:val="24"/>
          <w:lang w:val="sr-BA"/>
        </w:rPr>
        <w:t>5) вријеме обављања дјелатности (током цијеле године или периодичн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врсту занимања (основно или допунско или додатно),</w:t>
      </w:r>
    </w:p>
    <w:p>
      <w:pPr>
        <w:pStyle w:val="Normal"/>
        <w:spacing w:lineRule="auto" w:line="240"/>
        <w:ind w:firstLine="709"/>
        <w:rPr/>
      </w:pPr>
      <w:r>
        <w:rPr>
          <w:rFonts w:cs="Times New Roman" w:ascii="Times New Roman" w:hAnsi="Times New Roman"/>
          <w:sz w:val="24"/>
          <w:szCs w:val="24"/>
          <w:lang w:val="sr-BA"/>
        </w:rPr>
        <w:t>7) мјесто обављања дјелатности (пословни простор или стамбени простор или без пословног простора),</w:t>
      </w:r>
    </w:p>
    <w:p>
      <w:pPr>
        <w:pStyle w:val="Normal"/>
        <w:spacing w:lineRule="auto" w:line="240"/>
        <w:ind w:firstLine="709"/>
        <w:rPr/>
      </w:pPr>
      <w:r>
        <w:rPr>
          <w:rFonts w:cs="Times New Roman" w:ascii="Times New Roman" w:hAnsi="Times New Roman"/>
          <w:sz w:val="24"/>
          <w:szCs w:val="24"/>
          <w:lang w:val="sr-BA"/>
        </w:rPr>
        <w:t>8) разред претежне и других дјелатности,</w:t>
      </w:r>
    </w:p>
    <w:p>
      <w:pPr>
        <w:pStyle w:val="Normal"/>
        <w:spacing w:lineRule="auto" w:line="240"/>
        <w:ind w:firstLine="709"/>
        <w:rPr/>
      </w:pPr>
      <w:r>
        <w:rPr>
          <w:rFonts w:cs="Times New Roman" w:ascii="Times New Roman" w:hAnsi="Times New Roman"/>
          <w:sz w:val="24"/>
          <w:szCs w:val="24"/>
          <w:lang w:val="sr-BA"/>
        </w:rPr>
        <w:t>9) спољнотрговинско пословање, у случају иностраног пословања,</w:t>
      </w:r>
    </w:p>
    <w:p>
      <w:pPr>
        <w:pStyle w:val="Normal"/>
        <w:spacing w:lineRule="auto" w:line="240"/>
        <w:ind w:firstLine="709"/>
        <w:rPr/>
      </w:pPr>
      <w:r>
        <w:rPr>
          <w:rFonts w:cs="Times New Roman" w:ascii="Times New Roman" w:hAnsi="Times New Roman"/>
          <w:sz w:val="24"/>
          <w:szCs w:val="24"/>
          <w:lang w:val="sr-BA"/>
        </w:rPr>
        <w:t>10) име и презиме пословође и обим овлашћења, ако се именује или разрјешава пословођа,</w:t>
      </w:r>
    </w:p>
    <w:p>
      <w:pPr>
        <w:pStyle w:val="Normal"/>
        <w:spacing w:lineRule="auto" w:line="240"/>
        <w:ind w:firstLine="709"/>
        <w:rPr/>
      </w:pPr>
      <w:r>
        <w:rPr>
          <w:rFonts w:cs="Times New Roman" w:ascii="Times New Roman" w:hAnsi="Times New Roman"/>
          <w:sz w:val="24"/>
          <w:szCs w:val="24"/>
          <w:lang w:val="sr-BA"/>
        </w:rPr>
        <w:t>11) издвојена јединица, у случају отварања, промјена и престанка рада издвојене јединице.</w:t>
      </w:r>
    </w:p>
    <w:p>
      <w:pPr>
        <w:pStyle w:val="Normal"/>
        <w:spacing w:lineRule="auto" w:line="240"/>
        <w:ind w:firstLine="709"/>
        <w:rPr/>
      </w:pPr>
      <w:r>
        <w:rPr>
          <w:rFonts w:cs="Times New Roman" w:ascii="Times New Roman" w:hAnsi="Times New Roman"/>
          <w:sz w:val="24"/>
          <w:szCs w:val="24"/>
          <w:lang w:val="sr-BA"/>
        </w:rPr>
        <w:t>(2) Поред пословних података из става 1. овог члана, у регистар предузетника уписују се јединствени матични број, адреса пребивалишта, односно боравишта и број личне карте предузетника и пословође.</w:t>
      </w:r>
    </w:p>
    <w:p>
      <w:pPr>
        <w:pStyle w:val="Normal"/>
        <w:spacing w:lineRule="auto" w:line="240"/>
        <w:ind w:firstLine="709"/>
        <w:rPr/>
      </w:pPr>
      <w:r>
        <w:rPr>
          <w:rFonts w:cs="Times New Roman" w:ascii="Times New Roman" w:hAnsi="Times New Roman"/>
          <w:sz w:val="24"/>
          <w:szCs w:val="24"/>
          <w:lang w:val="sr-BA"/>
        </w:rPr>
        <w:t>(3) Упис и промјена информација у вези са пословним телефоном, електронском поштом, телефаксом, интернет страницом предузетника не представљају пословне промјене.</w:t>
      </w:r>
    </w:p>
    <w:p>
      <w:pPr>
        <w:pStyle w:val="Normal"/>
        <w:spacing w:lineRule="auto" w:line="240"/>
        <w:ind w:firstLine="709"/>
        <w:rPr/>
      </w:pPr>
      <w:r>
        <w:rPr>
          <w:rFonts w:cs="Times New Roman" w:ascii="Times New Roman" w:hAnsi="Times New Roman"/>
          <w:sz w:val="24"/>
          <w:szCs w:val="24"/>
          <w:lang w:val="sr-BA"/>
        </w:rPr>
        <w:t>(4) Упис и промјену информација из става 3. овог члана предузетник код регистрационог органа иницира путем обавјештења, које не подлијеже плаћању таксе за поступак регистрације предузетника, у складу са законом којим се уређују административне такс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дговорност за тачност и вјеродостојност датих података </w:t>
      </w:r>
    </w:p>
    <w:p>
      <w:pPr>
        <w:pStyle w:val="Normal"/>
        <w:spacing w:lineRule="auto" w:line="240"/>
        <w:jc w:val="center"/>
        <w:rPr/>
      </w:pPr>
      <w:r>
        <w:rPr>
          <w:rFonts w:cs="Times New Roman" w:ascii="Times New Roman" w:hAnsi="Times New Roman"/>
          <w:sz w:val="24"/>
          <w:szCs w:val="24"/>
          <w:lang w:val="sr-BA"/>
        </w:rPr>
        <w:t>Члан 37.</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Физичко лице, односно предузетник који достави захтјев одговара за тачност и вјеродостојност датих података и приложених докумената уз захтјев.</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остављањем захтјева даје се сагласност за јавну објаву пословних података који су предмет регистрације и од значаја су за правни промет, осим ако јавност и доступност није ограничена посебним прописом.</w:t>
      </w:r>
    </w:p>
    <w:p>
      <w:pPr>
        <w:pStyle w:val="Normal"/>
        <w:spacing w:lineRule="auto" w:line="240"/>
        <w:ind w:firstLine="709"/>
        <w:rPr/>
      </w:pPr>
      <w:r>
        <w:rPr>
          <w:rFonts w:cs="Times New Roman" w:ascii="Times New Roman" w:hAnsi="Times New Roman"/>
          <w:sz w:val="24"/>
          <w:szCs w:val="24"/>
          <w:lang w:val="sr-BA"/>
        </w:rPr>
        <w:t>(3) Ако подносилац у захтјеву наведе информације у вези са пословним телефоном, телефаксом и интернет страницом, сматра се да је сагласан са њиховом јавном објавом на Централном регистр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Физичко лице, односно предузетник, може у захтјеву за регистрацију оснивања или промјене података затражити од регистрационог органа одлучивање о предмету захтјева на одређени радни дан, који је у периоду од три мјесеца од дана достављања захтјева за регистрацију.</w:t>
      </w:r>
    </w:p>
    <w:p>
      <w:pPr>
        <w:pStyle w:val="Normal"/>
        <w:spacing w:lineRule="auto" w:line="240"/>
        <w:ind w:firstLine="709"/>
        <w:rPr/>
      </w:pPr>
      <w:r>
        <w:rPr>
          <w:rFonts w:cs="Times New Roman" w:ascii="Times New Roman" w:hAnsi="Times New Roman"/>
          <w:sz w:val="24"/>
          <w:szCs w:val="24"/>
          <w:lang w:val="sr-BA"/>
        </w:rPr>
        <w:t>(5) Физичко лице, односно предузетник, може послије достављања захтјева да измијени или одустане од поднесеног захтјева</w:t>
      </w:r>
      <w:bookmarkStart w:id="30" w:name="_Hlk171173276"/>
      <w:r>
        <w:rPr>
          <w:rFonts w:cs="Times New Roman" w:ascii="Times New Roman" w:hAnsi="Times New Roman"/>
          <w:sz w:val="24"/>
          <w:szCs w:val="24"/>
          <w:lang w:val="sr-BA"/>
        </w:rPr>
        <w:t>, а у складу са роковима прописаним законом којим се уређује општи управни поступак</w:t>
      </w:r>
      <w:bookmarkEnd w:id="30"/>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Достављање докумената за регистрацију предузетника</w:t>
      </w:r>
    </w:p>
    <w:p>
      <w:pPr>
        <w:pStyle w:val="Normal"/>
        <w:spacing w:lineRule="auto" w:line="240"/>
        <w:jc w:val="center"/>
        <w:rPr/>
      </w:pPr>
      <w:r>
        <w:rPr>
          <w:rFonts w:cs="Times New Roman" w:ascii="Times New Roman" w:hAnsi="Times New Roman"/>
          <w:sz w:val="24"/>
          <w:szCs w:val="24"/>
          <w:lang w:val="sr-BA"/>
        </w:rPr>
        <w:t>Члан 3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 xml:space="preserve">(1) Када се захтјев непосредно предаје, подносилац захтјева даје на увид службенику организационе јединице у јединици локалне самоуправе </w:t>
      </w:r>
      <w:bookmarkStart w:id="31" w:name="_Hlk167734405"/>
      <w:r>
        <w:rPr>
          <w:rFonts w:cs="Times New Roman" w:ascii="Times New Roman" w:hAnsi="Times New Roman"/>
          <w:sz w:val="24"/>
          <w:szCs w:val="24"/>
          <w:lang w:val="sr-BA"/>
        </w:rPr>
        <w:t xml:space="preserve">која је надлежна за пријем поднесака </w:t>
      </w:r>
      <w:bookmarkEnd w:id="31"/>
      <w:r>
        <w:rPr>
          <w:rFonts w:cs="Times New Roman" w:ascii="Times New Roman" w:hAnsi="Times New Roman"/>
          <w:sz w:val="24"/>
          <w:szCs w:val="24"/>
          <w:lang w:val="sr-BA"/>
        </w:rPr>
        <w:t>личну карту, односно путну исправу када је подносилац страни држављанин, која се фотокопира и скенира, те уноси у регистар предузетника.</w:t>
      </w:r>
    </w:p>
    <w:p>
      <w:pPr>
        <w:pStyle w:val="Normal"/>
        <w:spacing w:lineRule="auto" w:line="240"/>
        <w:ind w:firstLine="709"/>
        <w:rPr/>
      </w:pPr>
      <w:r>
        <w:rPr>
          <w:rFonts w:cs="Times New Roman" w:ascii="Times New Roman" w:hAnsi="Times New Roman"/>
          <w:sz w:val="24"/>
          <w:szCs w:val="24"/>
          <w:lang w:val="sr-BA"/>
        </w:rPr>
        <w:t>(2) Уз захтјев, који се подноси путем поште, доставља се копија личне карте за држављанина Републике, односно БиХ и овјерена копија путне исправе за страног држављанина.</w:t>
      </w:r>
    </w:p>
    <w:p>
      <w:pPr>
        <w:pStyle w:val="Normal"/>
        <w:spacing w:lineRule="auto" w:line="240"/>
        <w:ind w:firstLine="709"/>
        <w:rPr/>
      </w:pPr>
      <w:r>
        <w:rPr>
          <w:rFonts w:cs="Times New Roman" w:ascii="Times New Roman" w:hAnsi="Times New Roman"/>
          <w:sz w:val="24"/>
          <w:szCs w:val="24"/>
          <w:lang w:val="sr-BA"/>
        </w:rPr>
        <w:t>(3) У случајевима када се испуњеност услова из члана 32. став 1. т. 3) и 5) овог закона не може провјерити путем јединствене електронске апликације код Министарства унутрашњих послова, а у зависности од предмета захтјева, подносилац захтјева, без обзира на то да ли је држављанин Републике, односно БиХ или страни држављанин, уз захтјев доставља документе који нису старији од 30 дана од дана подношења захтјева,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увјерење једног од основних судова да правоснажном одлуком надлежног органа није изречена заштитна мјера забране обављања дјелатности коју региструје или да је та мјера извршена, ако је била изречена,</w:t>
      </w:r>
    </w:p>
    <w:p>
      <w:pPr>
        <w:pStyle w:val="Normal"/>
        <w:spacing w:lineRule="auto" w:line="240"/>
        <w:ind w:firstLine="709"/>
        <w:rPr/>
      </w:pPr>
      <w:r>
        <w:rPr>
          <w:rFonts w:cs="Times New Roman" w:ascii="Times New Roman" w:hAnsi="Times New Roman"/>
          <w:sz w:val="24"/>
          <w:szCs w:val="24"/>
          <w:lang w:val="sr-BA"/>
        </w:rPr>
        <w:t>2) увјерење једног од основних судова да нема неплаћених новчаних казни и трошкова принудне наплате за учињени прекршај из области економског и финансијског пословања.</w:t>
      </w:r>
    </w:p>
    <w:p>
      <w:pPr>
        <w:pStyle w:val="Normal"/>
        <w:spacing w:lineRule="auto" w:line="240"/>
        <w:ind w:firstLine="709"/>
        <w:rPr/>
      </w:pPr>
      <w:r>
        <w:rPr>
          <w:rFonts w:cs="Times New Roman" w:ascii="Times New Roman" w:hAnsi="Times New Roman"/>
          <w:sz w:val="24"/>
          <w:szCs w:val="24"/>
          <w:lang w:val="sr-BA"/>
        </w:rPr>
        <w:t>(4) У случајевима када се измиреност пореских обавеза не може провјерити путем јединствене електронске апликације, овај услов у поступку регистрације подносилац захтјева, без обзира на то да ли је држављанин Републике, односно БиХ или страни држављанин, доказује увјерењем једне од подручних јединица Пореске управе, којим се потврђује да нема доспјелих а неизмирених пореских обавеза и које није старије од осам дана од дана достављања захтјева.</w:t>
      </w:r>
    </w:p>
    <w:p>
      <w:pPr>
        <w:pStyle w:val="Normal"/>
        <w:spacing w:lineRule="auto" w:line="240"/>
        <w:ind w:firstLine="709"/>
        <w:rPr/>
      </w:pPr>
      <w:r>
        <w:rPr>
          <w:rFonts w:cs="Times New Roman" w:ascii="Times New Roman" w:hAnsi="Times New Roman"/>
          <w:sz w:val="24"/>
          <w:szCs w:val="24"/>
          <w:lang w:val="sr-BA"/>
        </w:rPr>
        <w:t>(5) Поред докумената из ст. 3. и 4. овог члана, подносилац уз захтјев доставља и посебан документ ако се посебним прописом утврђује достављање тог документа за одлучивање у поступку регистрације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3. Вођење поступка регистрације предузетника у писаном облику</w:t>
      </w:r>
    </w:p>
    <w:p>
      <w:pPr>
        <w:pStyle w:val="Normal"/>
        <w:spacing w:lineRule="auto" w:line="24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ужање потребних информација и коришћење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јединствене електронске апликације </w:t>
      </w:r>
    </w:p>
    <w:p>
      <w:pPr>
        <w:pStyle w:val="Normal"/>
        <w:spacing w:lineRule="auto" w:line="240"/>
        <w:jc w:val="center"/>
        <w:rPr/>
      </w:pPr>
      <w:r>
        <w:rPr>
          <w:rFonts w:cs="Times New Roman" w:ascii="Times New Roman" w:hAnsi="Times New Roman"/>
          <w:sz w:val="24"/>
          <w:szCs w:val="24"/>
          <w:lang w:val="sr-BA"/>
        </w:rPr>
        <w:t>Члан 3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Регистрациони орган обезбјеђује доступност информација у вези са сљедећим:</w:t>
      </w:r>
    </w:p>
    <w:p>
      <w:pPr>
        <w:pStyle w:val="Normal"/>
        <w:spacing w:lineRule="auto" w:line="240"/>
        <w:ind w:firstLine="709"/>
        <w:rPr/>
      </w:pPr>
      <w:r>
        <w:rPr>
          <w:rFonts w:cs="Times New Roman" w:ascii="Times New Roman" w:hAnsi="Times New Roman"/>
          <w:sz w:val="24"/>
          <w:szCs w:val="24"/>
          <w:lang w:val="sr-BA"/>
        </w:rPr>
        <w:t>1) процедуром, условима и потребним документима за достављање захтјева и издавање рјешења о регистрацији предузетника,</w:t>
      </w:r>
    </w:p>
    <w:p>
      <w:pPr>
        <w:pStyle w:val="Normal"/>
        <w:spacing w:lineRule="auto" w:line="240"/>
        <w:ind w:firstLine="709"/>
        <w:rPr/>
      </w:pPr>
      <w:r>
        <w:rPr>
          <w:rFonts w:cs="Times New Roman" w:ascii="Times New Roman" w:hAnsi="Times New Roman"/>
          <w:spacing w:val="-4"/>
          <w:sz w:val="24"/>
          <w:szCs w:val="24"/>
          <w:lang w:val="sr-BA"/>
        </w:rPr>
        <w:t>2) могућностима, правима и обавезама која су предмет поступка регистрације, и то:</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1. врста занимања,</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2. пословно име,</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3. сједиште,</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4. електронска пошта,</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5. вријеме и мјесто обављања дјелатности,</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6. претежна и друге дјелатности,</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7. издвојена јединица,</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8. други подаци који се региструју,</w:t>
      </w:r>
    </w:p>
    <w:p>
      <w:pPr>
        <w:pStyle w:val="Normal"/>
        <w:spacing w:lineRule="auto" w:line="240"/>
        <w:ind w:firstLine="709"/>
        <w:rPr/>
      </w:pPr>
      <w:r>
        <w:rPr>
          <w:rFonts w:cs="Times New Roman" w:ascii="Times New Roman" w:hAnsi="Times New Roman"/>
          <w:sz w:val="24"/>
          <w:szCs w:val="24"/>
          <w:lang w:val="sr-BA"/>
        </w:rPr>
        <w:t>3) контакт подацима Министарства, као органа који је обрађивач прописа из области регистрације предузетника,</w:t>
      </w:r>
    </w:p>
    <w:p>
      <w:pPr>
        <w:pStyle w:val="Normal"/>
        <w:spacing w:lineRule="auto" w:line="240"/>
        <w:ind w:firstLine="709"/>
        <w:rPr/>
      </w:pPr>
      <w:r>
        <w:rPr>
          <w:rFonts w:cs="Times New Roman" w:ascii="Times New Roman" w:hAnsi="Times New Roman"/>
          <w:sz w:val="24"/>
          <w:szCs w:val="24"/>
          <w:lang w:val="sr-BA"/>
        </w:rPr>
        <w:t>4) начином приступа јавним подацима из Централног регистра предузетника,</w:t>
      </w:r>
    </w:p>
    <w:p>
      <w:pPr>
        <w:pStyle w:val="Normal"/>
        <w:spacing w:lineRule="auto" w:line="240"/>
        <w:ind w:firstLine="709"/>
        <w:rPr/>
      </w:pPr>
      <w:r>
        <w:rPr>
          <w:rFonts w:cs="Times New Roman" w:ascii="Times New Roman" w:hAnsi="Times New Roman"/>
          <w:sz w:val="24"/>
          <w:szCs w:val="24"/>
          <w:lang w:val="sr-BA"/>
        </w:rPr>
        <w:t>5) контакт подацима Коморе, као организације која усклађује и заступа интересе предузетника,</w:t>
      </w:r>
    </w:p>
    <w:p>
      <w:pPr>
        <w:pStyle w:val="Normal"/>
        <w:spacing w:lineRule="auto" w:line="240"/>
        <w:ind w:firstLine="709"/>
        <w:rPr/>
      </w:pPr>
      <w:r>
        <w:rPr>
          <w:rFonts w:cs="Times New Roman" w:ascii="Times New Roman" w:hAnsi="Times New Roman"/>
          <w:sz w:val="24"/>
          <w:szCs w:val="24"/>
          <w:lang w:val="sr-BA"/>
        </w:rPr>
        <w:t>6) потребним активностима након издавања рјешења о регистрацији.</w:t>
      </w:r>
    </w:p>
    <w:p>
      <w:pPr>
        <w:pStyle w:val="Normal"/>
        <w:spacing w:lineRule="auto" w:line="240"/>
        <w:ind w:firstLine="709"/>
        <w:rPr/>
      </w:pPr>
      <w:r>
        <w:rPr>
          <w:rFonts w:cs="Times New Roman" w:ascii="Times New Roman" w:hAnsi="Times New Roman"/>
          <w:sz w:val="24"/>
          <w:szCs w:val="24"/>
          <w:lang w:val="sr-BA"/>
        </w:rPr>
        <w:t>(2) У поступку регистрације предузетника регистрациони орган дужан је да користи јединствену електронску апликацију за унос, преглед података, докумената и израду аката, у складу са овим законом и прописима донесеним на основу њега.</w:t>
      </w:r>
    </w:p>
    <w:p>
      <w:pPr>
        <w:pStyle w:val="Normal"/>
        <w:spacing w:lineRule="auto" w:line="240"/>
        <w:ind w:firstLine="709"/>
        <w:rPr/>
      </w:pPr>
      <w:r>
        <w:rPr>
          <w:rFonts w:cs="Times New Roman" w:ascii="Times New Roman" w:hAnsi="Times New Roman"/>
          <w:sz w:val="24"/>
          <w:szCs w:val="24"/>
          <w:lang w:val="sr-BA"/>
        </w:rPr>
        <w:t>(3) Поред података из става 2. овог члана, јединствена електронска апликација може садржавати и друге податке од значаја за пословање предузетника, у складу са овим законом и прописима донесеним на основу њега.</w:t>
      </w:r>
    </w:p>
    <w:p>
      <w:pPr>
        <w:pStyle w:val="Normal"/>
        <w:spacing w:lineRule="auto" w:line="240"/>
        <w:ind w:firstLine="709"/>
        <w:rPr/>
      </w:pPr>
      <w:r>
        <w:rPr>
          <w:rFonts w:cs="Times New Roman" w:ascii="Times New Roman" w:hAnsi="Times New Roman"/>
          <w:sz w:val="24"/>
          <w:szCs w:val="24"/>
          <w:lang w:val="sr-BA"/>
        </w:rPr>
        <w:t>(4) Јединствена електронска апликација омогућава повезивање регистрационог органа са АПИФ-ом, Пореском управом и другим институцијама, уз претходну сагласност Министарства.</w:t>
      </w:r>
    </w:p>
    <w:p>
      <w:pPr>
        <w:pStyle w:val="Normal"/>
        <w:spacing w:lineRule="auto" w:line="240"/>
        <w:ind w:firstLine="709"/>
        <w:rPr/>
      </w:pPr>
      <w:r>
        <w:rPr>
          <w:rFonts w:cs="Times New Roman" w:ascii="Times New Roman" w:hAnsi="Times New Roman"/>
          <w:sz w:val="24"/>
          <w:szCs w:val="24"/>
          <w:lang w:val="sr-BA"/>
        </w:rPr>
        <w:t>(5) Регистрациони орган може користити јединствену електронску апликацију и за прибављање, провјеру и размјену других података од значаја за поступак регистрације предузетника, у складу са ставом 4. овог члана.</w:t>
      </w:r>
    </w:p>
    <w:p>
      <w:pPr>
        <w:pStyle w:val="Normal"/>
        <w:spacing w:lineRule="auto" w:line="240"/>
        <w:ind w:firstLine="709"/>
        <w:rPr/>
      </w:pPr>
      <w:r>
        <w:rPr>
          <w:rFonts w:cs="Times New Roman" w:ascii="Times New Roman" w:hAnsi="Times New Roman"/>
          <w:sz w:val="24"/>
          <w:szCs w:val="24"/>
          <w:lang w:val="sr-BA"/>
        </w:rPr>
        <w:t xml:space="preserve">(6) Изузетно од става 2. овог члана, регистрациони орган не користи јединствену електронску апликацију када рјешава о захтјевима предузетника који нису унесени у регистар предузетника у електронском облику.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Кадровски и организациони услови за спровођење поступка регистрације</w:t>
      </w:r>
    </w:p>
    <w:p>
      <w:pPr>
        <w:pStyle w:val="Normal"/>
        <w:spacing w:lineRule="auto" w:line="240"/>
        <w:jc w:val="center"/>
        <w:rPr/>
      </w:pPr>
      <w:r>
        <w:rPr>
          <w:rFonts w:cs="Times New Roman" w:ascii="Times New Roman" w:hAnsi="Times New Roman"/>
          <w:sz w:val="24"/>
          <w:szCs w:val="24"/>
          <w:lang w:val="sr-BA"/>
        </w:rPr>
        <w:t>Члан 4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bookmarkStart w:id="32" w:name="_Hlk167005548"/>
      <w:bookmarkEnd w:id="32"/>
      <w:r>
        <w:rPr>
          <w:rFonts w:cs="Times New Roman" w:ascii="Times New Roman" w:hAnsi="Times New Roman"/>
          <w:sz w:val="24"/>
          <w:szCs w:val="24"/>
          <w:lang w:val="sr-BA"/>
        </w:rPr>
        <w:t>(1) Јединица локалне самоуправе дужна је да за свој регистрациони орган обезбиједи организационе, кадровске, техничке, финансијске и материјалне услове за несметано спровођење поступка регистрације предузетника.</w:t>
      </w:r>
    </w:p>
    <w:p>
      <w:pPr>
        <w:pStyle w:val="Normal"/>
        <w:spacing w:lineRule="auto" w:line="240"/>
        <w:ind w:firstLine="709"/>
        <w:rPr/>
      </w:pPr>
      <w:bookmarkStart w:id="33" w:name="_Hlk167005548"/>
      <w:bookmarkEnd w:id="33"/>
      <w:r>
        <w:rPr>
          <w:rFonts w:cs="Times New Roman" w:ascii="Times New Roman" w:hAnsi="Times New Roman"/>
          <w:sz w:val="24"/>
          <w:szCs w:val="24"/>
          <w:lang w:val="sr-BA"/>
        </w:rPr>
        <w:t>(2) Регистрациони орган дужан је да обезбиједи и одржава рачунарску опрему (рачунар, штампач и скенер) и приступ интернету, који су потребни за коришћење јединствене електронске апликације.</w:t>
      </w:r>
    </w:p>
    <w:p>
      <w:pPr>
        <w:pStyle w:val="Normal"/>
        <w:spacing w:lineRule="auto" w:line="240"/>
        <w:ind w:firstLine="709"/>
        <w:rPr/>
      </w:pPr>
      <w:r>
        <w:rPr>
          <w:rFonts w:cs="Times New Roman" w:ascii="Times New Roman" w:hAnsi="Times New Roman"/>
          <w:sz w:val="24"/>
          <w:szCs w:val="24"/>
          <w:lang w:val="sr-BA"/>
        </w:rPr>
        <w:t>(3) Рачунарска опрема из става 2. овог члана је опрема коју регистрациони орган уобичајено користи у извршавању својих редовних активности.</w:t>
      </w:r>
    </w:p>
    <w:p>
      <w:pPr>
        <w:pStyle w:val="Normal"/>
        <w:spacing w:lineRule="auto" w:line="240"/>
        <w:ind w:firstLine="709"/>
        <w:rPr/>
      </w:pPr>
      <w:r>
        <w:rPr>
          <w:rFonts w:cs="Times New Roman" w:ascii="Times New Roman" w:hAnsi="Times New Roman"/>
          <w:sz w:val="24"/>
          <w:szCs w:val="24"/>
          <w:lang w:val="sr-BA"/>
        </w:rPr>
        <w:t>(4) Регистрациони орган одређује службенике који имају приступ јединственој електронској апликацији.</w:t>
      </w:r>
    </w:p>
    <w:p>
      <w:pPr>
        <w:pStyle w:val="Normal"/>
        <w:spacing w:lineRule="auto" w:line="240"/>
        <w:ind w:firstLine="709"/>
        <w:rPr/>
      </w:pPr>
      <w:r>
        <w:rPr>
          <w:rFonts w:cs="Times New Roman" w:ascii="Times New Roman" w:hAnsi="Times New Roman"/>
          <w:sz w:val="24"/>
          <w:szCs w:val="24"/>
          <w:lang w:val="sr-BA"/>
        </w:rPr>
        <w:t>(5) Службеници из става 4. овог члана дужни су да током рада у јединственој електронској апликацији поступају у складу са прописима којима се уређују електронски потпис и електронски документ.</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Формална контрола захтјева и материјална провјера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испуњености услова за регистрацију</w:t>
      </w:r>
    </w:p>
    <w:p>
      <w:pPr>
        <w:pStyle w:val="Normal"/>
        <w:spacing w:lineRule="auto" w:line="240"/>
        <w:jc w:val="center"/>
        <w:rPr/>
      </w:pPr>
      <w:r>
        <w:rPr>
          <w:rFonts w:cs="Times New Roman" w:ascii="Times New Roman" w:hAnsi="Times New Roman"/>
          <w:sz w:val="24"/>
          <w:szCs w:val="24"/>
          <w:lang w:val="sr-BA"/>
        </w:rPr>
        <w:t>Члан 4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Регистрациони орган обавља формалну контролу садржине захтјева и материјалну провјеру испуњености услова за регистрацију.</w:t>
      </w:r>
    </w:p>
    <w:p>
      <w:pPr>
        <w:pStyle w:val="Normal"/>
        <w:spacing w:lineRule="auto" w:line="240"/>
        <w:ind w:firstLine="709"/>
        <w:rPr/>
      </w:pPr>
      <w:r>
        <w:rPr>
          <w:rFonts w:cs="Times New Roman" w:ascii="Times New Roman" w:hAnsi="Times New Roman"/>
          <w:sz w:val="24"/>
          <w:szCs w:val="24"/>
          <w:lang w:val="sr-BA"/>
        </w:rPr>
        <w:t>(2) Формална контрола садржине захтјева подразумијева сљедеће провјере:</w:t>
      </w:r>
    </w:p>
    <w:p>
      <w:pPr>
        <w:pStyle w:val="Normal"/>
        <w:spacing w:lineRule="auto" w:line="240"/>
        <w:ind w:firstLine="709"/>
        <w:rPr/>
      </w:pPr>
      <w:r>
        <w:rPr>
          <w:rFonts w:cs="Times New Roman" w:ascii="Times New Roman" w:hAnsi="Times New Roman"/>
          <w:sz w:val="24"/>
          <w:szCs w:val="24"/>
          <w:lang w:val="sr-BA"/>
        </w:rPr>
        <w:t>1) да ли је захтјев допуштен, достављен на прописаном обрасцу, да ли су наведени сви потребни подаци и да ли је потписан од подносиоц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ли су уз захтјев достављени одговарајући документи из члана 38. ст. 2, 3, 4. и 5. овог закона, ако се испуњеност једног или више услова не може провјерити путем јединствене електронске апликације.</w:t>
      </w:r>
    </w:p>
    <w:p>
      <w:pPr>
        <w:pStyle w:val="Normal"/>
        <w:spacing w:lineRule="auto" w:line="240"/>
        <w:ind w:firstLine="709"/>
        <w:rPr/>
      </w:pPr>
      <w:r>
        <w:rPr>
          <w:rFonts w:cs="Times New Roman" w:ascii="Times New Roman" w:hAnsi="Times New Roman"/>
          <w:sz w:val="24"/>
          <w:szCs w:val="24"/>
          <w:lang w:val="sr-BA"/>
        </w:rPr>
        <w:t>(3) Материјална провјера испуњености услова, у зависности од предмета регистрације, подразумијева провјеру услова, и то:</w:t>
      </w:r>
    </w:p>
    <w:p>
      <w:pPr>
        <w:pStyle w:val="Normal"/>
        <w:spacing w:lineRule="auto" w:line="240"/>
        <w:ind w:firstLine="709"/>
        <w:rPr/>
      </w:pPr>
      <w:r>
        <w:rPr>
          <w:rFonts w:cs="Times New Roman" w:ascii="Times New Roman" w:hAnsi="Times New Roman"/>
          <w:sz w:val="24"/>
          <w:szCs w:val="24"/>
          <w:lang w:val="sr-BA"/>
        </w:rPr>
        <w:t xml:space="preserve">1) за оснивање – услове из члана 32. став 1. овог закона, предложене разреде дјелатности и њихову </w:t>
      </w:r>
      <w:bookmarkStart w:id="34" w:name="_Hlk167735231"/>
      <w:r>
        <w:rPr>
          <w:rFonts w:cs="Times New Roman" w:ascii="Times New Roman" w:hAnsi="Times New Roman"/>
          <w:sz w:val="24"/>
          <w:szCs w:val="24"/>
          <w:lang w:val="sr-BA"/>
        </w:rPr>
        <w:t>усаглашеност са мјестом и временом обављања дјелатности</w:t>
      </w:r>
      <w:bookmarkEnd w:id="34"/>
      <w:r>
        <w:rPr>
          <w:rFonts w:cs="Times New Roman" w:ascii="Times New Roman" w:hAnsi="Times New Roman"/>
          <w:sz w:val="24"/>
          <w:szCs w:val="24"/>
          <w:lang w:val="sr-BA"/>
        </w:rPr>
        <w:t xml:space="preserve">, пословно име, као и </w:t>
      </w:r>
      <w:bookmarkStart w:id="35" w:name="_Hlk167735322"/>
      <w:r>
        <w:rPr>
          <w:rFonts w:cs="Times New Roman" w:ascii="Times New Roman" w:hAnsi="Times New Roman"/>
          <w:sz w:val="24"/>
          <w:szCs w:val="24"/>
          <w:lang w:val="sr-BA"/>
        </w:rPr>
        <w:t>да ли је назив адресе сједишта у складу са одлуком о утврђивању назива улица на подручју регистрационог органа</w:t>
      </w:r>
      <w:bookmarkEnd w:id="35"/>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за промјену података – услове из члана 32. став 1. т. 2) и 5) овог закон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за престанак обављања дјелатности – услове из члана 32. став 1. тачка 2) овог закона.</w:t>
      </w:r>
    </w:p>
    <w:p>
      <w:pPr>
        <w:pStyle w:val="Normal"/>
        <w:spacing w:lineRule="auto" w:line="240"/>
        <w:ind w:firstLine="709"/>
        <w:rPr>
          <w:rFonts w:ascii="Times New Roman" w:hAnsi="Times New Roman" w:cs="Times New Roman"/>
          <w:sz w:val="24"/>
          <w:szCs w:val="24"/>
          <w:lang w:val="sr-BA"/>
        </w:rPr>
      </w:pPr>
      <w:bookmarkStart w:id="36" w:name="_Hlk167738839"/>
      <w:bookmarkEnd w:id="36"/>
      <w:r>
        <w:rPr>
          <w:rFonts w:cs="Times New Roman" w:ascii="Times New Roman" w:hAnsi="Times New Roman"/>
          <w:sz w:val="24"/>
          <w:szCs w:val="24"/>
          <w:lang w:val="sr-BA"/>
        </w:rPr>
        <w:t>(4) Поред услова из става 3. тачка 2) овог члана, приликом промјене података предузетника и у зависности од предмета промјене провјеравају се и сљедећи услов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код допуне разреда дјелатности провјерава се услов из члана 32. став 1. тачка 3) овог закона и усаглашеност предложених разреда дјелатности са мјестом и временом обављањ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код промјене сједишта и отварања и промјене адресе издвојене јединице да ли је назив адресе сједишта или издвојене јединице у складу са одлуком о утврђивању назива улица на подручју регистрационог органа,</w:t>
      </w:r>
    </w:p>
    <w:p>
      <w:pPr>
        <w:pStyle w:val="Normal"/>
        <w:spacing w:lineRule="auto" w:line="240"/>
        <w:ind w:firstLine="709"/>
        <w:rPr/>
      </w:pPr>
      <w:r>
        <w:rPr>
          <w:rFonts w:cs="Times New Roman" w:ascii="Times New Roman" w:hAnsi="Times New Roman"/>
          <w:sz w:val="24"/>
          <w:szCs w:val="24"/>
          <w:lang w:val="sr-BA"/>
        </w:rPr>
        <w:t>3) код промјене мјеста обављања дјелатности да ли је ново мјесто обављања дјелатности у складу са чланом 6. ст. 1, 5. и 7. овог закона,</w:t>
      </w:r>
    </w:p>
    <w:p>
      <w:pPr>
        <w:pStyle w:val="Normal"/>
        <w:spacing w:lineRule="auto" w:line="240"/>
        <w:ind w:firstLine="709"/>
        <w:rPr/>
      </w:pPr>
      <w:r>
        <w:rPr>
          <w:rFonts w:cs="Times New Roman" w:ascii="Times New Roman" w:hAnsi="Times New Roman"/>
          <w:sz w:val="24"/>
          <w:szCs w:val="24"/>
          <w:lang w:val="sr-BA"/>
        </w:rPr>
        <w:t>4) код промјене времена обављања дјелатности да ли је ново вријеме пословања у складу са чланом 15.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код промјене пословног имена да ли се остварује начело искључивости пословног имена из члана 23. овог закона.</w:t>
      </w:r>
    </w:p>
    <w:p>
      <w:pPr>
        <w:pStyle w:val="Normal"/>
        <w:spacing w:lineRule="auto" w:line="240"/>
        <w:ind w:firstLine="709"/>
        <w:rPr/>
      </w:pPr>
      <w:r>
        <w:rPr>
          <w:rFonts w:cs="Times New Roman" w:ascii="Times New Roman" w:hAnsi="Times New Roman"/>
          <w:sz w:val="24"/>
          <w:szCs w:val="24"/>
          <w:lang w:val="sr-BA"/>
        </w:rPr>
        <w:t>(5) Поред провјера из ст. 3. и 4. овог члана, материјална провјера испуњености услова обухвата и провјеру одређеног посебног услова, ако се посебним прописом утврђује обавеза испуњености тог услова у поступку регистрације предузетник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37" w:name="_Hlk167738839"/>
      <w:bookmarkStart w:id="38" w:name="_Hlk167738839"/>
      <w:bookmarkEnd w:id="38"/>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себно одобрење, сагласност, дозвола или други акт за обављање дјелатности </w:t>
      </w:r>
    </w:p>
    <w:p>
      <w:pPr>
        <w:pStyle w:val="Normal"/>
        <w:spacing w:lineRule="auto" w:line="240"/>
        <w:jc w:val="center"/>
        <w:rPr/>
      </w:pPr>
      <w:r>
        <w:rPr>
          <w:rFonts w:cs="Times New Roman" w:ascii="Times New Roman" w:hAnsi="Times New Roman"/>
          <w:sz w:val="24"/>
          <w:szCs w:val="24"/>
          <w:lang w:val="sr-BA"/>
        </w:rPr>
        <w:t>Члан 4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посебним прописом, као услов за обављање одређене предузетничке дјелатности, предвиђено прибављање посебног одобрења, сагласности, дозволе или другог акта надлежног органа, предузетник може почети са обављањем дјелатности по добијању одобрења, сагласности или другог акта надлежног органа, осим у случају из члана 38. став 5.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 издавање рјешења о регистрацији предузетника није потребно доставити доказ о посједовању сагласности или другог акта надлежног органа из става 1. овог члана, а ова чињеница провјерава се у инспекцијском прегледу.</w:t>
      </w:r>
    </w:p>
    <w:p>
      <w:pPr>
        <w:pStyle w:val="Normal"/>
        <w:spacing w:lineRule="auto" w:line="240"/>
        <w:ind w:firstLine="709"/>
        <w:rPr/>
      </w:pPr>
      <w:r>
        <w:rPr>
          <w:rFonts w:cs="Times New Roman" w:ascii="Times New Roman" w:hAnsi="Times New Roman"/>
          <w:sz w:val="24"/>
          <w:szCs w:val="24"/>
          <w:lang w:val="sr-BA"/>
        </w:rPr>
        <w:t>(3) На интернет страници Министарства, у складу са класификацијом дјелатности, објављује се листа дјелатности које се могу обављати као предузетничке дјелатности, као и подаци за које је од тих дјелатности потребно посебно одобрење, сагласност, дозвола или други акт надлежног органа.</w:t>
      </w:r>
    </w:p>
    <w:p>
      <w:pPr>
        <w:pStyle w:val="Normal"/>
        <w:spacing w:lineRule="auto" w:line="240"/>
        <w:ind w:firstLine="709"/>
        <w:rPr/>
      </w:pPr>
      <w:r>
        <w:rPr>
          <w:rFonts w:cs="Times New Roman" w:ascii="Times New Roman" w:hAnsi="Times New Roman"/>
          <w:sz w:val="24"/>
          <w:szCs w:val="24"/>
          <w:lang w:val="sr-BA"/>
        </w:rPr>
        <w:t>(4) Листа предузетничких дјелатности из става 3. овог члана саставни је дио јединствене електронске апликациј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Уређивање захтјева за регистрацију </w:t>
      </w:r>
    </w:p>
    <w:p>
      <w:pPr>
        <w:pStyle w:val="Normal"/>
        <w:spacing w:lineRule="auto" w:line="240"/>
        <w:jc w:val="center"/>
        <w:rPr/>
      </w:pPr>
      <w:r>
        <w:rPr>
          <w:rFonts w:cs="Times New Roman" w:ascii="Times New Roman" w:hAnsi="Times New Roman"/>
          <w:sz w:val="24"/>
          <w:szCs w:val="24"/>
          <w:lang w:val="sr-BA"/>
        </w:rPr>
        <w:t>Члан 4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је захтјев непотпун у смислу да у њему нису наведени сви потребни подаци или ако нису приложени потребни документи или ако садржи друге недостатке (на примјер у вези са адресом сједишта, мјестом и временом обављања дјелатности и друго), регистрациони орган затражиће од подносиоца да отклони недостатке и уреди захтјев у року од осам дана од дана достављања позива за уређивање захтјева.</w:t>
      </w:r>
    </w:p>
    <w:p>
      <w:pPr>
        <w:pStyle w:val="Normal"/>
        <w:spacing w:lineRule="auto" w:line="240"/>
        <w:ind w:firstLine="709"/>
        <w:rPr/>
      </w:pPr>
      <w:r>
        <w:rPr>
          <w:rFonts w:cs="Times New Roman" w:ascii="Times New Roman" w:hAnsi="Times New Roman"/>
          <w:sz w:val="24"/>
          <w:szCs w:val="24"/>
          <w:lang w:val="sr-BA"/>
        </w:rPr>
        <w:t>(2) Ако је подносилац захтјева држављанин Републике, односно БиХ и када се испуњеност општих услова за регистрацију провјерава у складу са чланом 32. став 5. овог закона, регистрациони орган путем Министарства унутрашњих послова преузима податке о имену и презимену, јединственом матичном броју, адреси и броју личне карте предузетника, односно пословође из електронске евиденције јединствених матичних бројева, личних карата и пребивалишта и боравишта.</w:t>
      </w:r>
    </w:p>
    <w:p>
      <w:pPr>
        <w:pStyle w:val="Normal"/>
        <w:spacing w:lineRule="auto" w:line="240"/>
        <w:ind w:firstLine="709"/>
        <w:rPr/>
      </w:pPr>
      <w:r>
        <w:rPr>
          <w:rFonts w:cs="Times New Roman" w:ascii="Times New Roman" w:hAnsi="Times New Roman"/>
          <w:sz w:val="24"/>
          <w:szCs w:val="24"/>
          <w:lang w:val="sr-BA"/>
        </w:rPr>
        <w:t>(3) У случају да постоји неусаглашеност података о имену и презимену или јединственом матичном броју или адреси или броју личне карте предузетника, односно пословође из захтјева и електронске евиденције, регистрациони орган упућује подносиоца захтјева из става 2. овог члана да у року од 30 дана од достављања обавјештења ријеши неусаглашеност код надлежне јединице Министарства унутрашњих посло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Ако послије истека рока из става 3. овог члана регистрациони орган утврди да и даље постоји неусаглашеност података о имену и презимену или јединственом матичном броју или адреси или броју личне карте предузетника, односно пословође из захтјева и електронске евиденције, доноси рјешење о одбијању захтјев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4. Вођење поступка регистрације предузетника у електронском облику</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Услови за подносиоца захтјева </w:t>
      </w:r>
    </w:p>
    <w:p>
      <w:pPr>
        <w:pStyle w:val="Normal"/>
        <w:spacing w:lineRule="auto" w:line="240"/>
        <w:jc w:val="center"/>
        <w:rPr/>
      </w:pPr>
      <w:r>
        <w:rPr>
          <w:rFonts w:cs="Times New Roman" w:ascii="Times New Roman" w:hAnsi="Times New Roman"/>
          <w:sz w:val="24"/>
          <w:szCs w:val="24"/>
          <w:lang w:val="sr-BA"/>
        </w:rPr>
        <w:t>Члан 4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За спровођење поступка регистрације електронским путем подносилац захтјева обавезан је да испуњава сљедеће услов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посједује метод аутентикације и електронског потписивања, у складу са законом којим се уређује регистрација пословних субјека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има креиран кориснички налог у јединственој електронској апликацији.</w:t>
      </w:r>
    </w:p>
    <w:p>
      <w:pPr>
        <w:pStyle w:val="Normal"/>
        <w:spacing w:lineRule="auto" w:line="240"/>
        <w:ind w:firstLine="709"/>
        <w:rPr/>
      </w:pPr>
      <w:r>
        <w:rPr>
          <w:rFonts w:cs="Times New Roman" w:ascii="Times New Roman" w:hAnsi="Times New Roman"/>
          <w:sz w:val="24"/>
          <w:szCs w:val="24"/>
          <w:lang w:val="sr-BA"/>
        </w:rPr>
        <w:t>(2) Кориснички налог је скуп података који успоставља подносилац захтјева приликом регистрације својих података у јединственој електронској апликациј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Путем корисничког налога обавља с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овјера и резервација пословног име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идентификација сваког појединачног подносиоца захтјева,</w:t>
      </w:r>
    </w:p>
    <w:p>
      <w:pPr>
        <w:pStyle w:val="Normal"/>
        <w:spacing w:lineRule="auto" w:line="240"/>
        <w:ind w:firstLine="709"/>
        <w:rPr/>
      </w:pPr>
      <w:r>
        <w:rPr>
          <w:rFonts w:cs="Times New Roman" w:ascii="Times New Roman" w:hAnsi="Times New Roman"/>
          <w:sz w:val="24"/>
          <w:szCs w:val="24"/>
          <w:lang w:val="sr-BA"/>
        </w:rPr>
        <w:t>3) испуњавање и достављање захтјева (оснивање, промјене података и престанак обављањ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размјена података и информација са органима који учествују у поступку регистраци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отпремање и пријем електронских докумената у поступку регистрације, са евидентирањем времена њихове отпреме и прије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електронско плаћање таксе за поступак регистрације и издавање извода, потврда и увјерења из регистр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друге радње у поступку регистрације предузетника у складу са овим законом и другим прописим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дношење захтјева за регистрацију у електронском облику </w:t>
      </w:r>
    </w:p>
    <w:p>
      <w:pPr>
        <w:pStyle w:val="Normal"/>
        <w:spacing w:lineRule="auto" w:line="240"/>
        <w:jc w:val="center"/>
        <w:rPr/>
      </w:pPr>
      <w:r>
        <w:rPr>
          <w:rFonts w:cs="Times New Roman" w:ascii="Times New Roman" w:hAnsi="Times New Roman"/>
          <w:sz w:val="24"/>
          <w:szCs w:val="24"/>
          <w:lang w:val="sr-BA"/>
        </w:rPr>
        <w:t>Члан 4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Захтјев у електронском облику подноси се преко јединствене електронске апликаци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хтјеви у електронском и писаном облику садрже исте податке.</w:t>
      </w:r>
    </w:p>
    <w:p>
      <w:pPr>
        <w:pStyle w:val="Normal"/>
        <w:spacing w:lineRule="auto" w:line="240"/>
        <w:ind w:firstLine="709"/>
        <w:rPr/>
      </w:pPr>
      <w:r>
        <w:rPr>
          <w:rFonts w:cs="Times New Roman" w:ascii="Times New Roman" w:hAnsi="Times New Roman"/>
          <w:sz w:val="24"/>
          <w:szCs w:val="24"/>
          <w:lang w:val="sr-BA"/>
        </w:rPr>
        <w:t>(3) Уз захтјев у електронском облику не подносе се докази о испуњености услова из члана 32. став 1. овог закона.</w:t>
      </w:r>
    </w:p>
    <w:p>
      <w:pPr>
        <w:pStyle w:val="Normal"/>
        <w:spacing w:lineRule="auto" w:line="240"/>
        <w:ind w:firstLine="709"/>
        <w:rPr/>
      </w:pPr>
      <w:r>
        <w:rPr>
          <w:rFonts w:cs="Times New Roman" w:ascii="Times New Roman" w:hAnsi="Times New Roman"/>
          <w:sz w:val="24"/>
          <w:szCs w:val="24"/>
          <w:lang w:val="sr-BA"/>
        </w:rPr>
        <w:t>(4) Изузетно од става 3. овог члана, уз захтјев у електронском облику страни држављанин обавезан је да поднесе овјерену копију путне исправе у форми електронског документа.</w:t>
      </w:r>
    </w:p>
    <w:p>
      <w:pPr>
        <w:pStyle w:val="Normal"/>
        <w:spacing w:lineRule="auto" w:line="240"/>
        <w:ind w:firstLine="709"/>
        <w:rPr/>
      </w:pPr>
      <w:r>
        <w:rPr>
          <w:rFonts w:cs="Times New Roman" w:ascii="Times New Roman" w:hAnsi="Times New Roman"/>
          <w:sz w:val="24"/>
          <w:szCs w:val="24"/>
          <w:lang w:val="sr-BA"/>
        </w:rPr>
        <w:t>(5) Форма електронског документа подразумијева сљедеће облик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т у електронском облику који је донио надлежни орган у складу са прописима којима се уређује електронски потпис и електронски документ,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акт надлежног органа у материјалном облику, који надлежни орган или јавна служба скенира и својим електронским потписом овјери.</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Плаћање таксе електронским путем и достављање</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доказа у форми електронског документа </w:t>
      </w:r>
    </w:p>
    <w:p>
      <w:pPr>
        <w:pStyle w:val="Normal"/>
        <w:spacing w:lineRule="auto" w:line="240"/>
        <w:jc w:val="center"/>
        <w:rPr/>
      </w:pPr>
      <w:r>
        <w:rPr>
          <w:rFonts w:cs="Times New Roman" w:ascii="Times New Roman" w:hAnsi="Times New Roman"/>
          <w:sz w:val="24"/>
          <w:szCs w:val="24"/>
          <w:lang w:val="sr-BA"/>
        </w:rPr>
        <w:t>Члан 4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иликом поступка електронске регистрације предузетника такса за регистрацију плаћа се електронским путем.</w:t>
      </w:r>
    </w:p>
    <w:p>
      <w:pPr>
        <w:pStyle w:val="Normal"/>
        <w:spacing w:lineRule="auto" w:line="240"/>
        <w:ind w:firstLine="709"/>
        <w:rPr/>
      </w:pPr>
      <w:r>
        <w:rPr>
          <w:rFonts w:cs="Times New Roman" w:ascii="Times New Roman" w:hAnsi="Times New Roman"/>
          <w:sz w:val="24"/>
          <w:szCs w:val="24"/>
          <w:lang w:val="sr-BA"/>
        </w:rPr>
        <w:t>(2) У случају када је у поступку регистрације предузетника потребно приложити и одговарајући доказ којим се потврђују одређени подаци, подносилац је дужан да уз захтјев достави и тај доказ у форми електронског документа.</w:t>
      </w:r>
    </w:p>
    <w:p>
      <w:pPr>
        <w:pStyle w:val="Normal"/>
        <w:spacing w:lineRule="auto" w:line="240"/>
        <w:ind w:firstLine="709"/>
        <w:rPr/>
      </w:pPr>
      <w:r>
        <w:rPr>
          <w:rFonts w:cs="Times New Roman" w:ascii="Times New Roman" w:hAnsi="Times New Roman"/>
          <w:sz w:val="24"/>
          <w:szCs w:val="24"/>
          <w:lang w:val="sr-BA"/>
        </w:rPr>
        <w:t>(3) За регистрацију разреда дјелатности, који захтијева претходно посебно одобрење, сагласност, дозволу или други акт надлежног органа, потребно је уз захтјев за регистрацију електронским путем доставити и акт надлежног органа у форми електронског документа.</w:t>
      </w:r>
    </w:p>
    <w:p>
      <w:pPr>
        <w:pStyle w:val="Normal"/>
        <w:spacing w:lineRule="auto" w:line="240"/>
        <w:ind w:firstLine="709"/>
        <w:rPr/>
      </w:pPr>
      <w:r>
        <w:rPr>
          <w:rFonts w:cs="Times New Roman" w:ascii="Times New Roman" w:hAnsi="Times New Roman"/>
          <w:sz w:val="24"/>
          <w:szCs w:val="24"/>
          <w:lang w:val="sr-BA"/>
        </w:rPr>
        <w:t>(4) Достављање акта из става 3. овог члана у форми електронског документа није потребно ако регистрациони орган може електронским путем код надлежног органа провјерити околност издавања посебног одобрења, као вида претходне сагласности, за регистрацију одређеног разред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Вријеме достављања захтјева код регистрационог органа </w:t>
      </w:r>
    </w:p>
    <w:p>
      <w:pPr>
        <w:pStyle w:val="Normal"/>
        <w:spacing w:lineRule="auto" w:line="240"/>
        <w:jc w:val="center"/>
        <w:rPr/>
      </w:pPr>
      <w:r>
        <w:rPr>
          <w:rFonts w:cs="Times New Roman" w:ascii="Times New Roman" w:hAnsi="Times New Roman"/>
          <w:sz w:val="24"/>
          <w:szCs w:val="24"/>
          <w:lang w:val="sr-BA"/>
        </w:rPr>
        <w:t>Члан 47.</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захтјев у електронском облику достављен радним даном до 13.00 часова, као вријеме достављања захтјева код регистрационог органа сматра се дан подношења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 случају да је захтјев за регистрацију електронским путем поднесен у нерадни дан или радним даном послије 13.00 часова, као вријеме достављања захтјева код регистрационог органа сматра се наредни радни дан.</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Вријеме отпреме и пријема електронских докумената у оквиру јединствене електронске апликације мјери се и биљежи у складу са временом системског часовника и обавезно се видно назначава подносиоцу захтјева у његовом корисничком налогу.</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утоматска контрола у поступку електронске регистрације </w:t>
      </w:r>
    </w:p>
    <w:p>
      <w:pPr>
        <w:pStyle w:val="Normal"/>
        <w:spacing w:lineRule="auto" w:line="240"/>
        <w:jc w:val="center"/>
        <w:rPr/>
      </w:pPr>
      <w:r>
        <w:rPr>
          <w:rFonts w:cs="Times New Roman" w:ascii="Times New Roman" w:hAnsi="Times New Roman"/>
          <w:sz w:val="24"/>
          <w:szCs w:val="24"/>
          <w:lang w:val="sr-BA"/>
        </w:rPr>
        <w:t>Члан 48.</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оступак електронске регистрације предузетника састоји се од аутоматске контроле и поступка пред регистрационим орган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Аутоматска контрола из става 1. овог члана обухвата провјер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отпуности захтјева у електронском облик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слова за регистрациј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Аутоматска контрола потпуности захтјева у електронском облику подразумијева техничку провјеру података који су електронским путем унесени у захтјев и обавља се путем јединствене електронске апликаци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Аутоматска контрола услова за регистрацију обухвата провјеру личних података (име и презиме, јединствени матични број, адресу и број личне карте) и могућност обављања дјелатности у форми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Ако се аутоматском контролом утврди да је захтјев непотпун или уколико нису испуњени услови у складу са овим и посебним законима, јединствена електронска апликација обавјештава подносиоца захтјева да нису испуњени услови за покретање поступка регистрације електронским путем, док се не отклоне утврђени недостац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У случају да подносилац захтјева није сагласан са утврђеним недостацима у аутоматској контроли, захтјев може да поднесе у писаном облик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Ако је позитиван исход аутоматске контроле у поступку електронске регистрације, подносилац захтјева електронски потписује захтјев, плаћа таксу и доставља захтјев регистрационом органу.</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bookmarkStart w:id="39" w:name="_Hlk140392550"/>
      <w:bookmarkEnd w:id="39"/>
      <w:r>
        <w:rPr>
          <w:rFonts w:cs="Times New Roman" w:ascii="Times New Roman" w:hAnsi="Times New Roman"/>
          <w:sz w:val="24"/>
          <w:szCs w:val="24"/>
          <w:lang w:val="sr-BA"/>
        </w:rPr>
        <w:t xml:space="preserve">Поступање регистрационог органа у поступку електронске регистрације </w:t>
      </w:r>
    </w:p>
    <w:p>
      <w:pPr>
        <w:pStyle w:val="Normal"/>
        <w:spacing w:lineRule="auto" w:line="240"/>
        <w:jc w:val="center"/>
        <w:rPr/>
      </w:pPr>
      <w:r>
        <w:rPr>
          <w:rFonts w:cs="Times New Roman" w:ascii="Times New Roman" w:hAnsi="Times New Roman"/>
          <w:sz w:val="24"/>
          <w:szCs w:val="24"/>
          <w:lang w:val="sr-BA"/>
        </w:rPr>
        <w:t>Члан 4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bookmarkStart w:id="40" w:name="_Hlk140392550"/>
      <w:bookmarkStart w:id="41" w:name="_Hlk140392550"/>
      <w:bookmarkEnd w:id="41"/>
    </w:p>
    <w:p>
      <w:pPr>
        <w:pStyle w:val="Normal"/>
        <w:spacing w:lineRule="auto" w:line="240"/>
        <w:ind w:firstLine="709"/>
        <w:rPr/>
      </w:pPr>
      <w:r>
        <w:rPr>
          <w:rFonts w:cs="Times New Roman" w:ascii="Times New Roman" w:hAnsi="Times New Roman"/>
          <w:sz w:val="24"/>
          <w:szCs w:val="24"/>
          <w:lang w:val="sr-BA"/>
        </w:rPr>
        <w:t>(1) Након достављања захтјева у електронском облику, регистрациони орган обавља формалну контролу садржине захтјева и материјалну провјеру испуњености услова на начин како је уређено у члану 41. овог закона.</w:t>
      </w:r>
    </w:p>
    <w:p>
      <w:pPr>
        <w:pStyle w:val="Normal"/>
        <w:spacing w:lineRule="auto" w:line="240"/>
        <w:ind w:firstLine="709"/>
        <w:rPr/>
      </w:pPr>
      <w:r>
        <w:rPr>
          <w:rFonts w:cs="Times New Roman" w:ascii="Times New Roman" w:hAnsi="Times New Roman"/>
          <w:sz w:val="24"/>
          <w:szCs w:val="24"/>
          <w:lang w:val="sr-BA"/>
        </w:rPr>
        <w:t>(2) Ако захтјев у електронском облику садржи недостатке или ако уз захтјев нису приложени потребни докази, регистрациони орган путем корисничког налога затражиће од подносиоца да отклони недостатке и уреди захтјев у року од осам дана од дана достављања позива за уређивање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С циљем отклањања недостатака из става 2. овог члана, претходно испуњени захтјев у електронском облику отвара се за измјен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Након отклањања недостатака или измјена претходно унесених података у захтјев у електронском облику, подносилац захтјева поново електронски потписује и шаље тај захтјев.</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кти регистрационог органа у поступку електронске регистрације </w:t>
      </w:r>
    </w:p>
    <w:p>
      <w:pPr>
        <w:pStyle w:val="Normal"/>
        <w:spacing w:lineRule="auto" w:line="240"/>
        <w:jc w:val="center"/>
        <w:rPr/>
      </w:pPr>
      <w:r>
        <w:rPr>
          <w:rFonts w:cs="Times New Roman" w:ascii="Times New Roman" w:hAnsi="Times New Roman"/>
          <w:sz w:val="24"/>
          <w:szCs w:val="24"/>
          <w:lang w:val="sr-BA"/>
        </w:rPr>
        <w:t>Члан 5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поступак регистрације покренут достављањем захтјева у електронском облику, регистрациони орган, у складу са законом којим се уређује електронски документ, израђу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закључак, односно рјешење у електронском облик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материјалну копију електронског облика закључка, односно рјешења, коју овјерава овлашћено лице регистрационог органа, уз навођење ознаке да се ради о копији електронског докумен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кључак, односно рјешење у електронском облику доставља се на адресу корисничког налога подносиоца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Сви документи издати од регистрационог органа у поступку електронске регистрације имају својство јавне исправе и једнаке су важности као документи издати у писаном облику.</w:t>
      </w:r>
    </w:p>
    <w:p>
      <w:pPr>
        <w:pStyle w:val="Normal"/>
        <w:spacing w:lineRule="auto" w:line="240"/>
        <w:ind w:firstLine="709"/>
        <w:rPr/>
      </w:pPr>
      <w:r>
        <w:rPr>
          <w:rFonts w:cs="Times New Roman" w:ascii="Times New Roman" w:hAnsi="Times New Roman"/>
          <w:sz w:val="24"/>
          <w:szCs w:val="24"/>
          <w:lang w:val="sr-BA"/>
        </w:rPr>
        <w:t>(4) Подносилац захтјева у електронском облику може на интернет страници АПИФ-а провјерити тренутни статус предмета регистрације.</w:t>
      </w:r>
    </w:p>
    <w:p>
      <w:pPr>
        <w:pStyle w:val="Normal"/>
        <w:spacing w:lineRule="auto" w:line="240"/>
        <w:ind w:firstLine="709"/>
        <w:rPr/>
      </w:pPr>
      <w:r>
        <w:rPr>
          <w:rFonts w:cs="Times New Roman" w:ascii="Times New Roman" w:hAnsi="Times New Roman"/>
          <w:sz w:val="24"/>
          <w:szCs w:val="24"/>
          <w:lang w:val="sr-BA"/>
        </w:rPr>
        <w:t>(5) Министар доноси правилник којим се уређују ток и појединачне радње подносиоца захтјева и регистрационог органа у поступку електронске регистрације предузетника</w:t>
      </w:r>
      <w:bookmarkStart w:id="42" w:name="_Hlk171174371"/>
      <w:r>
        <w:rPr>
          <w:rFonts w:cs="Times New Roman" w:ascii="Times New Roman" w:hAnsi="Times New Roman"/>
          <w:sz w:val="24"/>
          <w:szCs w:val="24"/>
          <w:lang w:val="sr-BA"/>
        </w:rPr>
        <w:t xml:space="preserve"> и друга питања од значаја за поступак електронске регистрације</w:t>
      </w:r>
      <w:bookmarkEnd w:id="42"/>
      <w:r>
        <w:rPr>
          <w:rFonts w:cs="Times New Roman" w:ascii="Times New Roman" w:hAnsi="Times New Roman"/>
          <w:sz w:val="24"/>
          <w:szCs w:val="24"/>
          <w:lang w:val="sr-BA"/>
        </w:rPr>
        <w:t>.</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bookmarkStart w:id="43" w:name="_Hlk140393983"/>
      <w:bookmarkStart w:id="44" w:name="_Hlk140393983"/>
      <w:bookmarkEnd w:id="44"/>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 xml:space="preserve">5. Рјешавање у поступку регистрације предузетника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bookmarkStart w:id="45" w:name="_Hlk140393983"/>
      <w:bookmarkStart w:id="46" w:name="_Hlk140393983"/>
      <w:bookmarkEnd w:id="46"/>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длучивање по захтјеву за регистрацију </w:t>
      </w:r>
    </w:p>
    <w:p>
      <w:pPr>
        <w:pStyle w:val="Normal"/>
        <w:spacing w:lineRule="auto" w:line="240"/>
        <w:jc w:val="center"/>
        <w:rPr/>
      </w:pPr>
      <w:r>
        <w:rPr>
          <w:rFonts w:cs="Times New Roman" w:ascii="Times New Roman" w:hAnsi="Times New Roman"/>
          <w:sz w:val="24"/>
          <w:szCs w:val="24"/>
          <w:lang w:val="sr-BA"/>
        </w:rPr>
        <w:t>Члан 51.</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Регистрациони орган обавезан је одлучити о захтјеву у року од два радна дана од дана достављања уредног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Изузетно од става 1. овог члана, у случају када се испуњеност свих или дијела услова за регистрацију електронски провјерава у складу са чланом 32. став 5. овог закона, регистрациони орган обавезан је одлучити о захтјеву у року од два радна дана од дана када је достављен посљедњи податак или документ који је од значаја за одлучив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У случају постојања објективних околности које спречавају поступање по захтјеву, регистрациони орган обавезан је одлучити о захтјеву у року од четири радна дана од дана престанка тих околности. </w:t>
      </w:r>
    </w:p>
    <w:p>
      <w:pPr>
        <w:pStyle w:val="Normal"/>
        <w:spacing w:lineRule="auto" w:line="240"/>
        <w:ind w:firstLine="709"/>
        <w:rPr/>
      </w:pPr>
      <w:r>
        <w:rPr>
          <w:rFonts w:cs="Times New Roman" w:ascii="Times New Roman" w:hAnsi="Times New Roman"/>
          <w:sz w:val="24"/>
          <w:szCs w:val="24"/>
          <w:lang w:val="sr-BA"/>
        </w:rPr>
        <w:t>(4) У поступку регистрације предузетника, регистрациони орган уноси податке из захтјева у регистар предузетника и доноси рјешења, односно закључке, у материјалном и електронском облику на обрасцима, који су саставни дио јединствене електронске апликације.</w:t>
      </w:r>
    </w:p>
    <w:p>
      <w:pPr>
        <w:pStyle w:val="Normal"/>
        <w:spacing w:lineRule="auto" w:line="240"/>
        <w:ind w:firstLine="709"/>
        <w:rPr/>
      </w:pPr>
      <w:r>
        <w:rPr>
          <w:rFonts w:cs="Times New Roman" w:ascii="Times New Roman" w:hAnsi="Times New Roman"/>
          <w:sz w:val="24"/>
          <w:szCs w:val="24"/>
          <w:lang w:val="sr-BA"/>
        </w:rPr>
        <w:t>(5) Рјешење, односно закључак у електронском облику обавезно садржи електронски потпис у складу са прописима којима се уређују електронски потпис и електронски документ.</w:t>
      </w:r>
    </w:p>
    <w:p>
      <w:pPr>
        <w:pStyle w:val="Normal"/>
        <w:spacing w:lineRule="auto" w:line="240"/>
        <w:ind w:firstLine="709"/>
        <w:rPr/>
      </w:pPr>
      <w:r>
        <w:rPr>
          <w:rFonts w:cs="Times New Roman" w:ascii="Times New Roman" w:hAnsi="Times New Roman"/>
          <w:sz w:val="24"/>
          <w:szCs w:val="24"/>
          <w:lang w:val="sr-BA"/>
        </w:rPr>
        <w:t>(6) У поступцима регистрације оснивања предузетника и отварања његове издвојене јединице, регистрациони орган путем јединствене електронске апликације прибавља јединствени идентификациони број од Пореске управе, који представља регистрацију код пореског орг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Осим пореске регистрације из става 6. овог члана, поступак регистрације предузетника може обухватити спровођење и других поступака значајних за пословање, ако је обједињавање тих поступака утврђено посебним прописим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Рјешење о регистрацији предузетника </w:t>
      </w:r>
    </w:p>
    <w:p>
      <w:pPr>
        <w:pStyle w:val="Normal"/>
        <w:spacing w:lineRule="auto" w:line="240"/>
        <w:jc w:val="center"/>
        <w:rPr/>
      </w:pPr>
      <w:r>
        <w:rPr>
          <w:rFonts w:cs="Times New Roman" w:ascii="Times New Roman" w:hAnsi="Times New Roman"/>
          <w:sz w:val="24"/>
          <w:szCs w:val="24"/>
          <w:lang w:val="sr-BA"/>
        </w:rPr>
        <w:t>Члан 5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подносилац захтјева испуњава услове, регистрациони орган доноси рјешење о регистрацији предузетника, у које се уносе подаци из члана 36. став 1. овог закона и јединствени идентификациони број код регистрације оснивања предузетника.</w:t>
      </w:r>
    </w:p>
    <w:p>
      <w:pPr>
        <w:pStyle w:val="Normal"/>
        <w:spacing w:lineRule="auto" w:line="240"/>
        <w:ind w:firstLine="709"/>
        <w:rPr/>
      </w:pPr>
      <w:r>
        <w:rPr>
          <w:rFonts w:cs="Times New Roman" w:ascii="Times New Roman" w:hAnsi="Times New Roman"/>
          <w:sz w:val="24"/>
          <w:szCs w:val="24"/>
          <w:lang w:val="sr-BA"/>
        </w:rPr>
        <w:t xml:space="preserve">(2) Регистрациони орган обавезан је да, без одгађања, непосредно или поштом или електронским путем, достави рјешење о регистрацији </w:t>
      </w:r>
      <w:bookmarkStart w:id="47" w:name="_Hlk167738326"/>
      <w:r>
        <w:rPr>
          <w:rFonts w:cs="Times New Roman" w:ascii="Times New Roman" w:hAnsi="Times New Roman"/>
          <w:sz w:val="24"/>
          <w:szCs w:val="24"/>
          <w:lang w:val="sr-BA"/>
        </w:rPr>
        <w:t>оснивања, промјене података и престанка обављања дјелатности</w:t>
      </w:r>
      <w:bookmarkEnd w:id="47"/>
      <w:r>
        <w:rPr>
          <w:rFonts w:cs="Times New Roman" w:ascii="Times New Roman" w:hAnsi="Times New Roman"/>
          <w:sz w:val="24"/>
          <w:szCs w:val="24"/>
          <w:lang w:val="sr-BA"/>
        </w:rPr>
        <w:t xml:space="preserve"> предузетника подносиоцу захтјева, АПИФ-у, надлежној организационој јединици Пореске управе и надлежном инспекцијском орган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Испуњеност услова за обављање предузетничке дјелатности провјерава надлежни инспекцијски орган у року од 45 дана од дана достављања рјешења о регистрацији предузетник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Акти о одбацивању и одбијању захтјева и право на жалбу </w:t>
      </w:r>
    </w:p>
    <w:p>
      <w:pPr>
        <w:pStyle w:val="Normal"/>
        <w:spacing w:lineRule="auto" w:line="240"/>
        <w:jc w:val="center"/>
        <w:rPr/>
      </w:pPr>
      <w:r>
        <w:rPr>
          <w:rFonts w:cs="Times New Roman" w:ascii="Times New Roman" w:hAnsi="Times New Roman"/>
          <w:sz w:val="24"/>
          <w:szCs w:val="24"/>
          <w:lang w:val="sr-BA"/>
        </w:rPr>
        <w:t>Члан 53.</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bookmarkStart w:id="48" w:name="_Hlk167738813"/>
      <w:bookmarkEnd w:id="48"/>
      <w:r>
        <w:rPr>
          <w:rFonts w:cs="Times New Roman" w:ascii="Times New Roman" w:hAnsi="Times New Roman"/>
          <w:sz w:val="24"/>
          <w:szCs w:val="24"/>
          <w:lang w:val="sr-BA"/>
        </w:rPr>
        <w:t>(1) Регистрациони орган закључком одбацује захтјев ак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односилац не поступи на начин и у року из члана 43. став 1. и члана 49. став 2. овог закона у вези са формалним недостацима у захтјеву,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хтјев достави лице које не може стећи својство предузетник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захтјев за оснивање достави лице које је већ регистровано као предузетник, осим у случају из члана 10. став 3. овог закона.</w:t>
      </w:r>
    </w:p>
    <w:p>
      <w:pPr>
        <w:pStyle w:val="Normal"/>
        <w:spacing w:lineRule="auto" w:line="240"/>
        <w:ind w:firstLine="709"/>
        <w:rPr/>
      </w:pPr>
      <w:r>
        <w:rPr>
          <w:rFonts w:cs="Times New Roman" w:ascii="Times New Roman" w:hAnsi="Times New Roman"/>
          <w:sz w:val="24"/>
          <w:szCs w:val="24"/>
          <w:lang w:val="sr-BA"/>
        </w:rPr>
        <w:t>(2) Регистрациони орган рјешењем одбија захтјев ако:</w:t>
      </w:r>
    </w:p>
    <w:p>
      <w:pPr>
        <w:pStyle w:val="Normal"/>
        <w:spacing w:lineRule="auto" w:line="240"/>
        <w:ind w:firstLine="709"/>
        <w:rPr/>
      </w:pPr>
      <w:r>
        <w:rPr>
          <w:rFonts w:cs="Times New Roman" w:ascii="Times New Roman" w:hAnsi="Times New Roman"/>
          <w:sz w:val="24"/>
          <w:szCs w:val="24"/>
          <w:lang w:val="sr-BA"/>
        </w:rPr>
        <w:t>1) подносилац захтјева тражи обављање дјелатности коју може обављати искључиво правно лице, или</w:t>
      </w:r>
    </w:p>
    <w:p>
      <w:pPr>
        <w:pStyle w:val="Normal"/>
        <w:spacing w:lineRule="auto" w:line="240"/>
        <w:ind w:firstLine="709"/>
        <w:rPr/>
      </w:pPr>
      <w:r>
        <w:rPr>
          <w:rFonts w:cs="Times New Roman" w:ascii="Times New Roman" w:hAnsi="Times New Roman"/>
          <w:sz w:val="24"/>
          <w:szCs w:val="24"/>
          <w:lang w:val="sr-BA"/>
        </w:rPr>
        <w:t>2) подносилац захтјева не испуњава услове из члана 32. став 1. т. 1), 2) и 3) овог закон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предложено пословно име доводи до забуне о идентитету са другим регистрованим предузетником, односно забуну у вези са дјелатношћу предузетник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назив адресе сједишта или издвојене јединице није у складу са одлуком о утврђивању назива улица на подручју регистрационог орган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вријеме обављања дјелатности није у складу са чланом 15.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подносилац захтјева тражи да без пословног простора или у стамбеном простору региструје дјелатност која није прописана правилницима из члана 6. ст. 5. и 7. овог закона, или</w:t>
      </w:r>
    </w:p>
    <w:p>
      <w:pPr>
        <w:pStyle w:val="Normal"/>
        <w:spacing w:lineRule="auto" w:line="240"/>
        <w:ind w:firstLine="709"/>
        <w:rPr/>
      </w:pPr>
      <w:r>
        <w:rPr>
          <w:rFonts w:cs="Times New Roman" w:ascii="Times New Roman" w:hAnsi="Times New Roman"/>
          <w:sz w:val="24"/>
          <w:szCs w:val="24"/>
          <w:lang w:val="sr-BA"/>
        </w:rPr>
        <w:t>7) подносилац захтјева не испуњава друге услове у вези са поступком регистрације предузетника из овог закона и посебних прописа.</w:t>
      </w:r>
    </w:p>
    <w:p>
      <w:pPr>
        <w:pStyle w:val="Normal"/>
        <w:spacing w:lineRule="auto" w:line="240"/>
        <w:ind w:firstLine="709"/>
        <w:rPr/>
      </w:pPr>
      <w:bookmarkStart w:id="49" w:name="_Hlk167738813"/>
      <w:bookmarkEnd w:id="49"/>
      <w:r>
        <w:rPr>
          <w:rFonts w:cs="Times New Roman" w:ascii="Times New Roman" w:hAnsi="Times New Roman"/>
          <w:sz w:val="24"/>
          <w:szCs w:val="24"/>
          <w:lang w:val="sr-BA"/>
        </w:rPr>
        <w:t>(3) У случају да нису испуњени услови из члана 32. став 1. т. 4) или 5) овог закона, регистрациони орган о овим чињеницама у писаном облику обавјештава подносиоца захтјева и упућује га да у року од 15 дана од достављања обавјештења ријеши пред надлежним органима питања пореских дуговања, односно неплаћених новчаних казни из области економског и финансијског пословања.</w:t>
      </w:r>
    </w:p>
    <w:p>
      <w:pPr>
        <w:pStyle w:val="Normal"/>
        <w:spacing w:lineRule="auto" w:line="240"/>
        <w:ind w:firstLine="709"/>
        <w:rPr/>
      </w:pPr>
      <w:r>
        <w:rPr>
          <w:rFonts w:cs="Times New Roman" w:ascii="Times New Roman" w:hAnsi="Times New Roman"/>
          <w:sz w:val="24"/>
          <w:szCs w:val="24"/>
          <w:lang w:val="sr-BA"/>
        </w:rPr>
        <w:t>(4) Ако послије истека рока из става 3. овог члана регистрациони орган путем електронске апликације за регистрацију предузетника утврди да нису испуњени услови из члана 32. став 1. т. 4) или 5) овог закона, доноси рјешење о одбијању захтјева.</w:t>
      </w:r>
    </w:p>
    <w:p>
      <w:pPr>
        <w:pStyle w:val="Normal"/>
        <w:spacing w:lineRule="auto" w:line="240"/>
        <w:ind w:firstLine="709"/>
        <w:rPr/>
      </w:pPr>
      <w:r>
        <w:rPr>
          <w:rFonts w:cs="Times New Roman" w:ascii="Times New Roman" w:hAnsi="Times New Roman"/>
          <w:sz w:val="24"/>
          <w:szCs w:val="24"/>
          <w:lang w:val="sr-BA"/>
        </w:rPr>
        <w:t>(5) Изузетно од става 4. овог члана, у случајевима када се измиреност пореских обавеза и новчаних казни не може провјерити путем јединствене електронске апликације, регистрациони орган тражи од подносиоца захтјева да у року од 15 дана од запримања обавјештења достави увјерење надлежне јединице Пореске управе, односно суда да нема пореских дуговања, односно неплаћених новчаних казни из области економског и финансијског пословања.</w:t>
      </w:r>
    </w:p>
    <w:p>
      <w:pPr>
        <w:pStyle w:val="Normal"/>
        <w:spacing w:lineRule="auto" w:line="240"/>
        <w:ind w:firstLine="709"/>
        <w:rPr/>
      </w:pPr>
      <w:r>
        <w:rPr>
          <w:rFonts w:cs="Times New Roman" w:ascii="Times New Roman" w:hAnsi="Times New Roman"/>
          <w:sz w:val="24"/>
          <w:szCs w:val="24"/>
          <w:lang w:val="sr-BA"/>
        </w:rPr>
        <w:t>(6) Ако на основу увјерења из става 5. овог члана проистиче да подносилац захтјева има доспјеле, а неизмирене пореске обавезе или неплаћене новчане казне из области економског и финансијског пословања или ако подносилац захтјева не достави благовремено тражена увјерења, регистрациони орган доноси рјешење о одбијању захтјева.</w:t>
      </w:r>
    </w:p>
    <w:p>
      <w:pPr>
        <w:pStyle w:val="Normal"/>
        <w:spacing w:lineRule="auto" w:line="240"/>
        <w:ind w:firstLine="709"/>
        <w:rPr/>
      </w:pPr>
      <w:r>
        <w:rPr>
          <w:rFonts w:cs="Times New Roman" w:ascii="Times New Roman" w:hAnsi="Times New Roman"/>
          <w:sz w:val="24"/>
          <w:szCs w:val="24"/>
          <w:lang w:val="sr-BA"/>
        </w:rPr>
        <w:t>(7) Против аката из ст. 1, 2, 4. и 6. овог члана, као и свих других управних аката донесених у поступку регистрације предузетника дозвољена је жалба Министарству.</w:t>
      </w:r>
    </w:p>
    <w:p>
      <w:pPr>
        <w:pStyle w:val="Normal"/>
        <w:spacing w:lineRule="auto" w:line="240"/>
        <w:ind w:firstLine="709"/>
        <w:rPr/>
      </w:pPr>
      <w:r>
        <w:rPr>
          <w:rFonts w:cs="Times New Roman" w:ascii="Times New Roman" w:hAnsi="Times New Roman"/>
          <w:sz w:val="24"/>
          <w:szCs w:val="24"/>
          <w:lang w:val="sr-BA"/>
        </w:rPr>
        <w:t>(8) Жалба Министарству дозвољена је и ако регистрациони орган не ријеши о захтјеву у роковима из члана 51. ст. 1. до 3.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У поступку електронске регистрације рок за жалбу почиње да тече од дана достављања рјешења у писаном облику, с тим да подносилац захтјева може жалбу изјавити и од дана достављања рјешења о регистрацији електронским путем.</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 xml:space="preserve">6. Страни држављанин и надзор регистрационог органа над пословањем предузетника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словање страног држављанина као предузетника </w:t>
      </w:r>
    </w:p>
    <w:p>
      <w:pPr>
        <w:pStyle w:val="Normal"/>
        <w:spacing w:lineRule="auto" w:line="240"/>
        <w:jc w:val="center"/>
        <w:rPr/>
      </w:pPr>
      <w:r>
        <w:rPr>
          <w:rFonts w:cs="Times New Roman" w:ascii="Times New Roman" w:hAnsi="Times New Roman"/>
          <w:sz w:val="24"/>
          <w:szCs w:val="24"/>
          <w:lang w:val="sr-BA"/>
        </w:rPr>
        <w:t>Члан 5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Након доношења рјешења о регистрацији предузетника, страни држављанин може почети са пословањем послије издавања акта о одобреном привременом или сталном боравку.</w:t>
      </w:r>
    </w:p>
    <w:p>
      <w:pPr>
        <w:pStyle w:val="Normal"/>
        <w:spacing w:lineRule="auto" w:line="240"/>
        <w:ind w:firstLine="709"/>
        <w:rPr/>
      </w:pPr>
      <w:r>
        <w:rPr>
          <w:rFonts w:cs="Times New Roman" w:ascii="Times New Roman" w:hAnsi="Times New Roman"/>
          <w:sz w:val="24"/>
          <w:szCs w:val="24"/>
          <w:lang w:val="sr-BA"/>
        </w:rPr>
        <w:t>(2) Страни држављанин обавезан је да регистрационом органу достави овјерену копију акта о одобреном привременом или сталном боравку из става 1. овог члана, и то у року од 60 дана од дана издавања рјешења о регистрацији предузетника.</w:t>
      </w:r>
    </w:p>
    <w:p>
      <w:pPr>
        <w:pStyle w:val="Normal"/>
        <w:spacing w:lineRule="auto" w:line="240"/>
        <w:ind w:firstLine="709"/>
        <w:rPr/>
      </w:pPr>
      <w:r>
        <w:rPr>
          <w:rFonts w:cs="Times New Roman" w:ascii="Times New Roman" w:hAnsi="Times New Roman"/>
          <w:sz w:val="24"/>
          <w:szCs w:val="24"/>
          <w:lang w:val="sr-BA"/>
        </w:rPr>
        <w:t>(3) Изузетно од ст. 1. и 2. овог члана, страни држављанин нема обавезу достављања акта о одобреном привременом или сталном боравку и његово пословање може почети одмах након доношења рјешења о регистрацији предузетника ако су испуњени сљедећи услов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се страни држављанин региструје као предузетник у виду додатног занимања,</w:t>
      </w:r>
    </w:p>
    <w:p>
      <w:pPr>
        <w:pStyle w:val="Normal"/>
        <w:spacing w:lineRule="auto" w:line="240"/>
        <w:ind w:firstLine="709"/>
        <w:rPr/>
      </w:pPr>
      <w:r>
        <w:rPr>
          <w:rFonts w:cs="Times New Roman" w:ascii="Times New Roman" w:hAnsi="Times New Roman"/>
          <w:sz w:val="24"/>
          <w:szCs w:val="24"/>
          <w:lang w:val="sr-BA"/>
        </w:rPr>
        <w:t>2) да страни држављанин личним радом не обавља дјелатности у оквиру свог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Праћење испуњености услова у вези са врстама занимања</w:t>
      </w:r>
    </w:p>
    <w:p>
      <w:pPr>
        <w:pStyle w:val="Normal"/>
        <w:spacing w:lineRule="auto" w:line="240"/>
        <w:jc w:val="center"/>
        <w:rPr/>
      </w:pPr>
      <w:r>
        <w:rPr>
          <w:rFonts w:cs="Times New Roman" w:ascii="Times New Roman" w:hAnsi="Times New Roman"/>
          <w:sz w:val="24"/>
          <w:szCs w:val="24"/>
          <w:lang w:val="sr-BA"/>
        </w:rPr>
        <w:t>Члан 5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У току пословања предузетника, регистрациони орган по службеној дужности електронским путем од Пореске управе на мјесечном нивоу прибавља, у форми извјештаја, информације и чињенице о испуњености услова у вези са начином обављања предузетничке дјелатности из члана 17. ст. 1, 4, 5. и 6. овог закона, и то:</w:t>
      </w:r>
    </w:p>
    <w:p>
      <w:pPr>
        <w:pStyle w:val="Normal"/>
        <w:spacing w:lineRule="auto" w:line="240"/>
        <w:ind w:firstLine="709"/>
        <w:rPr/>
      </w:pPr>
      <w:r>
        <w:rPr>
          <w:rFonts w:cs="Times New Roman" w:ascii="Times New Roman" w:hAnsi="Times New Roman"/>
          <w:sz w:val="24"/>
          <w:szCs w:val="24"/>
          <w:lang w:val="sr-BA"/>
        </w:rPr>
        <w:t>1) за предузетнике регистроване у виду основног занимања који се нису лично пријавили у Јединствени систем регистрације, контроле и наплате допринос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за предузетнике регистроване у виду допунског занимања који нису запослени код другог послодавца са пуним или непуним радним временом,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за предузетнике регистроване у виду допунског занимања који запошљавају раднике,</w:t>
      </w:r>
    </w:p>
    <w:p>
      <w:pPr>
        <w:pStyle w:val="Normal"/>
        <w:spacing w:lineRule="auto" w:line="240"/>
        <w:ind w:firstLine="709"/>
        <w:rPr/>
      </w:pPr>
      <w:r>
        <w:rPr>
          <w:rFonts w:cs="Times New Roman" w:ascii="Times New Roman" w:hAnsi="Times New Roman"/>
          <w:sz w:val="24"/>
          <w:szCs w:val="24"/>
          <w:lang w:val="sr-BA"/>
        </w:rPr>
        <w:t>4) за предузетнике регистроване у виду додатног занимања који нису у радном односу на пуно или непуно радно вријеме, или студенти, или корисници пензије, или лица са инвалидитетом, или друга лица која се у складу са посебним прописом могу регистровати за додатно занимање,</w:t>
      </w:r>
    </w:p>
    <w:p>
      <w:pPr>
        <w:pStyle w:val="Normal"/>
        <w:spacing w:lineRule="auto" w:line="240"/>
        <w:ind w:firstLine="709"/>
        <w:rPr/>
      </w:pPr>
      <w:r>
        <w:rPr>
          <w:rFonts w:cs="Times New Roman" w:ascii="Times New Roman" w:hAnsi="Times New Roman"/>
          <w:sz w:val="24"/>
          <w:szCs w:val="24"/>
          <w:lang w:val="sr-BA"/>
        </w:rPr>
        <w:t>5) за предузетнике регистроване у виду додатног занимања који нису пријавили најмање једног радника по основу радног односа на пуно или непуно радно вријеме или допунског рада у Јединствени систем регистрације, контроле и наплате доприноса.</w:t>
      </w:r>
    </w:p>
    <w:p>
      <w:pPr>
        <w:pStyle w:val="Normal"/>
        <w:spacing w:lineRule="auto" w:line="240"/>
        <w:ind w:firstLine="709"/>
        <w:rPr/>
      </w:pPr>
      <w:bookmarkStart w:id="50" w:name="_Hlk167017198"/>
      <w:r>
        <w:rPr>
          <w:rFonts w:cs="Times New Roman" w:ascii="Times New Roman" w:hAnsi="Times New Roman"/>
          <w:sz w:val="24"/>
          <w:szCs w:val="24"/>
          <w:lang w:val="sr-BA"/>
        </w:rPr>
        <w:t>(2) Извјештај из става 1. овог члана регистрациони орган, у писаном и електронском облику, на мјесечном нивоу доставља организационој јединици у јединици локалне самоуправе која је надлежна за послове инспекцијског надзора ради предузимања даљих радњи.</w:t>
      </w:r>
    </w:p>
    <w:p>
      <w:pPr>
        <w:pStyle w:val="Normal"/>
        <w:spacing w:lineRule="auto" w:line="240"/>
        <w:ind w:firstLine="709"/>
        <w:rPr>
          <w:rFonts w:ascii="Times New Roman" w:hAnsi="Times New Roman" w:cs="Times New Roman"/>
          <w:sz w:val="24"/>
          <w:szCs w:val="24"/>
          <w:lang w:val="sr-BA"/>
        </w:rPr>
      </w:pPr>
      <w:bookmarkStart w:id="51" w:name="_Hlk167017198"/>
      <w:r>
        <w:rPr>
          <w:rFonts w:cs="Times New Roman" w:ascii="Times New Roman" w:hAnsi="Times New Roman"/>
          <w:sz w:val="24"/>
          <w:szCs w:val="24"/>
          <w:lang w:val="sr-BA"/>
        </w:rPr>
        <w:t xml:space="preserve">(3) </w:t>
      </w:r>
      <w:bookmarkEnd w:id="51"/>
      <w:r>
        <w:rPr>
          <w:rFonts w:cs="Times New Roman" w:ascii="Times New Roman" w:hAnsi="Times New Roman"/>
          <w:sz w:val="24"/>
          <w:szCs w:val="24"/>
          <w:lang w:val="sr-BA"/>
        </w:rPr>
        <w:t>Предузетник је дужан у току инспекцијског прегледа предочити документ којим потврђује сљедећ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је у радном односу изван Републике ако је регистрован за допунско заним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је је у радном односу изван Републике или у једном од статуса из члана 17. став 6. овог закона ако је регистрован за додатно занимање.</w:t>
      </w:r>
    </w:p>
    <w:p>
      <w:pPr>
        <w:pStyle w:val="Normal"/>
        <w:spacing w:lineRule="auto" w:line="240"/>
        <w:ind w:firstLine="709"/>
        <w:rPr/>
      </w:pPr>
      <w:r>
        <w:rPr>
          <w:rFonts w:cs="Times New Roman" w:ascii="Times New Roman" w:hAnsi="Times New Roman"/>
          <w:sz w:val="24"/>
          <w:szCs w:val="24"/>
          <w:lang w:val="sr-BA"/>
        </w:rPr>
        <w:t>(4) Обавеза из става 3. тачка 2) овог члана не односи се на предузетнике који су корисници пензије код Фонда за пензијско и инвалидско осигурање Републике Српске.</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Измјена и брисање разреда дјелатности по сили зако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регистрациони орган на основу рјешења посебних прописа, а прегледом регистра предузетника или на основу акта надлежног органа, утврди да предузетник обавља дјелатност која се може обављати искључиво у форми правног лица, позива предузетника да у року од 30 дана од дана достављања позива поднесе захтјев за измјену или брисање ове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У случају да предузетник не поступи на начин из става 1. овог члана, регистрациони орган по службеној дужности доноси рјешење, којим се </w:t>
      </w:r>
      <w:bookmarkStart w:id="52" w:name="_Hlk168152986"/>
      <w:r>
        <w:rPr>
          <w:rFonts w:cs="Times New Roman" w:ascii="Times New Roman" w:hAnsi="Times New Roman"/>
          <w:sz w:val="24"/>
          <w:szCs w:val="24"/>
          <w:lang w:val="sr-BA"/>
        </w:rPr>
        <w:t>брише дјелатност која се може обављати искључиво у форми правног лица, а предузетник може наставити са обављањем других регистрованих дјелатности</w:t>
      </w:r>
      <w:bookmarkEnd w:id="52"/>
      <w:r>
        <w:rPr>
          <w:rFonts w:cs="Times New Roman" w:ascii="Times New Roman" w:hAnsi="Times New Roman"/>
          <w:sz w:val="24"/>
          <w:szCs w:val="24"/>
          <w:lang w:val="sr-BA"/>
        </w:rPr>
        <w:t>.</w:t>
      </w:r>
    </w:p>
    <w:p>
      <w:pPr>
        <w:pStyle w:val="Normal"/>
        <w:spacing w:lineRule="auto" w:line="240"/>
        <w:ind w:firstLine="709"/>
        <w:rPr/>
      </w:pPr>
      <w:r>
        <w:rPr>
          <w:rFonts w:cs="Times New Roman" w:ascii="Times New Roman" w:hAnsi="Times New Roman"/>
          <w:sz w:val="24"/>
          <w:szCs w:val="24"/>
          <w:lang w:val="sr-BA"/>
        </w:rPr>
        <w:t>(3) Ако регистрациони орган, поступањем на начин из става 2. овог члана, брише претежну дјелатност предузетника, истим рјешењем за нову претежну дјелатност предузетника одређује први сљедећи регистровани разред дјелатности.</w:t>
      </w:r>
    </w:p>
    <w:p>
      <w:pPr>
        <w:pStyle w:val="Normal"/>
        <w:spacing w:lineRule="auto" w:line="240"/>
        <w:ind w:firstLine="709"/>
        <w:rPr/>
      </w:pPr>
      <w:r>
        <w:rPr>
          <w:rFonts w:cs="Times New Roman" w:ascii="Times New Roman" w:hAnsi="Times New Roman"/>
          <w:sz w:val="24"/>
          <w:szCs w:val="24"/>
          <w:lang w:val="sr-BA"/>
        </w:rPr>
        <w:t xml:space="preserve">(4) Регистрациони орган поступа на начин из ст. 1. до 3. овог члана и уколико се предузетнику укине посебно одобрење, сагласност, дозвола или други акт надлежног органа за обављање регистроване дјелатности.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bookmarkStart w:id="53" w:name="_Hlk140403193"/>
      <w:r>
        <w:rPr>
          <w:rFonts w:cs="Times New Roman" w:ascii="Times New Roman" w:hAnsi="Times New Roman"/>
          <w:b/>
          <w:sz w:val="24"/>
          <w:szCs w:val="24"/>
          <w:lang w:val="sr-BA"/>
        </w:rPr>
        <w:t>7. Привремени престанак обављања дјелатности</w:t>
      </w:r>
      <w:bookmarkEnd w:id="53"/>
      <w:r>
        <w:rPr>
          <w:rFonts w:cs="Times New Roman" w:ascii="Times New Roman" w:hAnsi="Times New Roman"/>
          <w:b/>
          <w:sz w:val="24"/>
          <w:szCs w:val="24"/>
          <w:lang w:val="sr-BA"/>
        </w:rPr>
        <w:t xml:space="preserve">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ивремени престанак </w:t>
      </w:r>
    </w:p>
    <w:p>
      <w:pPr>
        <w:pStyle w:val="Normal"/>
        <w:spacing w:lineRule="auto" w:line="240"/>
        <w:jc w:val="center"/>
        <w:rPr/>
      </w:pPr>
      <w:r>
        <w:rPr>
          <w:rFonts w:cs="Times New Roman" w:ascii="Times New Roman" w:hAnsi="Times New Roman"/>
          <w:sz w:val="24"/>
          <w:szCs w:val="24"/>
          <w:lang w:val="sr-BA"/>
        </w:rPr>
        <w:t>Члан 5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У току пословања предузетник може привремено престати да обавља предузетничке дјелатности у укупном трајању до шест мјесеци у периоду од двије године.</w:t>
      </w:r>
    </w:p>
    <w:p>
      <w:pPr>
        <w:pStyle w:val="Normal"/>
        <w:spacing w:lineRule="auto" w:line="240"/>
        <w:ind w:firstLine="709"/>
        <w:rPr/>
      </w:pPr>
      <w:r>
        <w:rPr>
          <w:rFonts w:cs="Times New Roman" w:ascii="Times New Roman" w:hAnsi="Times New Roman"/>
          <w:sz w:val="24"/>
          <w:szCs w:val="24"/>
          <w:lang w:val="sr-BA"/>
        </w:rPr>
        <w:t>(2) Период од двије године из става 1. овог члана рачуна се од дана почетка коришћења првог привременог престанка обављања дјелатности у том периоду.</w:t>
      </w:r>
    </w:p>
    <w:p>
      <w:pPr>
        <w:pStyle w:val="Normal"/>
        <w:spacing w:lineRule="auto" w:line="240"/>
        <w:ind w:firstLine="709"/>
        <w:rPr/>
      </w:pPr>
      <w:r>
        <w:rPr>
          <w:rFonts w:cs="Times New Roman" w:ascii="Times New Roman" w:hAnsi="Times New Roman"/>
          <w:sz w:val="24"/>
          <w:szCs w:val="24"/>
          <w:lang w:val="sr-BA"/>
        </w:rPr>
        <w:t>(3) Привремени престанак је пословна промјена предузетника која се односи 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све организационе јединиц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једну или више издвојених јединица предузетника.</w:t>
      </w:r>
    </w:p>
    <w:p>
      <w:pPr>
        <w:pStyle w:val="Normal"/>
        <w:spacing w:lineRule="auto" w:line="240"/>
        <w:ind w:firstLine="709"/>
        <w:rPr/>
      </w:pPr>
      <w:r>
        <w:rPr>
          <w:rFonts w:cs="Times New Roman" w:ascii="Times New Roman" w:hAnsi="Times New Roman"/>
          <w:sz w:val="24"/>
          <w:szCs w:val="24"/>
          <w:lang w:val="sr-BA"/>
        </w:rPr>
        <w:t>(4) У случају из става 3. тачка 2) овог члана, период привременог престанка обављања дјелатности рачуна се засебно за сваку издвојену јединиц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Након истека периода привременог престанка предузетник наставља са обављањем дјелатности уз задржавање свих регистрованих података, ако не поднесе захтјев за промјену података.</w:t>
      </w:r>
    </w:p>
    <w:p>
      <w:pPr>
        <w:pStyle w:val="Normal"/>
        <w:spacing w:lineRule="auto" w:line="240"/>
        <w:ind w:firstLine="709"/>
        <w:rPr/>
      </w:pPr>
      <w:r>
        <w:rPr>
          <w:rFonts w:cs="Times New Roman" w:ascii="Times New Roman" w:hAnsi="Times New Roman"/>
          <w:sz w:val="24"/>
          <w:szCs w:val="24"/>
          <w:lang w:val="sr-BA"/>
        </w:rPr>
        <w:t>(6) Предузетник може престати да обавља предузетничке дјелатности и дуже од рока из става 1. овог члана у сљедећим случајевима:</w:t>
      </w:r>
    </w:p>
    <w:p>
      <w:pPr>
        <w:pStyle w:val="Normal"/>
        <w:spacing w:lineRule="auto" w:line="240"/>
        <w:ind w:firstLine="709"/>
        <w:rPr/>
      </w:pPr>
      <w:r>
        <w:rPr>
          <w:rFonts w:cs="Times New Roman" w:ascii="Times New Roman" w:hAnsi="Times New Roman"/>
          <w:sz w:val="24"/>
          <w:szCs w:val="24"/>
          <w:lang w:val="sr-BA"/>
        </w:rPr>
        <w:t>1) болести, најдуже до једне године непрекидн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стручног усавршавања или наступања више силе, најдуже до двије године непрекидно,</w:t>
      </w:r>
    </w:p>
    <w:p>
      <w:pPr>
        <w:pStyle w:val="Normal"/>
        <w:spacing w:lineRule="auto" w:line="240"/>
        <w:ind w:firstLine="709"/>
        <w:rPr/>
      </w:pPr>
      <w:r>
        <w:rPr>
          <w:rFonts w:cs="Times New Roman" w:ascii="Times New Roman" w:hAnsi="Times New Roman"/>
          <w:sz w:val="24"/>
          <w:szCs w:val="24"/>
          <w:lang w:val="sr-BA"/>
        </w:rPr>
        <w:t>3) породиљског одсуства, старања, бриге и његе дјетета најдуже до навршене друге године живота дјетета.</w:t>
      </w:r>
    </w:p>
    <w:p>
      <w:pPr>
        <w:pStyle w:val="Normal"/>
        <w:spacing w:lineRule="auto" w:line="240"/>
        <w:ind w:firstLine="709"/>
        <w:rPr/>
      </w:pPr>
      <w:r>
        <w:rPr>
          <w:rFonts w:cs="Times New Roman" w:ascii="Times New Roman" w:hAnsi="Times New Roman"/>
          <w:sz w:val="24"/>
          <w:szCs w:val="24"/>
          <w:lang w:val="sr-BA"/>
        </w:rPr>
        <w:t>(7) За случајеве из става 6. овог члана потребно је уз захтјев доставити и одговарајуће доказе.</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Регистрација привременог престанка </w:t>
      </w:r>
    </w:p>
    <w:p>
      <w:pPr>
        <w:pStyle w:val="Normal"/>
        <w:spacing w:lineRule="auto" w:line="240"/>
        <w:jc w:val="center"/>
        <w:rPr/>
      </w:pPr>
      <w:r>
        <w:rPr>
          <w:rFonts w:cs="Times New Roman" w:ascii="Times New Roman" w:hAnsi="Times New Roman"/>
          <w:sz w:val="24"/>
          <w:szCs w:val="24"/>
          <w:lang w:val="sr-BA"/>
        </w:rPr>
        <w:t>Члан 5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Предузетник је дужан да региструје привремени престанак обављањ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редузетнику није допуштено обављање дјелатности за вријеме привременог престанка обављања предузетничке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Код регистрације привременог престанка обављања дјелатности у захтјеву се наводи трајање привременог престанка.</w:t>
      </w:r>
    </w:p>
    <w:p>
      <w:pPr>
        <w:pStyle w:val="Normal"/>
        <w:spacing w:lineRule="auto" w:line="240"/>
        <w:ind w:firstLine="709"/>
        <w:rPr/>
      </w:pPr>
      <w:r>
        <w:rPr>
          <w:rFonts w:cs="Times New Roman" w:ascii="Times New Roman" w:hAnsi="Times New Roman"/>
          <w:sz w:val="24"/>
          <w:szCs w:val="24"/>
          <w:lang w:val="sr-BA"/>
        </w:rPr>
        <w:t>(4) Захтјев се доставља регистрационом органу најкасније на дан са којим се тражи коришћење привременог престанка, осим у случајевима више силе и болести, када се захтјев може доставити најкасније у року од 30 дана од дана њеног настан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У случају да се привремени престанак обављања дјелатности тражи по основу више силе или болести, тај престанак се утврђује са даном настанка више силе </w:t>
      </w:r>
      <w:bookmarkStart w:id="54" w:name="_Hlk168154189"/>
      <w:r>
        <w:rPr>
          <w:rFonts w:cs="Times New Roman" w:ascii="Times New Roman" w:hAnsi="Times New Roman"/>
          <w:sz w:val="24"/>
          <w:szCs w:val="24"/>
          <w:lang w:val="sr-BA"/>
        </w:rPr>
        <w:t>или почетка лијечења</w:t>
      </w:r>
      <w:bookmarkEnd w:id="54"/>
      <w:r>
        <w:rPr>
          <w:rFonts w:cs="Times New Roman" w:ascii="Times New Roman" w:hAnsi="Times New Roman"/>
          <w:sz w:val="24"/>
          <w:szCs w:val="24"/>
          <w:lang w:val="sr-BA"/>
        </w:rPr>
        <w:t>.</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кти о привременом престанку </w:t>
      </w:r>
    </w:p>
    <w:p>
      <w:pPr>
        <w:pStyle w:val="Normal"/>
        <w:spacing w:lineRule="auto" w:line="240"/>
        <w:jc w:val="center"/>
        <w:rPr/>
      </w:pPr>
      <w:r>
        <w:rPr>
          <w:rFonts w:cs="Times New Roman" w:ascii="Times New Roman" w:hAnsi="Times New Roman"/>
          <w:sz w:val="24"/>
          <w:szCs w:val="24"/>
          <w:lang w:val="sr-BA"/>
        </w:rPr>
        <w:t>Члан 59.</w:t>
      </w:r>
    </w:p>
    <w:p>
      <w:pPr>
        <w:pStyle w:val="Normal"/>
        <w:spacing w:lineRule="auto" w:line="240"/>
        <w:ind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је захтјев уредан и уколико предузетник испуњава услове из члана 32. став 1. т. 2) и 5) и члана 57. овог закона, регистрациони орган доноси рјешење о привременом престанку обављања дјелатности и води евиденцију о укупном трајању привременог престанка.</w:t>
      </w:r>
    </w:p>
    <w:p>
      <w:pPr>
        <w:pStyle w:val="Normal"/>
        <w:spacing w:lineRule="auto" w:line="240"/>
        <w:ind w:firstLine="709"/>
        <w:rPr/>
      </w:pPr>
      <w:r>
        <w:rPr>
          <w:rFonts w:cs="Times New Roman" w:ascii="Times New Roman" w:hAnsi="Times New Roman"/>
          <w:sz w:val="24"/>
          <w:szCs w:val="24"/>
          <w:lang w:val="sr-BA"/>
        </w:rPr>
        <w:t>(2) Ако је захтјев непотпун, регистрациони орган поступа у складу са чланом 43. став 1. овог закона.</w:t>
      </w:r>
    </w:p>
    <w:p>
      <w:pPr>
        <w:pStyle w:val="Normal"/>
        <w:spacing w:lineRule="auto" w:line="240"/>
        <w:ind w:firstLine="709"/>
        <w:rPr/>
      </w:pPr>
      <w:r>
        <w:rPr>
          <w:rFonts w:cs="Times New Roman" w:ascii="Times New Roman" w:hAnsi="Times New Roman"/>
          <w:sz w:val="24"/>
          <w:szCs w:val="24"/>
          <w:lang w:val="sr-BA"/>
        </w:rPr>
        <w:t>(3) У случају да предузетник не уреди захтјев, регистрациони орган поступа у складу са чланом 53. став 1. овог закона.</w:t>
      </w:r>
    </w:p>
    <w:p>
      <w:pPr>
        <w:pStyle w:val="Normal"/>
        <w:spacing w:lineRule="auto" w:line="240"/>
        <w:ind w:firstLine="709"/>
        <w:rPr/>
      </w:pPr>
      <w:r>
        <w:rPr>
          <w:rFonts w:cs="Times New Roman" w:ascii="Times New Roman" w:hAnsi="Times New Roman"/>
          <w:sz w:val="24"/>
          <w:szCs w:val="24"/>
          <w:lang w:val="sr-BA"/>
        </w:rPr>
        <w:t>(4) Уколико предузетник не испуњава услове из члана 32. став 1. т. 2) и 5) и члана 57. овог закона, регистрациони орган доноси рјешење о одбијању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Након истека периода привремене одјаве, регистрациони орган не доноси рјешење о наставку обављања дјелатности већ само мијења статус предузетнику, из привремено одјављен у активан, у регистру предузетника.</w:t>
      </w:r>
    </w:p>
    <w:p>
      <w:pPr>
        <w:pStyle w:val="Normal"/>
        <w:spacing w:lineRule="auto" w:line="240"/>
        <w:ind w:firstLine="709"/>
        <w:rPr/>
      </w:pPr>
      <w:r>
        <w:rPr>
          <w:rFonts w:cs="Times New Roman" w:ascii="Times New Roman" w:hAnsi="Times New Roman"/>
          <w:sz w:val="24"/>
          <w:szCs w:val="24"/>
          <w:lang w:val="sr-BA"/>
        </w:rPr>
        <w:t>(6) У случају да предузетник намјерава почети са пословањем прије истека периода утврђеног рјешењем о регистрацији привременог престанка обављања дјелатности, подноси захтјев регистрационом органу који доноси рјешење о окончању привременог престанка и наставку рада предузетника.</w:t>
      </w:r>
    </w:p>
    <w:p>
      <w:pPr>
        <w:pStyle w:val="Normal"/>
        <w:spacing w:lineRule="auto" w:line="240"/>
        <w:ind w:firstLine="709"/>
        <w:rPr/>
      </w:pPr>
      <w:r>
        <w:rPr>
          <w:rFonts w:cs="Times New Roman" w:ascii="Times New Roman" w:hAnsi="Times New Roman"/>
          <w:sz w:val="24"/>
          <w:szCs w:val="24"/>
          <w:lang w:val="sr-BA"/>
        </w:rPr>
        <w:t>(7) Предузетник доставља захтјев за престанак обављања дјелатности прије истека привремене одјаве ако право на престанак пословања намјерава остварити са посљедњим даном трајања привремене одјаве, или другим даном од дана достављања захтјева до посљедњег дана привремене одјав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8. Престанак обављања дјелатности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Престанак обављања дјелатности </w:t>
      </w:r>
    </w:p>
    <w:p>
      <w:pPr>
        <w:pStyle w:val="Normal"/>
        <w:spacing w:lineRule="auto" w:line="240"/>
        <w:jc w:val="center"/>
        <w:rPr/>
      </w:pPr>
      <w:r>
        <w:rPr>
          <w:rFonts w:cs="Times New Roman" w:ascii="Times New Roman" w:hAnsi="Times New Roman"/>
          <w:sz w:val="24"/>
          <w:szCs w:val="24"/>
          <w:lang w:val="sr-BA"/>
        </w:rPr>
        <w:t>Члан 60.</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престаје да обавља дјелатност по основу захтјева или по сили закона.</w:t>
      </w:r>
    </w:p>
    <w:p>
      <w:pPr>
        <w:pStyle w:val="Normal"/>
        <w:spacing w:lineRule="auto" w:line="240"/>
        <w:ind w:firstLine="709"/>
        <w:rPr/>
      </w:pPr>
      <w:r>
        <w:rPr>
          <w:rFonts w:cs="Times New Roman" w:ascii="Times New Roman" w:hAnsi="Times New Roman"/>
          <w:sz w:val="24"/>
          <w:szCs w:val="24"/>
          <w:lang w:val="sr-BA"/>
        </w:rPr>
        <w:t>(2) У случају да предузетник послује у више организационих јединица, рјешењем о престанку обављања дјелатности предузетника обухватају се све те јединице.</w:t>
      </w:r>
    </w:p>
    <w:p>
      <w:pPr>
        <w:pStyle w:val="Normal"/>
        <w:spacing w:lineRule="auto" w:line="240"/>
        <w:ind w:firstLine="709"/>
        <w:rPr/>
      </w:pPr>
      <w:r>
        <w:rPr>
          <w:rFonts w:cs="Times New Roman" w:ascii="Times New Roman" w:hAnsi="Times New Roman"/>
          <w:sz w:val="24"/>
          <w:szCs w:val="24"/>
          <w:lang w:val="sr-BA"/>
        </w:rPr>
        <w:t>(3) Након утврђивања престанка обављања дјелатности, предузетник је дужан да уклони:</w:t>
      </w:r>
    </w:p>
    <w:p>
      <w:pPr>
        <w:pStyle w:val="Normal"/>
        <w:spacing w:lineRule="auto" w:line="240"/>
        <w:ind w:firstLine="709"/>
        <w:rPr/>
      </w:pPr>
      <w:r>
        <w:rPr>
          <w:rFonts w:cs="Times New Roman" w:ascii="Times New Roman" w:hAnsi="Times New Roman"/>
          <w:sz w:val="24"/>
          <w:szCs w:val="24"/>
          <w:lang w:val="sr-BA"/>
        </w:rPr>
        <w:t xml:space="preserve">1) пословно име са објекта у којем је обављао дјелатност,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све видове оглашавања у материјалном и електронском облику.</w:t>
      </w:r>
    </w:p>
    <w:p>
      <w:pPr>
        <w:pStyle w:val="Normal"/>
        <w:spacing w:lineRule="auto" w:line="240"/>
        <w:ind w:firstLine="709"/>
        <w:rPr/>
      </w:pPr>
      <w:r>
        <w:rPr>
          <w:rFonts w:cs="Times New Roman" w:ascii="Times New Roman" w:hAnsi="Times New Roman"/>
          <w:sz w:val="24"/>
          <w:szCs w:val="24"/>
          <w:lang w:val="sr-BA"/>
        </w:rPr>
        <w:t>(4) За регистрацију престанка обављања дјелатности по основу захтјева предузетник доставља регистрационом органу захтјев најкасније посљедњег дана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У случају да предузетник послује у више организационих јединица, дужан је да у захтјеву наведе да тражи престанак обављања дјелатности и затварање свих издвојених јединиц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У захтјеву предузетник може као најкаснији датум престанка обављања дјелатности навести конкретан дан, који није каснији од 30 дана од дана достављања захтјева.</w:t>
      </w:r>
    </w:p>
    <w:p>
      <w:pPr>
        <w:pStyle w:val="Normal"/>
        <w:spacing w:lineRule="auto" w:line="240"/>
        <w:ind w:firstLine="709"/>
        <w:rPr>
          <w:rFonts w:ascii="Times New Roman" w:hAnsi="Times New Roman" w:cs="Times New Roman"/>
          <w:sz w:val="24"/>
          <w:szCs w:val="24"/>
          <w:lang w:val="sr-BA"/>
        </w:rPr>
      </w:pPr>
      <w:bookmarkStart w:id="55" w:name="_Hlk140402673"/>
      <w:bookmarkEnd w:id="55"/>
      <w:r>
        <w:rPr>
          <w:rFonts w:cs="Times New Roman" w:ascii="Times New Roman" w:hAnsi="Times New Roman"/>
          <w:sz w:val="24"/>
          <w:szCs w:val="24"/>
          <w:lang w:val="sr-BA"/>
        </w:rPr>
        <w:t>(7) Ако у захтјеву није наведен датум престанка обављања дјелатности, престанак се утврђује закључно са даном достављања захтјева и не може се утврдити ретроактивно, односно за период прије дана достављања захтјев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кти о престанку обављања дјелатности </w:t>
      </w:r>
    </w:p>
    <w:p>
      <w:pPr>
        <w:pStyle w:val="Normal"/>
        <w:spacing w:lineRule="auto" w:line="240"/>
        <w:jc w:val="center"/>
        <w:rPr/>
      </w:pPr>
      <w:r>
        <w:rPr>
          <w:rFonts w:cs="Times New Roman" w:ascii="Times New Roman" w:hAnsi="Times New Roman"/>
          <w:sz w:val="24"/>
          <w:szCs w:val="24"/>
          <w:lang w:val="sr-BA"/>
        </w:rPr>
        <w:t>Члан 6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захтјев уредан и уколико предузетник испуњава услове из члана 60. ст. 4. и 6. овог закона, регистрациони орган доноси рјешење о престанку обављања дјелатности.</w:t>
      </w:r>
    </w:p>
    <w:p>
      <w:pPr>
        <w:pStyle w:val="Normal"/>
        <w:spacing w:lineRule="auto" w:line="240"/>
        <w:ind w:firstLine="709"/>
        <w:rPr/>
      </w:pPr>
      <w:bookmarkStart w:id="56" w:name="_Hlk140402673"/>
      <w:bookmarkEnd w:id="56"/>
      <w:r>
        <w:rPr>
          <w:rFonts w:cs="Times New Roman" w:ascii="Times New Roman" w:hAnsi="Times New Roman"/>
          <w:sz w:val="24"/>
          <w:szCs w:val="24"/>
          <w:lang w:val="sr-BA"/>
        </w:rPr>
        <w:t>(2) Ако је захтјев непотпун или нису наведене све издвојене јединице, регистрациони орган поступа у складу са чланом 43. став 1. овог закона.</w:t>
      </w:r>
    </w:p>
    <w:p>
      <w:pPr>
        <w:pStyle w:val="Normal"/>
        <w:spacing w:lineRule="auto" w:line="240"/>
        <w:ind w:firstLine="709"/>
        <w:rPr/>
      </w:pPr>
      <w:r>
        <w:rPr>
          <w:rFonts w:cs="Times New Roman" w:ascii="Times New Roman" w:hAnsi="Times New Roman"/>
          <w:sz w:val="24"/>
          <w:szCs w:val="24"/>
          <w:lang w:val="sr-BA"/>
        </w:rPr>
        <w:t>(3) У случају да предузетник не уреди захтјев, регистрациони орган поступа у складу са чланом 53. став 1. овог закона.</w:t>
      </w:r>
    </w:p>
    <w:p>
      <w:pPr>
        <w:pStyle w:val="Normal"/>
        <w:spacing w:lineRule="auto" w:line="240"/>
        <w:ind w:firstLine="709"/>
        <w:rPr/>
      </w:pPr>
      <w:r>
        <w:rPr>
          <w:rFonts w:cs="Times New Roman" w:ascii="Times New Roman" w:hAnsi="Times New Roman"/>
          <w:sz w:val="24"/>
          <w:szCs w:val="24"/>
          <w:lang w:val="sr-BA"/>
        </w:rPr>
        <w:t>(4) Уколико предузетник не испуњава услове из члана 60. ст. 4. и 6. овог закона, регистрациони орган доноси рјешење о одбијању захтјева.</w:t>
      </w:r>
    </w:p>
    <w:p>
      <w:pPr>
        <w:pStyle w:val="Normal"/>
        <w:spacing w:lineRule="auto" w:line="240"/>
        <w:ind w:firstLine="720"/>
        <w:rPr/>
      </w:pPr>
      <w:r>
        <w:rPr>
          <w:rFonts w:cs="Times New Roman" w:ascii="Times New Roman" w:hAnsi="Times New Roman"/>
          <w:sz w:val="24"/>
          <w:szCs w:val="24"/>
          <w:lang w:val="sr-BA"/>
        </w:rPr>
        <w:t>(5) Након доношења рјешења о престанку обављања дјелатности физичко лице може се поново регистровати као предузетник, ако испуњава услове за регистрацију у складу са овим законом.</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Престанак обављања дјелатности по сили закона </w:t>
      </w:r>
    </w:p>
    <w:p>
      <w:pPr>
        <w:pStyle w:val="Normal"/>
        <w:spacing w:lineRule="auto" w:line="240"/>
        <w:jc w:val="center"/>
        <w:rPr/>
      </w:pPr>
      <w:r>
        <w:rPr>
          <w:rFonts w:cs="Times New Roman" w:ascii="Times New Roman" w:hAnsi="Times New Roman"/>
          <w:sz w:val="24"/>
          <w:szCs w:val="24"/>
          <w:lang w:val="sr-BA"/>
        </w:rPr>
        <w:t>Члан 6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Регистрациони орган на основу сазнања и утврђеног чињеничног стања доноси рјешење о престанку обављања дјелатности по сили закона, те брише предузетника из регистра у сљедећим случајевима:</w:t>
      </w:r>
    </w:p>
    <w:p>
      <w:pPr>
        <w:pStyle w:val="Normal"/>
        <w:spacing w:lineRule="auto" w:line="240"/>
        <w:ind w:firstLine="709"/>
        <w:rPr/>
      </w:pPr>
      <w:r>
        <w:rPr>
          <w:rFonts w:cs="Times New Roman" w:ascii="Times New Roman" w:hAnsi="Times New Roman"/>
          <w:sz w:val="24"/>
          <w:szCs w:val="24"/>
          <w:lang w:val="sr-BA"/>
        </w:rPr>
        <w:t>1) смрти предузетника, ако не буде поднесен захтјев за наставак обављања дјелатности у року од 60 дана од дана смр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ако престану да постоје природни и други услови за обављање дјелатности,</w:t>
      </w:r>
    </w:p>
    <w:p>
      <w:pPr>
        <w:pStyle w:val="Normal"/>
        <w:spacing w:lineRule="auto" w:line="240"/>
        <w:ind w:firstLine="709"/>
        <w:rPr/>
      </w:pPr>
      <w:r>
        <w:rPr>
          <w:rFonts w:cs="Times New Roman" w:ascii="Times New Roman" w:hAnsi="Times New Roman"/>
          <w:sz w:val="24"/>
          <w:szCs w:val="24"/>
          <w:lang w:val="sr-BA"/>
        </w:rPr>
        <w:t>3) ако предузетник не именује пословођу најкасније у року од 30 дана од дана ступања на издржавање казне затвора,</w:t>
      </w:r>
    </w:p>
    <w:p>
      <w:pPr>
        <w:pStyle w:val="Normal"/>
        <w:spacing w:lineRule="auto" w:line="240"/>
        <w:ind w:firstLine="709"/>
        <w:rPr/>
      </w:pPr>
      <w:r>
        <w:rPr>
          <w:rFonts w:cs="Times New Roman" w:ascii="Times New Roman" w:hAnsi="Times New Roman"/>
          <w:sz w:val="24"/>
          <w:szCs w:val="24"/>
          <w:lang w:val="sr-BA"/>
        </w:rPr>
        <w:t>4) ако предузетник буде правоснажном пресудом осуђен за кривична дјела против привреде и платног промета,</w:t>
      </w:r>
    </w:p>
    <w:p>
      <w:pPr>
        <w:pStyle w:val="Normal"/>
        <w:spacing w:lineRule="auto" w:line="240"/>
        <w:ind w:firstLine="709"/>
        <w:rPr/>
      </w:pPr>
      <w:r>
        <w:rPr>
          <w:rFonts w:cs="Times New Roman" w:ascii="Times New Roman" w:hAnsi="Times New Roman"/>
          <w:sz w:val="24"/>
          <w:szCs w:val="24"/>
          <w:lang w:val="sr-BA"/>
        </w:rPr>
        <w:t>5) губитком пословне способности, ако не буде поднесен захтјев за наставак обављања дјелатности у року од 60 дана од дана правоснажности рјешења о одузимању пословне способности,</w:t>
      </w:r>
    </w:p>
    <w:p>
      <w:pPr>
        <w:pStyle w:val="Normal"/>
        <w:spacing w:lineRule="auto" w:line="240"/>
        <w:ind w:firstLine="709"/>
        <w:rPr/>
      </w:pPr>
      <w:r>
        <w:rPr>
          <w:rFonts w:cs="Times New Roman" w:ascii="Times New Roman" w:hAnsi="Times New Roman"/>
          <w:sz w:val="24"/>
          <w:szCs w:val="24"/>
          <w:lang w:val="sr-BA"/>
        </w:rPr>
        <w:t>6) ако страни држављанин не достави акт о одобреном привременом или сталном боравку у року из члана 54. став 2. овог закона,</w:t>
      </w:r>
    </w:p>
    <w:p>
      <w:pPr>
        <w:pStyle w:val="Normal"/>
        <w:spacing w:lineRule="auto" w:line="240"/>
        <w:ind w:firstLine="709"/>
        <w:rPr/>
      </w:pPr>
      <w:r>
        <w:rPr>
          <w:rFonts w:cs="Times New Roman" w:ascii="Times New Roman" w:hAnsi="Times New Roman"/>
          <w:sz w:val="24"/>
          <w:szCs w:val="24"/>
          <w:lang w:val="sr-BA"/>
        </w:rPr>
        <w:t>7) ако предузетник има регистровану само једну дјелатност која се може обављати искључиво у форми правног лица, а не региструје њену измјену у складу са чланом 56. став 1.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ако се предузетнику укине посебно одобрење, сагласност, дозвола или други акт надлежног органа, под условима да је предузетник регистрован само за дјелатност за коју је издато одобрење и да не поднесе захтјев за измјену те дјелатности у року из члана 56. став 1.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ако предузетник не региструје промјену пословног имена у року од 30 дана од дана правоснажности пресуде из члана 24. став 3.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ако надлежни орган утврди да је предузетнику издато рјешење о регистрацији на основу лажних исправа,</w:t>
      </w:r>
    </w:p>
    <w:p>
      <w:pPr>
        <w:pStyle w:val="Normal"/>
        <w:spacing w:lineRule="auto" w:line="240"/>
        <w:ind w:firstLine="709"/>
        <w:rPr/>
      </w:pPr>
      <w:r>
        <w:rPr>
          <w:rFonts w:cs="Times New Roman" w:ascii="Times New Roman" w:hAnsi="Times New Roman"/>
          <w:sz w:val="24"/>
          <w:szCs w:val="24"/>
          <w:lang w:val="sr-BA"/>
        </w:rPr>
        <w:t>11) ако се у периоду из члана 68. став 1. овог закона не донесе рјешење о трајном наставку обављања дјелатности у случају смрти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Престанак природних и других услова подразумијева прекид пословања из разлога који су изван воље предузетника, као што су природне непогоде или остале непредвиђене околности (настале дјеловањем других лица, болести и друго). </w:t>
      </w:r>
    </w:p>
    <w:p>
      <w:pPr>
        <w:pStyle w:val="Normal"/>
        <w:spacing w:lineRule="auto" w:line="240"/>
        <w:ind w:firstLine="709"/>
        <w:rPr/>
      </w:pPr>
      <w:r>
        <w:rPr>
          <w:rFonts w:cs="Times New Roman" w:ascii="Times New Roman" w:hAnsi="Times New Roman"/>
          <w:sz w:val="24"/>
          <w:szCs w:val="24"/>
          <w:lang w:val="sr-BA"/>
        </w:rPr>
        <w:t>(3) Иницијативу за престанак обављања дјелатности по сили закона, уз подношење одговарајућих доказа којима се потврђује наступање чињеница из става 1. овог члана, може поднијети предузетник или друго физичко или правно лице или надлежни орган.</w:t>
      </w:r>
    </w:p>
    <w:p>
      <w:pPr>
        <w:pStyle w:val="Normal"/>
        <w:spacing w:lineRule="auto" w:line="240"/>
        <w:ind w:firstLine="709"/>
        <w:rPr/>
      </w:pPr>
      <w:r>
        <w:rPr>
          <w:rFonts w:cs="Times New Roman" w:ascii="Times New Roman" w:hAnsi="Times New Roman"/>
          <w:sz w:val="24"/>
          <w:szCs w:val="24"/>
          <w:lang w:val="sr-BA"/>
        </w:rPr>
        <w:t>(4) Регистрациони орган сноси трошкове поступка доношења рјешења о престанку обављања дјелатности по сили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Ако се иницијатива за престанак обављања дјелатности подноси прије истека рока из става 1. тачка 1) овог члана, уз ту иницијативу доставља се и изјава насљедника из истог реда насљеђивања, са овјереним потписима насљедника, да се одричу од коришћења права на наставак обављања дјелатности у случају смрти предузетника и да неће подносити захтјев за тај наставак.</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овјера обављања дјелатности </w:t>
      </w:r>
    </w:p>
    <w:p>
      <w:pPr>
        <w:pStyle w:val="Normal"/>
        <w:spacing w:lineRule="auto" w:line="240"/>
        <w:jc w:val="center"/>
        <w:rPr/>
      </w:pPr>
      <w:r>
        <w:rPr>
          <w:rFonts w:cs="Times New Roman" w:ascii="Times New Roman" w:hAnsi="Times New Roman"/>
          <w:sz w:val="24"/>
          <w:szCs w:val="24"/>
          <w:lang w:val="sr-BA"/>
        </w:rPr>
        <w:t>Члан 63.</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pPr>
      <w:r>
        <w:rPr>
          <w:lang w:val="sr-BA"/>
        </w:rPr>
        <w:t>(1) С циљем утврђивања да ли предузетник обавља дјелатност, регистрациони орган упућује писмено на адресу сједишта и пребивалишта, односно боравишта предузетника у сљедећим случајевима:</w:t>
      </w:r>
    </w:p>
    <w:p>
      <w:pPr>
        <w:pStyle w:val="NoSpacing"/>
        <w:tabs>
          <w:tab w:val="clear" w:pos="720"/>
        </w:tabs>
        <w:spacing w:lineRule="auto" w:line="240" w:before="0" w:after="0"/>
        <w:ind w:firstLine="709"/>
        <w:jc w:val="both"/>
        <w:rPr>
          <w:lang w:val="sr-BA"/>
        </w:rPr>
      </w:pPr>
      <w:r>
        <w:rPr>
          <w:lang w:val="sr-BA"/>
        </w:rPr>
        <w:t>1) ако се у инспекцијском надзору утврди да предузетник не обавља дјелатност,</w:t>
      </w:r>
    </w:p>
    <w:p>
      <w:pPr>
        <w:pStyle w:val="NoSpacing"/>
        <w:tabs>
          <w:tab w:val="clear" w:pos="720"/>
        </w:tabs>
        <w:spacing w:lineRule="auto" w:line="240" w:before="0" w:after="0"/>
        <w:ind w:firstLine="709"/>
        <w:jc w:val="both"/>
        <w:rPr>
          <w:lang w:val="sr-BA"/>
        </w:rPr>
      </w:pPr>
      <w:r>
        <w:rPr>
          <w:lang w:val="sr-BA"/>
        </w:rPr>
        <w:t xml:space="preserve">2) </w:t>
      </w:r>
      <w:bookmarkStart w:id="57" w:name="_Hlk168939323"/>
      <w:r>
        <w:rPr>
          <w:lang w:val="sr-BA"/>
        </w:rPr>
        <w:t xml:space="preserve">ако орган, организација или друго лице обавијести </w:t>
      </w:r>
      <w:bookmarkEnd w:id="57"/>
      <w:r>
        <w:rPr>
          <w:lang w:val="sr-BA"/>
        </w:rPr>
        <w:t>регистрациони орган да предузетник не обавља дјелатност,</w:t>
      </w:r>
    </w:p>
    <w:p>
      <w:pPr>
        <w:pStyle w:val="NoSpacing"/>
        <w:tabs>
          <w:tab w:val="clear" w:pos="720"/>
        </w:tabs>
        <w:spacing w:lineRule="auto" w:line="240" w:before="0" w:after="0"/>
        <w:ind w:firstLine="709"/>
        <w:jc w:val="both"/>
        <w:rPr>
          <w:lang w:val="sr-BA"/>
        </w:rPr>
      </w:pPr>
      <w:r>
        <w:rPr>
          <w:lang w:val="sr-BA"/>
        </w:rPr>
        <w:t>3) ако Пореска управа обавијести регистрациони орган да предузетник не подноси пореске пријаве на начин и у роковима у складу са пореским прописима.</w:t>
      </w:r>
    </w:p>
    <w:p>
      <w:pPr>
        <w:pStyle w:val="NoSpacing"/>
        <w:tabs>
          <w:tab w:val="clear" w:pos="720"/>
        </w:tabs>
        <w:spacing w:lineRule="auto" w:line="240" w:before="0" w:after="0"/>
        <w:ind w:firstLine="709"/>
        <w:jc w:val="both"/>
        <w:rPr>
          <w:lang w:val="sr-BA"/>
        </w:rPr>
      </w:pPr>
      <w:r>
        <w:rPr>
          <w:lang w:val="sr-BA"/>
        </w:rPr>
        <w:t>(2) Ако предузетник не заприми писмено из става 1. овог члана, регистрациони орган предузима сљедеће радње:</w:t>
      </w:r>
    </w:p>
    <w:p>
      <w:pPr>
        <w:pStyle w:val="NoSpacing"/>
        <w:tabs>
          <w:tab w:val="clear" w:pos="720"/>
        </w:tabs>
        <w:spacing w:lineRule="auto" w:line="240" w:before="0" w:after="0"/>
        <w:ind w:firstLine="709"/>
        <w:jc w:val="both"/>
        <w:rPr>
          <w:lang w:val="sr-BA"/>
        </w:rPr>
      </w:pPr>
      <w:r>
        <w:rPr>
          <w:lang w:val="sr-BA"/>
        </w:rPr>
        <w:t>1) писмено које је требало бити достављено објављује у трајању од 15 дана на огласној табли и на интернет страници јединице локалне самоуправе,</w:t>
      </w:r>
    </w:p>
    <w:p>
      <w:pPr>
        <w:pStyle w:val="NoSpacing"/>
        <w:tabs>
          <w:tab w:val="clear" w:pos="720"/>
        </w:tabs>
        <w:spacing w:lineRule="auto" w:line="240" w:before="0" w:after="0"/>
        <w:ind w:firstLine="709"/>
        <w:jc w:val="both"/>
        <w:rPr>
          <w:lang w:val="sr-BA"/>
        </w:rPr>
      </w:pPr>
      <w:r>
        <w:rPr>
          <w:lang w:val="sr-BA"/>
        </w:rPr>
        <w:t>2) упућује акт Пореској управи ради утврђивања сљедећих чињеница, и то:</w:t>
      </w:r>
    </w:p>
    <w:p>
      <w:pPr>
        <w:pStyle w:val="NoSpacing"/>
        <w:tabs>
          <w:tab w:val="clear" w:pos="720"/>
        </w:tabs>
        <w:spacing w:lineRule="auto" w:line="240" w:before="0" w:after="0"/>
        <w:ind w:firstLine="851"/>
        <w:jc w:val="both"/>
        <w:rPr>
          <w:lang w:val="sr-BA"/>
        </w:rPr>
      </w:pPr>
      <w:r>
        <w:rPr>
          <w:lang w:val="sr-BA"/>
        </w:rPr>
        <w:t>1. да ли предузетник редовно доставља дневни извјештај евиденције промета преко фискалне касе,</w:t>
      </w:r>
    </w:p>
    <w:p>
      <w:pPr>
        <w:pStyle w:val="NoSpacing"/>
        <w:tabs>
          <w:tab w:val="clear" w:pos="720"/>
        </w:tabs>
        <w:spacing w:lineRule="auto" w:line="240" w:before="0" w:after="0"/>
        <w:ind w:firstLine="851"/>
        <w:jc w:val="both"/>
        <w:rPr>
          <w:lang w:val="sr-BA"/>
        </w:rPr>
      </w:pPr>
      <w:r>
        <w:rPr>
          <w:lang w:val="sr-BA"/>
        </w:rPr>
        <w:t>2. посљедњи мјесец и годину за који је предузетник платио доприносе,</w:t>
      </w:r>
    </w:p>
    <w:p>
      <w:pPr>
        <w:pStyle w:val="NoSpacing"/>
        <w:tabs>
          <w:tab w:val="clear" w:pos="720"/>
        </w:tabs>
        <w:spacing w:lineRule="auto" w:line="240" w:before="0" w:after="0"/>
        <w:ind w:firstLine="851"/>
        <w:jc w:val="both"/>
        <w:rPr>
          <w:lang w:val="sr-BA"/>
        </w:rPr>
      </w:pPr>
      <w:r>
        <w:rPr>
          <w:lang w:val="sr-BA"/>
        </w:rPr>
        <w:t>3. да ли предузетник редовно подноси пореске пријаве за случајеве из става 1. т. 1) и 2) овог члана.</w:t>
      </w:r>
    </w:p>
    <w:p>
      <w:pPr>
        <w:pStyle w:val="NoSpacing"/>
        <w:tabs>
          <w:tab w:val="clear" w:pos="720"/>
        </w:tabs>
        <w:spacing w:lineRule="auto" w:line="240" w:before="0" w:after="0"/>
        <w:ind w:firstLine="709"/>
        <w:jc w:val="both"/>
        <w:rPr>
          <w:lang w:val="sr-BA"/>
        </w:rPr>
      </w:pPr>
      <w:r>
        <w:rPr>
          <w:lang w:val="sr-BA"/>
        </w:rPr>
        <w:t>(3) Регистрациони орган доноси рјешење о престанку обављања дјелатности по сили закона ако су испуњени сљедећи услови:</w:t>
      </w:r>
    </w:p>
    <w:p>
      <w:pPr>
        <w:pStyle w:val="NoSpacing"/>
        <w:tabs>
          <w:tab w:val="clear" w:pos="720"/>
        </w:tabs>
        <w:spacing w:lineRule="auto" w:line="240" w:before="0" w:after="0"/>
        <w:ind w:firstLine="709"/>
        <w:jc w:val="both"/>
        <w:rPr/>
      </w:pPr>
      <w:r>
        <w:rPr>
          <w:lang w:val="sr-BA"/>
        </w:rPr>
        <w:t>1) предузетник није доставио обавјештење да послује у року из става 2. тачка 1) овог члана,</w:t>
      </w:r>
    </w:p>
    <w:p>
      <w:pPr>
        <w:pStyle w:val="NoSpacing"/>
        <w:tabs>
          <w:tab w:val="clear" w:pos="720"/>
        </w:tabs>
        <w:spacing w:lineRule="auto" w:line="240" w:before="0" w:after="0"/>
        <w:ind w:firstLine="709"/>
        <w:jc w:val="both"/>
        <w:rPr/>
      </w:pPr>
      <w:r>
        <w:rPr>
          <w:lang w:val="sr-BA"/>
        </w:rPr>
        <w:t>2) Пореска управа је у свом акту навела да предузетник дуже од шест мјесеци не доставља дневни извјештај евиденције промета преко фискалне касе, не плаћа доприносе и не подноси пореске пријаве.</w:t>
      </w:r>
    </w:p>
    <w:p>
      <w:pPr>
        <w:pStyle w:val="NoSpacing"/>
        <w:tabs>
          <w:tab w:val="clear" w:pos="720"/>
        </w:tabs>
        <w:spacing w:lineRule="auto" w:line="240" w:before="0" w:after="0"/>
        <w:ind w:firstLine="709"/>
        <w:jc w:val="both"/>
        <w:rPr>
          <w:lang w:val="sr-BA"/>
        </w:rPr>
      </w:pPr>
      <w:r>
        <w:rPr>
          <w:lang w:val="sr-BA"/>
        </w:rPr>
        <w:t>(4) Престанак обављања дјелатности из става 3. овог члана утврђује се даном доношења рјешења и обухвата све организационе јединице предузетника.</w:t>
      </w:r>
    </w:p>
    <w:p>
      <w:pPr>
        <w:pStyle w:val="NoSpacing"/>
        <w:tabs>
          <w:tab w:val="clear" w:pos="720"/>
        </w:tabs>
        <w:spacing w:lineRule="auto" w:line="240" w:before="0" w:after="0"/>
        <w:ind w:firstLine="709"/>
        <w:jc w:val="both"/>
        <w:rPr>
          <w:lang w:val="sr-BA"/>
        </w:rPr>
      </w:pPr>
      <w:r>
        <w:rPr>
          <w:lang w:val="sr-BA"/>
        </w:rPr>
        <w:t>(5) Ако је предузетник запримио писмено из става 1. овог члана, регистрациони орган доноси рјешење о престанку обављања дјелатности по сили закона, те брише предузетника из регистра даном доношења рјешења ако:</w:t>
      </w:r>
    </w:p>
    <w:p>
      <w:pPr>
        <w:pStyle w:val="NoSpacing"/>
        <w:tabs>
          <w:tab w:val="clear" w:pos="720"/>
        </w:tabs>
        <w:spacing w:lineRule="auto" w:line="240" w:before="0" w:after="0"/>
        <w:ind w:firstLine="709"/>
        <w:jc w:val="both"/>
        <w:rPr>
          <w:lang w:val="sr-BA"/>
        </w:rPr>
      </w:pPr>
      <w:r>
        <w:rPr>
          <w:lang w:val="sr-BA"/>
        </w:rPr>
        <w:t>1) предузетник не одговори у року од 15 дана од дана првог достављања писмена,</w:t>
      </w:r>
    </w:p>
    <w:p>
      <w:pPr>
        <w:pStyle w:val="NoSpacing"/>
        <w:tabs>
          <w:tab w:val="clear" w:pos="720"/>
        </w:tabs>
        <w:spacing w:lineRule="auto" w:line="240" w:before="0" w:after="0"/>
        <w:ind w:firstLine="709"/>
        <w:jc w:val="both"/>
        <w:rPr/>
      </w:pPr>
      <w:r>
        <w:rPr>
          <w:lang w:val="sr-BA"/>
        </w:rPr>
        <w:t>2) предузетник, у року од 15 дана од дана достављања првог писмена, у писаном облику, обавијести регистрациони орган да више не обавља дјелатност.</w:t>
      </w:r>
    </w:p>
    <w:p>
      <w:pPr>
        <w:pStyle w:val="NoSpacing"/>
        <w:tabs>
          <w:tab w:val="clear" w:pos="720"/>
        </w:tabs>
        <w:spacing w:lineRule="auto" w:line="240" w:before="0" w:after="0"/>
        <w:ind w:firstLine="709"/>
        <w:jc w:val="both"/>
        <w:rPr/>
      </w:pPr>
      <w:r>
        <w:rPr>
          <w:lang w:val="sr-BA"/>
        </w:rPr>
        <w:t>(6) Ако се предузетник по основу запримљеног писмена изјасни да послује, регистрациони орган може спровести провјеру тог изјашњења код Пореске управе у складу са ставом 2. тачка 2) овог члана.</w:t>
      </w:r>
    </w:p>
    <w:p>
      <w:pPr>
        <w:pStyle w:val="NoSpacing"/>
        <w:tabs>
          <w:tab w:val="clear" w:pos="720"/>
        </w:tabs>
        <w:spacing w:lineRule="auto" w:line="240" w:before="0" w:after="0"/>
        <w:ind w:firstLine="709"/>
        <w:jc w:val="both"/>
        <w:rPr/>
      </w:pPr>
      <w:r>
        <w:rPr>
          <w:lang w:val="sr-BA"/>
        </w:rPr>
        <w:t>(7) Ако Пореска управа утврди и у свом акту наведе да предузетник дуже од шест мјесеци не подноси пореске пријаве, не плаћа доприносе и не доставља дневни извјештај евиденције промета преко фискалне касе, регистрациони орган утврђује престанак обављања дјелатности за све организационе јединице тог предузетника даном доношења рјешења.</w:t>
      </w:r>
    </w:p>
    <w:p>
      <w:pPr>
        <w:pStyle w:val="NoSpacing"/>
        <w:tabs>
          <w:tab w:val="left" w:pos="0" w:leader="none"/>
          <w:tab w:val="left" w:pos="720" w:leader="none"/>
        </w:tabs>
        <w:spacing w:lineRule="auto" w:line="240" w:before="0" w:after="0"/>
        <w:ind w:firstLine="426"/>
        <w:jc w:val="both"/>
        <w:rPr>
          <w:lang w:val="sr-BA"/>
        </w:rPr>
      </w:pPr>
      <w:r>
        <w:rPr>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9. Пренос обављања дјелатности предузетника</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Пренос обављања дјелатности</w:t>
      </w:r>
    </w:p>
    <w:p>
      <w:pPr>
        <w:pStyle w:val="Normal"/>
        <w:spacing w:lineRule="auto" w:line="240"/>
        <w:jc w:val="center"/>
        <w:rPr/>
      </w:pPr>
      <w:r>
        <w:rPr>
          <w:rFonts w:cs="Times New Roman" w:ascii="Times New Roman" w:hAnsi="Times New Roman"/>
          <w:sz w:val="24"/>
          <w:szCs w:val="24"/>
          <w:lang w:val="sr-BA"/>
        </w:rPr>
        <w:t>Члан 64.</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pPr>
      <w:r>
        <w:rPr>
          <w:lang w:val="sr-BA"/>
        </w:rPr>
        <w:t>(1) Предузетник може на друго физичко лице пренијети обављање дјелатности.</w:t>
      </w:r>
    </w:p>
    <w:p>
      <w:pPr>
        <w:pStyle w:val="NoSpacing"/>
        <w:tabs>
          <w:tab w:val="clear" w:pos="720"/>
        </w:tabs>
        <w:spacing w:lineRule="auto" w:line="240" w:before="0" w:after="0"/>
        <w:ind w:firstLine="709"/>
        <w:jc w:val="both"/>
        <w:rPr>
          <w:lang w:val="sr-BA"/>
        </w:rPr>
      </w:pPr>
      <w:r>
        <w:rPr>
          <w:lang w:val="sr-BA"/>
        </w:rPr>
        <w:t>(2) Предузетник стицалац је лице на које се преноси обављање дјелатности.</w:t>
      </w:r>
    </w:p>
    <w:p>
      <w:pPr>
        <w:pStyle w:val="NoSpacing"/>
        <w:tabs>
          <w:tab w:val="clear" w:pos="720"/>
        </w:tabs>
        <w:spacing w:lineRule="auto" w:line="240" w:before="0" w:after="0"/>
        <w:ind w:firstLine="709"/>
        <w:jc w:val="both"/>
        <w:rPr>
          <w:lang w:val="sr-BA"/>
        </w:rPr>
      </w:pPr>
      <w:r>
        <w:rPr>
          <w:lang w:val="sr-BA"/>
        </w:rPr>
        <w:t xml:space="preserve">(3) Предузетник и предузетник стицалац закључују нотарски обрађен </w:t>
      </w:r>
      <w:bookmarkStart w:id="58" w:name="_Hlk148212088"/>
      <w:r>
        <w:rPr>
          <w:lang w:val="sr-BA"/>
        </w:rPr>
        <w:t>уговор о преносу обављања дјелатности</w:t>
      </w:r>
      <w:bookmarkEnd w:id="58"/>
      <w:r>
        <w:rPr>
          <w:lang w:val="sr-BA"/>
        </w:rPr>
        <w:t>, којим се уређују сљедећа питања:</w:t>
      </w:r>
    </w:p>
    <w:p>
      <w:pPr>
        <w:pStyle w:val="NoSpacing"/>
        <w:tabs>
          <w:tab w:val="clear" w:pos="720"/>
        </w:tabs>
        <w:spacing w:lineRule="auto" w:line="240" w:before="0" w:after="0"/>
        <w:ind w:firstLine="709"/>
        <w:jc w:val="both"/>
        <w:rPr>
          <w:lang w:val="sr-BA"/>
        </w:rPr>
      </w:pPr>
      <w:r>
        <w:rPr>
          <w:lang w:val="sr-BA"/>
        </w:rPr>
        <w:t>1) дан обрачуна преноса обављања дјелатности,</w:t>
      </w:r>
    </w:p>
    <w:p>
      <w:pPr>
        <w:pStyle w:val="NoSpacing"/>
        <w:tabs>
          <w:tab w:val="clear" w:pos="720"/>
        </w:tabs>
        <w:spacing w:lineRule="auto" w:line="240" w:before="0" w:after="0"/>
        <w:ind w:firstLine="709"/>
        <w:jc w:val="both"/>
        <w:rPr>
          <w:lang w:val="sr-BA"/>
        </w:rPr>
      </w:pPr>
      <w:r>
        <w:rPr>
          <w:lang w:val="sr-BA"/>
        </w:rPr>
        <w:t>2) имовина која је предмет преноса и њена вриједност,</w:t>
      </w:r>
    </w:p>
    <w:p>
      <w:pPr>
        <w:pStyle w:val="NoSpacing"/>
        <w:tabs>
          <w:tab w:val="clear" w:pos="720"/>
        </w:tabs>
        <w:spacing w:lineRule="auto" w:line="240" w:before="0" w:after="0"/>
        <w:ind w:firstLine="709"/>
        <w:jc w:val="both"/>
        <w:rPr>
          <w:lang w:val="sr-BA"/>
        </w:rPr>
      </w:pPr>
      <w:r>
        <w:rPr>
          <w:lang w:val="sr-BA"/>
        </w:rPr>
        <w:t>3) укупна потраживања и обавезе предузетника,</w:t>
      </w:r>
    </w:p>
    <w:p>
      <w:pPr>
        <w:pStyle w:val="NoSpacing"/>
        <w:tabs>
          <w:tab w:val="clear" w:pos="720"/>
        </w:tabs>
        <w:spacing w:lineRule="auto" w:line="240" w:before="0" w:after="0"/>
        <w:ind w:firstLine="709"/>
        <w:jc w:val="both"/>
        <w:rPr/>
      </w:pPr>
      <w:r>
        <w:rPr>
          <w:lang w:val="sr-BA"/>
        </w:rPr>
        <w:t>4) новчани износ, начин и рок за плаћање накнаде за пренос обављања дјелатности или констатацију да се пренос обавља без накнаде,</w:t>
      </w:r>
    </w:p>
    <w:p>
      <w:pPr>
        <w:pStyle w:val="NoSpacing"/>
        <w:tabs>
          <w:tab w:val="clear" w:pos="720"/>
        </w:tabs>
        <w:spacing w:lineRule="auto" w:line="240" w:before="0" w:after="0"/>
        <w:ind w:firstLine="709"/>
        <w:jc w:val="both"/>
        <w:rPr>
          <w:lang w:val="sr-BA"/>
        </w:rPr>
      </w:pPr>
      <w:r>
        <w:rPr>
          <w:lang w:val="sr-BA"/>
        </w:rPr>
        <w:t>5) списак и вриједности свих послова, уговора, стицања, располагања и обавеза које је предузетник закључио и преузео послије дана обрачуна преноса обављања дјелатности,</w:t>
      </w:r>
    </w:p>
    <w:p>
      <w:pPr>
        <w:pStyle w:val="NoSpacing"/>
        <w:tabs>
          <w:tab w:val="clear" w:pos="720"/>
        </w:tabs>
        <w:spacing w:lineRule="auto" w:line="240" w:before="0" w:after="0"/>
        <w:ind w:firstLine="709"/>
        <w:jc w:val="both"/>
        <w:rPr>
          <w:lang w:val="sr-BA"/>
        </w:rPr>
      </w:pPr>
      <w:r>
        <w:rPr>
          <w:lang w:val="sr-BA"/>
        </w:rPr>
        <w:t>6) очекиване посљедице преноса на запослене код предузетника,</w:t>
      </w:r>
    </w:p>
    <w:p>
      <w:pPr>
        <w:pStyle w:val="NoSpacing"/>
        <w:tabs>
          <w:tab w:val="clear" w:pos="720"/>
        </w:tabs>
        <w:spacing w:lineRule="auto" w:line="240" w:before="0" w:after="0"/>
        <w:ind w:firstLine="709"/>
        <w:jc w:val="both"/>
        <w:rPr>
          <w:lang w:val="sr-BA"/>
        </w:rPr>
      </w:pPr>
      <w:r>
        <w:rPr>
          <w:lang w:val="sr-BA"/>
        </w:rPr>
        <w:t>7) констатацију да ли је вриједност имовине која је предмет преноса довољна да се измире све обавезе предузетника,</w:t>
      </w:r>
    </w:p>
    <w:p>
      <w:pPr>
        <w:pStyle w:val="NoSpacing"/>
        <w:tabs>
          <w:tab w:val="clear" w:pos="720"/>
        </w:tabs>
        <w:spacing w:lineRule="auto" w:line="240" w:before="0" w:after="0"/>
        <w:ind w:firstLine="709"/>
        <w:jc w:val="both"/>
        <w:rPr>
          <w:lang w:val="sr-BA"/>
        </w:rPr>
      </w:pPr>
      <w:r>
        <w:rPr>
          <w:lang w:val="sr-BA"/>
        </w:rPr>
        <w:t>8) вриједност имовине предузетника стицаоца,</w:t>
      </w:r>
    </w:p>
    <w:p>
      <w:pPr>
        <w:pStyle w:val="NoSpacing"/>
        <w:tabs>
          <w:tab w:val="clear" w:pos="720"/>
        </w:tabs>
        <w:spacing w:lineRule="auto" w:line="240" w:before="0" w:after="0"/>
        <w:ind w:firstLine="709"/>
        <w:jc w:val="both"/>
        <w:rPr>
          <w:lang w:val="sr-BA"/>
        </w:rPr>
      </w:pPr>
      <w:r>
        <w:rPr>
          <w:lang w:val="sr-BA"/>
        </w:rPr>
        <w:t xml:space="preserve">9) </w:t>
      </w:r>
      <w:bookmarkStart w:id="59" w:name="_Hlk156895831"/>
      <w:r>
        <w:rPr>
          <w:lang w:val="sr-BA"/>
        </w:rPr>
        <w:t>да ли су вриједности имовине која је предмет преноса и имовине предузетника стицаоца довољне да се могу измирити дугови према свим повјериоцима предузетника</w:t>
      </w:r>
      <w:bookmarkEnd w:id="59"/>
      <w:r>
        <w:rPr>
          <w:lang w:val="sr-BA"/>
        </w:rPr>
        <w:t>,</w:t>
      </w:r>
    </w:p>
    <w:p>
      <w:pPr>
        <w:pStyle w:val="NoSpacing"/>
        <w:tabs>
          <w:tab w:val="clear" w:pos="720"/>
        </w:tabs>
        <w:spacing w:lineRule="auto" w:line="240" w:before="0" w:after="0"/>
        <w:ind w:firstLine="709"/>
        <w:jc w:val="both"/>
        <w:rPr/>
      </w:pPr>
      <w:r>
        <w:rPr>
          <w:lang w:val="sr-BA"/>
        </w:rPr>
        <w:t>10) друга питања од значаја за пренос обављања дјелатности.</w:t>
      </w:r>
    </w:p>
    <w:p>
      <w:pPr>
        <w:pStyle w:val="NoSpacing"/>
        <w:tabs>
          <w:tab w:val="clear" w:pos="720"/>
        </w:tabs>
        <w:spacing w:lineRule="auto" w:line="240" w:before="0" w:after="0"/>
        <w:ind w:firstLine="709"/>
        <w:jc w:val="both"/>
        <w:rPr>
          <w:lang w:val="sr-BA"/>
        </w:rPr>
      </w:pPr>
      <w:r>
        <w:rPr>
          <w:lang w:val="sr-BA"/>
        </w:rPr>
        <w:t>(4) Дан обрачуна преноса обављања дјелатности је дан на који се утврђује вриједност имовине, потраживања и обавеза предузетника.</w:t>
      </w:r>
    </w:p>
    <w:p>
      <w:pPr>
        <w:pStyle w:val="NoSpacing"/>
        <w:tabs>
          <w:tab w:val="clear" w:pos="720"/>
        </w:tabs>
        <w:spacing w:lineRule="auto" w:line="240" w:before="0" w:after="0"/>
        <w:ind w:firstLine="709"/>
        <w:jc w:val="both"/>
        <w:rPr/>
      </w:pPr>
      <w:r>
        <w:rPr>
          <w:lang w:val="sr-BA"/>
        </w:rPr>
        <w:t>(5) Дан обрачуна преноса обављања дјелатности може бити највише 30 дана прије дана закључења уговора о преносу обављања дјелатности.</w:t>
      </w:r>
    </w:p>
    <w:p>
      <w:pPr>
        <w:pStyle w:val="NoSpacing"/>
        <w:tabs>
          <w:tab w:val="clear" w:pos="720"/>
        </w:tabs>
        <w:spacing w:lineRule="auto" w:line="240" w:before="0" w:after="0"/>
        <w:ind w:firstLine="709"/>
        <w:jc w:val="both"/>
        <w:rPr/>
      </w:pPr>
      <w:r>
        <w:rPr>
          <w:lang w:val="sr-BA"/>
        </w:rPr>
        <w:t>(6) Вриједност имовине, потраживања и обавеза које се са предузетника преносе на предузетника стицаоца, као и вриједност имовине предузетника стицаоца, утврђује овлашћени процјењивач путем процјене, уз примјену Међународних стандарда вредновања (IVS).</w:t>
      </w:r>
    </w:p>
    <w:p>
      <w:pPr>
        <w:pStyle w:val="NoSpacing"/>
        <w:tabs>
          <w:tab w:val="clear" w:pos="720"/>
        </w:tabs>
        <w:spacing w:lineRule="auto" w:line="240" w:before="0" w:after="0"/>
        <w:ind w:firstLine="709"/>
        <w:jc w:val="both"/>
        <w:rPr/>
      </w:pPr>
      <w:r>
        <w:rPr>
          <w:lang w:val="sr-BA"/>
        </w:rPr>
        <w:t>(7) Изузетно од става 3. овог члана, код преноса обављања дјелатности између предузетника и његовог брачног и ванбрачног супружника, брачне, ванбрачне и усвојене дјеце, брата и сестре закључује се уговор за који није потребна нотарска обрада.</w:t>
      </w:r>
    </w:p>
    <w:p>
      <w:pPr>
        <w:pStyle w:val="NoSpacing"/>
        <w:tabs>
          <w:tab w:val="clear" w:pos="720"/>
        </w:tabs>
        <w:spacing w:lineRule="auto" w:line="240" w:before="0" w:after="0"/>
        <w:ind w:firstLine="709"/>
        <w:jc w:val="both"/>
        <w:rPr/>
      </w:pPr>
      <w:r>
        <w:rPr>
          <w:lang w:val="sr-BA"/>
        </w:rPr>
        <w:t>(8) Изузетно од члана 10. став 8. овог закона, само на основу нотарски обрађеног пуномоћја, у складу са законом којим се уређује нотарска служба,</w:t>
      </w:r>
      <w:r>
        <w:rPr>
          <w:i/>
          <w:lang w:val="sr-BA"/>
        </w:rPr>
        <w:t xml:space="preserve"> </w:t>
      </w:r>
      <w:r>
        <w:rPr>
          <w:lang w:val="sr-BA"/>
        </w:rPr>
        <w:t xml:space="preserve">предузетник може овластити друго лице да у његово име и за рачун предузима радње приликом закључивања нотарски обрађеног уговора о преносу обављања дјелатности. </w:t>
      </w:r>
    </w:p>
    <w:p>
      <w:pPr>
        <w:pStyle w:val="NoSpacing"/>
        <w:tabs>
          <w:tab w:val="clear" w:pos="720"/>
        </w:tabs>
        <w:spacing w:lineRule="auto" w:line="240" w:before="0" w:after="0"/>
        <w:ind w:firstLine="709"/>
        <w:jc w:val="both"/>
        <w:rPr>
          <w:lang w:val="sr-BA"/>
        </w:rPr>
      </w:pPr>
      <w:r>
        <w:rPr>
          <w:lang w:val="sr-BA"/>
        </w:rPr>
        <w:t>(9) У случају из става 7. овог члана, потписи лица која закључују уговор о преносу обављања дјелатности овјеравају се од стране нотара или надлежног органа јединице локалне самоуправе.</w:t>
      </w:r>
    </w:p>
    <w:p>
      <w:pPr>
        <w:pStyle w:val="NoSpacing"/>
        <w:tabs>
          <w:tab w:val="clear" w:pos="720"/>
        </w:tabs>
        <w:spacing w:lineRule="auto" w:line="240" w:before="0" w:after="0"/>
        <w:ind w:firstLine="709"/>
        <w:jc w:val="both"/>
        <w:rPr>
          <w:lang w:val="sr-BA"/>
        </w:rPr>
      </w:pPr>
      <w:r>
        <w:rPr>
          <w:lang w:val="sr-BA"/>
        </w:rPr>
      </w:r>
    </w:p>
    <w:p>
      <w:pPr>
        <w:pStyle w:val="Normal"/>
        <w:spacing w:lineRule="auto" w:line="240"/>
        <w:jc w:val="center"/>
        <w:rPr/>
      </w:pPr>
      <w:r>
        <w:rPr>
          <w:rFonts w:cs="Times New Roman" w:ascii="Times New Roman" w:hAnsi="Times New Roman"/>
          <w:sz w:val="24"/>
          <w:szCs w:val="24"/>
          <w:lang w:val="sr-BA"/>
        </w:rPr>
        <w:t xml:space="preserve">Услови, регистрација и дејство преноса обављања дјелатности </w:t>
      </w:r>
    </w:p>
    <w:p>
      <w:pPr>
        <w:pStyle w:val="Normal"/>
        <w:spacing w:lineRule="auto" w:line="240"/>
        <w:jc w:val="center"/>
        <w:rPr/>
      </w:pPr>
      <w:r>
        <w:rPr>
          <w:rFonts w:cs="Times New Roman" w:ascii="Times New Roman" w:hAnsi="Times New Roman"/>
          <w:sz w:val="24"/>
          <w:szCs w:val="24"/>
          <w:lang w:val="sr-BA"/>
        </w:rPr>
        <w:t>Члан 65.</w:t>
      </w:r>
    </w:p>
    <w:p>
      <w:pPr>
        <w:pStyle w:val="NoSpacing"/>
        <w:tabs>
          <w:tab w:val="left" w:pos="0" w:leader="none"/>
          <w:tab w:val="left" w:pos="720" w:leader="none"/>
        </w:tabs>
        <w:spacing w:lineRule="auto" w:line="240" w:before="0" w:after="0"/>
        <w:ind w:firstLine="426"/>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pPr>
      <w:r>
        <w:rPr>
          <w:lang w:val="sr-BA"/>
        </w:rPr>
        <w:t>(1) Услови које је обавезно испунити за регистрацију преноса обављања дјелатности су:</w:t>
      </w:r>
    </w:p>
    <w:p>
      <w:pPr>
        <w:pStyle w:val="NoSpacing"/>
        <w:tabs>
          <w:tab w:val="clear" w:pos="720"/>
        </w:tabs>
        <w:spacing w:lineRule="auto" w:line="240" w:before="0" w:after="0"/>
        <w:ind w:firstLine="709"/>
        <w:jc w:val="both"/>
        <w:rPr/>
      </w:pPr>
      <w:r>
        <w:rPr>
          <w:lang w:val="sr-BA"/>
        </w:rPr>
        <w:t>1) за предузетника, из члана 32. став 1. т. 2), 4) и 5) овог закона,</w:t>
      </w:r>
    </w:p>
    <w:p>
      <w:pPr>
        <w:pStyle w:val="NoSpacing"/>
        <w:tabs>
          <w:tab w:val="clear" w:pos="720"/>
        </w:tabs>
        <w:spacing w:lineRule="auto" w:line="240" w:before="0" w:after="0"/>
        <w:ind w:firstLine="709"/>
        <w:jc w:val="both"/>
        <w:rPr>
          <w:lang w:val="sr-BA"/>
        </w:rPr>
      </w:pPr>
      <w:r>
        <w:rPr>
          <w:lang w:val="sr-BA"/>
        </w:rPr>
        <w:t>2) за предузетника стицаоца, из члана 32. став 1. овог закона,</w:t>
      </w:r>
    </w:p>
    <w:p>
      <w:pPr>
        <w:pStyle w:val="NoSpacing"/>
        <w:tabs>
          <w:tab w:val="clear" w:pos="720"/>
        </w:tabs>
        <w:spacing w:lineRule="auto" w:line="240" w:before="0" w:after="0"/>
        <w:ind w:firstLine="709"/>
        <w:jc w:val="both"/>
        <w:rPr>
          <w:lang w:val="sr-BA"/>
        </w:rPr>
      </w:pPr>
      <w:r>
        <w:rPr>
          <w:lang w:val="sr-BA"/>
        </w:rPr>
        <w:t xml:space="preserve">3) </w:t>
      </w:r>
      <w:bookmarkStart w:id="60" w:name="_Hlk156896338"/>
      <w:r>
        <w:rPr>
          <w:lang w:val="sr-BA"/>
        </w:rPr>
        <w:t>да су вриједности имовине која је предмет преноса и имовине предузетника стицаоца довољне да се могу измирити дугови према свим повјериоцима предузетника</w:t>
      </w:r>
      <w:bookmarkEnd w:id="60"/>
      <w:r>
        <w:rPr>
          <w:lang w:val="sr-BA"/>
        </w:rPr>
        <w:t>,</w:t>
      </w:r>
    </w:p>
    <w:p>
      <w:pPr>
        <w:pStyle w:val="NoSpacing"/>
        <w:tabs>
          <w:tab w:val="clear" w:pos="720"/>
        </w:tabs>
        <w:spacing w:lineRule="auto" w:line="240" w:before="0" w:after="0"/>
        <w:ind w:firstLine="709"/>
        <w:jc w:val="both"/>
        <w:rPr>
          <w:lang w:val="sr-BA"/>
        </w:rPr>
      </w:pPr>
      <w:r>
        <w:rPr>
          <w:lang w:val="sr-BA"/>
        </w:rPr>
        <w:t xml:space="preserve">4) да предузетник и предузетник стицалац имају закључен </w:t>
      </w:r>
      <w:bookmarkStart w:id="61" w:name="_Hlk156896124"/>
      <w:r>
        <w:rPr>
          <w:lang w:val="sr-BA"/>
        </w:rPr>
        <w:t>уговор у складу са чланом 64. овог закона</w:t>
      </w:r>
      <w:bookmarkEnd w:id="61"/>
      <w:r>
        <w:rPr>
          <w:lang w:val="sr-BA"/>
        </w:rPr>
        <w:t>.</w:t>
      </w:r>
    </w:p>
    <w:p>
      <w:pPr>
        <w:pStyle w:val="NoSpacing"/>
        <w:tabs>
          <w:tab w:val="clear" w:pos="720"/>
        </w:tabs>
        <w:spacing w:lineRule="auto" w:line="240" w:before="0" w:after="0"/>
        <w:ind w:firstLine="709"/>
        <w:jc w:val="both"/>
        <w:rPr/>
      </w:pPr>
      <w:r>
        <w:rPr>
          <w:lang w:val="sr-BA"/>
        </w:rPr>
        <w:t>(2) Испуњеност услова из става 1. т. 1) и 2) овог члана утврђује се у складу са чланом 38. овог закона.</w:t>
      </w:r>
    </w:p>
    <w:p>
      <w:pPr>
        <w:pStyle w:val="NoSpacing"/>
        <w:tabs>
          <w:tab w:val="clear" w:pos="720"/>
        </w:tabs>
        <w:spacing w:lineRule="auto" w:line="240" w:before="0" w:after="0"/>
        <w:ind w:firstLine="709"/>
        <w:jc w:val="both"/>
        <w:rPr/>
      </w:pPr>
      <w:r>
        <w:rPr>
          <w:lang w:val="sr-BA"/>
        </w:rPr>
        <w:t>(3) Испуњеност услова из става 1. тачка 3) овог члана наводи се у уговору о преносу обављања дјелатности.</w:t>
      </w:r>
    </w:p>
    <w:p>
      <w:pPr>
        <w:pStyle w:val="NoSpacing"/>
        <w:tabs>
          <w:tab w:val="clear" w:pos="720"/>
        </w:tabs>
        <w:spacing w:lineRule="auto" w:line="240" w:before="0" w:after="0"/>
        <w:ind w:firstLine="709"/>
        <w:jc w:val="both"/>
        <w:rPr>
          <w:lang w:val="sr-BA"/>
        </w:rPr>
      </w:pPr>
      <w:r>
        <w:rPr>
          <w:lang w:val="sr-BA"/>
        </w:rPr>
        <w:t>(4) Предузетник стицалац доставља захтјев у вези са регистрацијом преноса обављања дјелатности, а уз који доставља уговор о преносу обављања дјелатности.</w:t>
      </w:r>
    </w:p>
    <w:p>
      <w:pPr>
        <w:pStyle w:val="Normal"/>
        <w:spacing w:lineRule="auto" w:line="240"/>
        <w:ind w:firstLine="709"/>
        <w:rPr/>
      </w:pPr>
      <w:r>
        <w:rPr>
          <w:rFonts w:cs="Times New Roman" w:ascii="Times New Roman" w:hAnsi="Times New Roman"/>
          <w:sz w:val="24"/>
          <w:szCs w:val="24"/>
          <w:lang w:val="sr-BA"/>
        </w:rPr>
        <w:t>(5) Регистрацијом преноса обављања дјелатности производе се сљедећа правна дејства,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стицалац ступа у све пословне правне односе предузетника и преузима сва његова права и обавезе у вези са пословање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 пословном имену, лично име предузетника замјењује се са личним именом предузетника стицаоца, док се назив задржава, осим ако предузетник стицалац не изврши његову промјен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предузетник стицалац задржава </w:t>
      </w:r>
      <w:bookmarkStart w:id="62" w:name="_Hlk168164622"/>
      <w:r>
        <w:rPr>
          <w:rFonts w:cs="Times New Roman" w:ascii="Times New Roman" w:hAnsi="Times New Roman"/>
          <w:sz w:val="24"/>
          <w:szCs w:val="24"/>
          <w:lang w:val="sr-BA"/>
        </w:rPr>
        <w:t xml:space="preserve">јединствени идентификациони број </w:t>
      </w:r>
      <w:bookmarkEnd w:id="62"/>
      <w:r>
        <w:rPr>
          <w:rFonts w:cs="Times New Roman" w:ascii="Times New Roman" w:hAnsi="Times New Roman"/>
          <w:sz w:val="24"/>
          <w:szCs w:val="24"/>
          <w:lang w:val="sr-BA"/>
        </w:rPr>
        <w:t xml:space="preserve">предузетника, </w:t>
      </w:r>
      <w:bookmarkStart w:id="63" w:name="_Hlk168164561"/>
      <w:r>
        <w:rPr>
          <w:rFonts w:cs="Times New Roman" w:ascii="Times New Roman" w:hAnsi="Times New Roman"/>
          <w:sz w:val="24"/>
          <w:szCs w:val="24"/>
          <w:lang w:val="sr-BA"/>
        </w:rPr>
        <w:t>у складу са пореским прописима</w:t>
      </w:r>
      <w:bookmarkEnd w:id="63"/>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врста занимања за предузетника стицаоца одређује се у складу са условима из члана 17. овог закон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кти у вези са преносом обављања дјелатности </w:t>
      </w:r>
    </w:p>
    <w:p>
      <w:pPr>
        <w:pStyle w:val="Normal"/>
        <w:spacing w:lineRule="auto" w:line="240"/>
        <w:jc w:val="center"/>
        <w:rPr/>
      </w:pPr>
      <w:r>
        <w:rPr>
          <w:rFonts w:cs="Times New Roman" w:ascii="Times New Roman" w:hAnsi="Times New Roman"/>
          <w:sz w:val="24"/>
          <w:szCs w:val="24"/>
          <w:lang w:val="sr-BA"/>
        </w:rPr>
        <w:t>Члан 6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је захтјев уредан и уколико предузетник и предузетник стицалац испуњавају услове из члана 65. став 1. овог члана, регистрациони орган доноси рјешење о регистрацији преноса обављања дјелатности.</w:t>
      </w:r>
    </w:p>
    <w:p>
      <w:pPr>
        <w:pStyle w:val="Normal"/>
        <w:spacing w:lineRule="auto" w:line="240"/>
        <w:ind w:firstLine="709"/>
        <w:rPr/>
      </w:pPr>
      <w:r>
        <w:rPr>
          <w:rFonts w:cs="Times New Roman" w:ascii="Times New Roman" w:hAnsi="Times New Roman"/>
          <w:sz w:val="24"/>
          <w:szCs w:val="24"/>
          <w:lang w:val="sr-BA"/>
        </w:rPr>
        <w:t>(2) Ако је захтјев непотпун, регистрациони орган поступа у складу са чланом 43. став 1. овог закона.</w:t>
      </w:r>
    </w:p>
    <w:p>
      <w:pPr>
        <w:pStyle w:val="Normal"/>
        <w:spacing w:lineRule="auto" w:line="240"/>
        <w:ind w:firstLine="709"/>
        <w:rPr/>
      </w:pPr>
      <w:r>
        <w:rPr>
          <w:rFonts w:cs="Times New Roman" w:ascii="Times New Roman" w:hAnsi="Times New Roman"/>
          <w:sz w:val="24"/>
          <w:szCs w:val="24"/>
          <w:lang w:val="sr-BA"/>
        </w:rPr>
        <w:t>(3) У случају да се захтјев не уреди, регистрациони орган поступа у складу са чланом 53. став 1.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Уколико предузетник и предузетник стицалац не испуњавају услове из члана 65. став 1. овог члана, регистрациони орган доноси рјешење о одбијању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0. Обављање дјелатности у случају смрти предузетника и друге спријечености за обављање дјелатности</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pPr>
      <w:r>
        <w:rPr>
          <w:lang w:val="sr-BA"/>
        </w:rPr>
        <w:t xml:space="preserve">Привремени наставак обављања дјелатности у случају смрти предузетника </w:t>
      </w:r>
    </w:p>
    <w:p>
      <w:pPr>
        <w:pStyle w:val="NoSpacing"/>
        <w:tabs>
          <w:tab w:val="left" w:pos="0" w:leader="none"/>
          <w:tab w:val="left" w:pos="720" w:leader="none"/>
        </w:tabs>
        <w:spacing w:lineRule="auto" w:line="240" w:before="0" w:after="0"/>
        <w:jc w:val="center"/>
        <w:rPr/>
      </w:pPr>
      <w:r>
        <w:rPr>
          <w:lang w:val="sr-BA"/>
        </w:rPr>
        <w:t>Члан 67.</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ind w:firstLine="709"/>
        <w:jc w:val="both"/>
        <w:rPr>
          <w:lang w:val="sr-BA"/>
        </w:rPr>
      </w:pPr>
      <w:r>
        <w:rPr>
          <w:lang w:val="sr-BA"/>
        </w:rPr>
        <w:t>(1) У случају смрти предузетника, један од насљедника може привремено да настави са обављањем дјелатности у периоду до двије године од дана наставка пословања.</w:t>
      </w:r>
    </w:p>
    <w:p>
      <w:pPr>
        <w:pStyle w:val="NoSpacing"/>
        <w:tabs>
          <w:tab w:val="left" w:pos="0" w:leader="none"/>
          <w:tab w:val="left" w:pos="720" w:leader="none"/>
        </w:tabs>
        <w:spacing w:lineRule="auto" w:line="240" w:before="0" w:after="0"/>
        <w:ind w:firstLine="709"/>
        <w:jc w:val="both"/>
        <w:rPr/>
      </w:pPr>
      <w:r>
        <w:rPr>
          <w:lang w:val="sr-BA"/>
        </w:rPr>
        <w:t>(2) За регистрацију привременог наставка обављања дјелатности насљедник дужан је:</w:t>
      </w:r>
    </w:p>
    <w:p>
      <w:pPr>
        <w:pStyle w:val="NoSpacing"/>
        <w:tabs>
          <w:tab w:val="left" w:pos="0" w:leader="none"/>
          <w:tab w:val="left" w:pos="720" w:leader="none"/>
        </w:tabs>
        <w:spacing w:lineRule="auto" w:line="240" w:before="0" w:after="0"/>
        <w:ind w:firstLine="709"/>
        <w:jc w:val="both"/>
        <w:rPr/>
      </w:pPr>
      <w:r>
        <w:rPr>
          <w:lang w:val="sr-BA"/>
        </w:rPr>
        <w:t xml:space="preserve">1) испуњавати услове из члана 32. став 1. овог закона, </w:t>
      </w:r>
    </w:p>
    <w:p>
      <w:pPr>
        <w:pStyle w:val="NoSpacing"/>
        <w:tabs>
          <w:tab w:val="left" w:pos="0" w:leader="none"/>
          <w:tab w:val="left" w:pos="720" w:leader="none"/>
        </w:tabs>
        <w:spacing w:lineRule="auto" w:line="240" w:before="0" w:after="0"/>
        <w:ind w:firstLine="709"/>
        <w:jc w:val="both"/>
        <w:rPr>
          <w:lang w:val="sr-BA"/>
        </w:rPr>
      </w:pPr>
      <w:r>
        <w:rPr>
          <w:lang w:val="sr-BA"/>
        </w:rPr>
        <w:t xml:space="preserve">2) имати сагласност осталих насљедника из истог реда насљеђивања да може привремено наставити са обављањем дјелатности. </w:t>
      </w:r>
    </w:p>
    <w:p>
      <w:pPr>
        <w:pStyle w:val="NoSpacing"/>
        <w:tabs>
          <w:tab w:val="left" w:pos="0" w:leader="none"/>
          <w:tab w:val="left" w:pos="720" w:leader="none"/>
        </w:tabs>
        <w:spacing w:lineRule="auto" w:line="240" w:before="0" w:after="0"/>
        <w:ind w:firstLine="709"/>
        <w:jc w:val="both"/>
        <w:rPr/>
      </w:pPr>
      <w:r>
        <w:rPr>
          <w:lang w:val="sr-BA"/>
        </w:rPr>
        <w:t>(3) Испуњеност услова из става 2. овог члана утврђује се на основу:</w:t>
      </w:r>
    </w:p>
    <w:p>
      <w:pPr>
        <w:pStyle w:val="NoSpacing"/>
        <w:tabs>
          <w:tab w:val="left" w:pos="0" w:leader="none"/>
          <w:tab w:val="left" w:pos="720" w:leader="none"/>
        </w:tabs>
        <w:spacing w:lineRule="auto" w:line="240" w:before="0" w:after="0"/>
        <w:ind w:firstLine="709"/>
        <w:jc w:val="both"/>
        <w:rPr/>
      </w:pPr>
      <w:r>
        <w:rPr>
          <w:lang w:val="sr-BA"/>
        </w:rPr>
        <w:t>1) члана 32. став 5, односно члана 38. овог закона,</w:t>
      </w:r>
    </w:p>
    <w:p>
      <w:pPr>
        <w:pStyle w:val="NoSpacing"/>
        <w:tabs>
          <w:tab w:val="left" w:pos="0" w:leader="none"/>
          <w:tab w:val="left" w:pos="720" w:leader="none"/>
        </w:tabs>
        <w:spacing w:lineRule="auto" w:line="240" w:before="0" w:after="0"/>
        <w:ind w:firstLine="709"/>
        <w:jc w:val="both"/>
        <w:rPr>
          <w:lang w:val="sr-BA"/>
        </w:rPr>
      </w:pPr>
      <w:r>
        <w:rPr>
          <w:lang w:val="sr-BA"/>
        </w:rPr>
        <w:t>2) изјаве о наставку обављања дјелатности, коју потписују насљедници и чији потписи се овјеравају од стране нотара или надлежног органа јединице локалне самоуправе.</w:t>
      </w:r>
    </w:p>
    <w:p>
      <w:pPr>
        <w:pStyle w:val="NoSpacing"/>
        <w:tabs>
          <w:tab w:val="left" w:pos="0" w:leader="none"/>
          <w:tab w:val="left" w:pos="720" w:leader="none"/>
        </w:tabs>
        <w:spacing w:lineRule="auto" w:line="240" w:before="0" w:after="0"/>
        <w:ind w:firstLine="709"/>
        <w:jc w:val="both"/>
        <w:rPr>
          <w:lang w:val="sr-BA"/>
        </w:rPr>
      </w:pPr>
      <w:r>
        <w:rPr>
          <w:lang w:val="sr-BA"/>
        </w:rPr>
        <w:t>(4) Насљедник доставља захтјев у вези са регистрацијом привременог наставка обављања дјелатности најкасније у року од 60 дана од дана смрти предузетника, уз који доставља извод из матичне књиге умрлих за предузетника и изјаву из става 3. тачка 2) овог члана.</w:t>
      </w:r>
    </w:p>
    <w:p>
      <w:pPr>
        <w:pStyle w:val="NoSpacing"/>
        <w:tabs>
          <w:tab w:val="left" w:pos="0" w:leader="none"/>
          <w:tab w:val="left" w:pos="720" w:leader="none"/>
        </w:tabs>
        <w:spacing w:lineRule="auto" w:line="240" w:before="0" w:after="0"/>
        <w:ind w:firstLine="709"/>
        <w:jc w:val="both"/>
        <w:rPr>
          <w:lang w:val="sr-BA"/>
        </w:rPr>
      </w:pPr>
      <w:r>
        <w:rPr>
          <w:lang w:val="sr-BA"/>
        </w:rPr>
        <w:t xml:space="preserve">(5) Регистрациони орган поступа и достављени захтјев рјешава </w:t>
      </w:r>
      <w:bookmarkStart w:id="64" w:name="_Hlk168165402"/>
      <w:r>
        <w:rPr>
          <w:lang w:val="sr-BA"/>
        </w:rPr>
        <w:t>његовим усвајањем или одбацивањем или одбијањем, а у зависности од потпуности захтјева и испуњености услова за привремени наставак обављања дјелатности</w:t>
      </w:r>
      <w:bookmarkEnd w:id="64"/>
      <w:r>
        <w:rPr>
          <w:lang w:val="sr-BA"/>
        </w:rPr>
        <w:t>.</w:t>
      </w:r>
    </w:p>
    <w:p>
      <w:pPr>
        <w:pStyle w:val="NoSpacing"/>
        <w:tabs>
          <w:tab w:val="left" w:pos="0" w:leader="none"/>
          <w:tab w:val="left" w:pos="720" w:leader="none"/>
        </w:tabs>
        <w:spacing w:lineRule="auto" w:line="240" w:before="0" w:after="0"/>
        <w:ind w:firstLine="709"/>
        <w:jc w:val="both"/>
        <w:rPr/>
      </w:pPr>
      <w:r>
        <w:rPr>
          <w:lang w:val="sr-BA"/>
        </w:rPr>
        <w:t>(6) Лице које привремено наставља са обављањем дјелатности дужно је пословати са пажњом доброг привредника.</w:t>
      </w:r>
    </w:p>
    <w:p>
      <w:pPr>
        <w:pStyle w:val="NoSpacing"/>
        <w:tabs>
          <w:tab w:val="left" w:pos="0" w:leader="none"/>
          <w:tab w:val="left" w:pos="720" w:leader="none"/>
        </w:tabs>
        <w:spacing w:lineRule="auto" w:line="240" w:before="0" w:after="0"/>
        <w:ind w:firstLine="709"/>
        <w:jc w:val="both"/>
        <w:rPr>
          <w:lang w:val="sr-BA"/>
        </w:rPr>
      </w:pPr>
      <w:r>
        <w:rPr>
          <w:lang w:val="sr-BA"/>
        </w:rPr>
      </w:r>
    </w:p>
    <w:p>
      <w:pPr>
        <w:pStyle w:val="NoSpacing"/>
        <w:tabs>
          <w:tab w:val="left" w:pos="0" w:leader="none"/>
          <w:tab w:val="left" w:pos="720" w:leader="none"/>
        </w:tabs>
        <w:spacing w:lineRule="auto" w:line="240" w:before="0" w:after="0"/>
        <w:jc w:val="center"/>
        <w:rPr/>
      </w:pPr>
      <w:r>
        <w:rPr>
          <w:lang w:val="sr-BA"/>
        </w:rPr>
        <w:t xml:space="preserve">Трајни наставак обављања дјелатности у случају смрти предузетника </w:t>
      </w:r>
    </w:p>
    <w:p>
      <w:pPr>
        <w:pStyle w:val="NoSpacing"/>
        <w:tabs>
          <w:tab w:val="left" w:pos="0" w:leader="none"/>
          <w:tab w:val="left" w:pos="720" w:leader="none"/>
        </w:tabs>
        <w:spacing w:lineRule="auto" w:line="240" w:before="0" w:after="0"/>
        <w:jc w:val="center"/>
        <w:rPr/>
      </w:pPr>
      <w:r>
        <w:rPr>
          <w:lang w:val="sr-BA"/>
        </w:rPr>
        <w:t>Члан 68.</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pPr>
      <w:r>
        <w:rPr>
          <w:lang w:val="sr-BA"/>
        </w:rPr>
        <w:t>(1) Послије окончања оставинског поступка, а најкасније у периоду из члана 67. став 1. овог члана, насљедник имовине и права која се користе у пословању може трајно наставити са обављањем дјелатности.</w:t>
      </w:r>
    </w:p>
    <w:p>
      <w:pPr>
        <w:pStyle w:val="NoSpacing"/>
        <w:tabs>
          <w:tab w:val="clear" w:pos="720"/>
        </w:tabs>
        <w:spacing w:lineRule="auto" w:line="240" w:before="0" w:after="0"/>
        <w:ind w:firstLine="709"/>
        <w:jc w:val="both"/>
        <w:rPr/>
      </w:pPr>
      <w:r>
        <w:rPr>
          <w:lang w:val="sr-BA"/>
        </w:rPr>
        <w:t>(2) За регистрацију наставка обављања дјелатности насљедник је дужан:</w:t>
      </w:r>
    </w:p>
    <w:p>
      <w:pPr>
        <w:pStyle w:val="NoSpacing"/>
        <w:tabs>
          <w:tab w:val="clear" w:pos="720"/>
        </w:tabs>
        <w:spacing w:lineRule="auto" w:line="240" w:before="0" w:after="0"/>
        <w:ind w:firstLine="709"/>
        <w:jc w:val="both"/>
        <w:rPr/>
      </w:pPr>
      <w:r>
        <w:rPr>
          <w:lang w:val="sr-BA"/>
        </w:rPr>
        <w:t>1) испуњавати услове из члана 32. став 1. овог закона,</w:t>
      </w:r>
    </w:p>
    <w:p>
      <w:pPr>
        <w:pStyle w:val="NoSpacing"/>
        <w:tabs>
          <w:tab w:val="clear" w:pos="720"/>
        </w:tabs>
        <w:spacing w:lineRule="auto" w:line="240" w:before="0" w:after="0"/>
        <w:ind w:firstLine="709"/>
        <w:jc w:val="both"/>
        <w:rPr>
          <w:lang w:val="sr-BA"/>
        </w:rPr>
      </w:pPr>
      <w:r>
        <w:rPr>
          <w:lang w:val="sr-BA"/>
        </w:rPr>
        <w:t>2) доставити захтјев,</w:t>
      </w:r>
    </w:p>
    <w:p>
      <w:pPr>
        <w:pStyle w:val="NoSpacing"/>
        <w:tabs>
          <w:tab w:val="clear" w:pos="720"/>
        </w:tabs>
        <w:spacing w:lineRule="auto" w:line="240" w:before="0" w:after="0"/>
        <w:ind w:firstLine="709"/>
        <w:jc w:val="both"/>
        <w:rPr/>
      </w:pPr>
      <w:r>
        <w:rPr>
          <w:lang w:val="sr-BA"/>
        </w:rPr>
        <w:t>3) бити насљедник имовине, права и обавеза која се користе у пословању.</w:t>
      </w:r>
    </w:p>
    <w:p>
      <w:pPr>
        <w:pStyle w:val="NoSpacing"/>
        <w:tabs>
          <w:tab w:val="clear" w:pos="720"/>
        </w:tabs>
        <w:spacing w:lineRule="auto" w:line="240" w:before="0" w:after="0"/>
        <w:ind w:firstLine="709"/>
        <w:jc w:val="both"/>
        <w:rPr>
          <w:lang w:val="sr-BA"/>
        </w:rPr>
      </w:pPr>
      <w:r>
        <w:rPr>
          <w:lang w:val="sr-BA"/>
        </w:rPr>
        <w:t>(3) Испуњеност услова из става 2. овог члана утврђује се на основу:</w:t>
      </w:r>
    </w:p>
    <w:p>
      <w:pPr>
        <w:pStyle w:val="NoSpacing"/>
        <w:tabs>
          <w:tab w:val="clear" w:pos="720"/>
        </w:tabs>
        <w:spacing w:lineRule="auto" w:line="240" w:before="0" w:after="0"/>
        <w:ind w:firstLine="709"/>
        <w:jc w:val="both"/>
        <w:rPr/>
      </w:pPr>
      <w:r>
        <w:rPr>
          <w:lang w:val="sr-BA"/>
        </w:rPr>
        <w:t>1) члана 32. став 5, односно члана 38. овог закона,</w:t>
      </w:r>
    </w:p>
    <w:p>
      <w:pPr>
        <w:pStyle w:val="NoSpacing"/>
        <w:tabs>
          <w:tab w:val="clear" w:pos="720"/>
        </w:tabs>
        <w:spacing w:lineRule="auto" w:line="240" w:before="0" w:after="0"/>
        <w:ind w:firstLine="709"/>
        <w:jc w:val="both"/>
        <w:rPr>
          <w:lang w:val="sr-BA"/>
        </w:rPr>
      </w:pPr>
      <w:r>
        <w:rPr>
          <w:lang w:val="sr-BA"/>
        </w:rPr>
        <w:t>2) правоснажног рјешења о насљеђивању, које се доставља уз захтјев.</w:t>
      </w:r>
    </w:p>
    <w:p>
      <w:pPr>
        <w:pStyle w:val="NoSpacing"/>
        <w:tabs>
          <w:tab w:val="clear" w:pos="720"/>
        </w:tabs>
        <w:spacing w:lineRule="auto" w:line="240" w:before="0" w:after="0"/>
        <w:ind w:firstLine="709"/>
        <w:jc w:val="both"/>
        <w:rPr>
          <w:lang w:val="sr-BA"/>
        </w:rPr>
      </w:pPr>
      <w:r>
        <w:rPr>
          <w:lang w:val="sr-BA"/>
        </w:rPr>
        <w:t>(4) Ако има више насљедника имовине, права и обавеза која се користе у пословању, потребно је да ти насљедници закључе споразум у којем се наводи лице које трајно наставља са обављањем дјелатности и који се се доставља уз захтјев.</w:t>
      </w:r>
    </w:p>
    <w:p>
      <w:pPr>
        <w:pStyle w:val="NoSpacing"/>
        <w:tabs>
          <w:tab w:val="clear" w:pos="720"/>
        </w:tabs>
        <w:spacing w:lineRule="auto" w:line="240" w:before="0" w:after="0"/>
        <w:ind w:firstLine="709"/>
        <w:jc w:val="both"/>
        <w:rPr>
          <w:lang w:val="sr-BA"/>
        </w:rPr>
      </w:pPr>
      <w:r>
        <w:rPr>
          <w:lang w:val="sr-BA"/>
        </w:rPr>
        <w:t>(5) У случају из става 4. овог члана, потписи лица која закључују споразум овјеравају се од стране нотара или надлежног органа јединице локалне самоуправе.</w:t>
      </w:r>
    </w:p>
    <w:p>
      <w:pPr>
        <w:pStyle w:val="NoSpacing"/>
        <w:tabs>
          <w:tab w:val="clear" w:pos="720"/>
        </w:tabs>
        <w:spacing w:lineRule="auto" w:line="240" w:before="0" w:after="0"/>
        <w:ind w:firstLine="709"/>
        <w:jc w:val="both"/>
        <w:rPr/>
      </w:pPr>
      <w:r>
        <w:rPr>
          <w:lang w:val="sr-BA"/>
        </w:rPr>
        <w:t>(6) Регистрациони орган одбија захтјев за трајни наставак обављања дјелатности ако сви насљедници имовине, права и обавеза која се користе у пословању из правоснажног рјешења о насљеђивању нису закључили споразум из става 4. овог члана.</w:t>
      </w:r>
    </w:p>
    <w:p>
      <w:pPr>
        <w:pStyle w:val="NoSpacing"/>
        <w:tabs>
          <w:tab w:val="clear" w:pos="720"/>
        </w:tabs>
        <w:spacing w:lineRule="auto" w:line="240" w:before="0" w:after="0"/>
        <w:ind w:firstLine="709"/>
        <w:jc w:val="both"/>
        <w:rPr>
          <w:lang w:val="sr-BA"/>
        </w:rPr>
      </w:pPr>
      <w:r>
        <w:rPr>
          <w:lang w:val="sr-BA"/>
        </w:rPr>
        <w:t xml:space="preserve">(7) Захтјев се рјешава његовим усвајањем или одбацивањем или одбијањем, а у зависности од потпуности захтјева и испуњености услова за трајни наставак обављања дјелатност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У случају смрти предузетника, за лице које привремено или трајно наставља са обављањем дјелатности наступају правне посљедице као за предузетника стицаоца из члана 65. став 5. овог закона.</w:t>
      </w:r>
    </w:p>
    <w:p>
      <w:pPr>
        <w:pStyle w:val="NoSpacing"/>
        <w:tabs>
          <w:tab w:val="left" w:pos="0" w:leader="none"/>
          <w:tab w:val="left" w:pos="720" w:leader="none"/>
        </w:tabs>
        <w:spacing w:lineRule="auto" w:line="240" w:before="0" w:after="0"/>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pPr>
      <w:r>
        <w:rPr>
          <w:lang w:val="sr-BA"/>
        </w:rPr>
        <w:t xml:space="preserve">Наставак обављања дјелатности у случају одузимања пословне способности </w:t>
      </w:r>
    </w:p>
    <w:p>
      <w:pPr>
        <w:pStyle w:val="NoSpacing"/>
        <w:tabs>
          <w:tab w:val="left" w:pos="0" w:leader="none"/>
          <w:tab w:val="left" w:pos="720" w:leader="none"/>
        </w:tabs>
        <w:spacing w:lineRule="auto" w:line="240" w:before="0" w:after="0"/>
        <w:jc w:val="center"/>
        <w:rPr/>
      </w:pPr>
      <w:r>
        <w:rPr>
          <w:lang w:val="sr-BA"/>
        </w:rPr>
        <w:t>Члан 69.</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clear" w:pos="720"/>
        </w:tabs>
        <w:spacing w:lineRule="auto" w:line="240" w:before="0" w:after="0"/>
        <w:ind w:firstLine="709"/>
        <w:jc w:val="both"/>
        <w:rPr/>
      </w:pPr>
      <w:r>
        <w:rPr>
          <w:lang w:val="sr-BA"/>
        </w:rPr>
        <w:t>(1) У случају потпуног или дјелимичног одузимања пословне способности, а до њеног враћања, старатељ предузетника може наставити са обављањем дјелатности у име и за рачун тог предузетника.</w:t>
      </w:r>
    </w:p>
    <w:p>
      <w:pPr>
        <w:pStyle w:val="NoSpacing"/>
        <w:tabs>
          <w:tab w:val="clear" w:pos="720"/>
        </w:tabs>
        <w:spacing w:lineRule="auto" w:line="240" w:before="0" w:after="0"/>
        <w:ind w:firstLine="709"/>
        <w:jc w:val="both"/>
        <w:rPr/>
      </w:pPr>
      <w:r>
        <w:rPr>
          <w:lang w:val="sr-BA"/>
        </w:rPr>
        <w:t>(2) Услови за регистрацију наставка обављања дјелатности из става 1. овог члана су:</w:t>
      </w:r>
    </w:p>
    <w:p>
      <w:pPr>
        <w:pStyle w:val="NoSpacing"/>
        <w:tabs>
          <w:tab w:val="clear" w:pos="720"/>
        </w:tabs>
        <w:spacing w:lineRule="auto" w:line="240" w:before="0" w:after="0"/>
        <w:ind w:firstLine="709"/>
        <w:jc w:val="both"/>
        <w:rPr>
          <w:lang w:val="sr-BA"/>
        </w:rPr>
      </w:pPr>
      <w:r>
        <w:rPr>
          <w:lang w:val="sr-BA"/>
        </w:rPr>
        <w:t>1) да је предузетнику потпуно или дјелимично одузета пословна способност,</w:t>
      </w:r>
    </w:p>
    <w:p>
      <w:pPr>
        <w:pStyle w:val="NoSpacing"/>
        <w:tabs>
          <w:tab w:val="clear" w:pos="720"/>
        </w:tabs>
        <w:spacing w:lineRule="auto" w:line="240" w:before="0" w:after="0"/>
        <w:ind w:firstLine="709"/>
        <w:jc w:val="both"/>
        <w:rPr>
          <w:lang w:val="sr-BA"/>
        </w:rPr>
      </w:pPr>
      <w:r>
        <w:rPr>
          <w:lang w:val="sr-BA"/>
        </w:rPr>
        <w:t>2) да је лице које наставља са обављањем дјелатности постављено за старатеља предузетника,</w:t>
      </w:r>
    </w:p>
    <w:p>
      <w:pPr>
        <w:pStyle w:val="NoSpacing"/>
        <w:tabs>
          <w:tab w:val="clear" w:pos="720"/>
        </w:tabs>
        <w:spacing w:lineRule="auto" w:line="240" w:before="0" w:after="0"/>
        <w:ind w:firstLine="709"/>
        <w:jc w:val="both"/>
        <w:rPr/>
      </w:pPr>
      <w:r>
        <w:rPr>
          <w:lang w:val="sr-BA"/>
        </w:rPr>
        <w:t>3) да старатељ предузетника испуњава услове из члана 32. став 1. овог закона.</w:t>
      </w:r>
    </w:p>
    <w:p>
      <w:pPr>
        <w:pStyle w:val="NoSpacing"/>
        <w:tabs>
          <w:tab w:val="clear" w:pos="720"/>
        </w:tabs>
        <w:spacing w:lineRule="auto" w:line="240" w:before="0" w:after="0"/>
        <w:ind w:firstLine="709"/>
        <w:jc w:val="both"/>
        <w:rPr>
          <w:lang w:val="sr-BA"/>
        </w:rPr>
      </w:pPr>
      <w:r>
        <w:rPr>
          <w:lang w:val="sr-BA"/>
        </w:rPr>
        <w:t>(3) Испуњеност услова из става 2. овог члана утврђује се на основу:</w:t>
      </w:r>
    </w:p>
    <w:p>
      <w:pPr>
        <w:pStyle w:val="NoSpacing"/>
        <w:tabs>
          <w:tab w:val="clear" w:pos="720"/>
        </w:tabs>
        <w:spacing w:lineRule="auto" w:line="240" w:before="0" w:after="0"/>
        <w:ind w:firstLine="709"/>
        <w:jc w:val="both"/>
        <w:rPr>
          <w:lang w:val="sr-BA"/>
        </w:rPr>
      </w:pPr>
      <w:r>
        <w:rPr>
          <w:lang w:val="sr-BA"/>
        </w:rPr>
        <w:t>1) рјешења о одузимању пословне способности предузетника,</w:t>
      </w:r>
    </w:p>
    <w:p>
      <w:pPr>
        <w:pStyle w:val="NoSpacing"/>
        <w:tabs>
          <w:tab w:val="clear" w:pos="720"/>
        </w:tabs>
        <w:spacing w:lineRule="auto" w:line="240" w:before="0" w:after="0"/>
        <w:ind w:firstLine="709"/>
        <w:jc w:val="both"/>
        <w:rPr>
          <w:lang w:val="sr-BA"/>
        </w:rPr>
      </w:pPr>
      <w:r>
        <w:rPr>
          <w:lang w:val="sr-BA"/>
        </w:rPr>
        <w:t>2) акта о постављењу лица за старатеља предузетнику којем је одузета пословна способност,</w:t>
      </w:r>
    </w:p>
    <w:p>
      <w:pPr>
        <w:pStyle w:val="NoSpacing"/>
        <w:tabs>
          <w:tab w:val="clear" w:pos="720"/>
        </w:tabs>
        <w:spacing w:lineRule="auto" w:line="240" w:before="0" w:after="0"/>
        <w:ind w:firstLine="709"/>
        <w:jc w:val="both"/>
        <w:rPr>
          <w:lang w:val="sr-BA"/>
        </w:rPr>
      </w:pPr>
      <w:r>
        <w:rPr>
          <w:lang w:val="sr-BA"/>
        </w:rPr>
        <w:t>3) члана 32. став 5, односно члана 38. овог закона.</w:t>
      </w:r>
    </w:p>
    <w:p>
      <w:pPr>
        <w:pStyle w:val="NoSpacing"/>
        <w:tabs>
          <w:tab w:val="clear" w:pos="720"/>
        </w:tabs>
        <w:spacing w:lineRule="auto" w:line="240" w:before="0" w:after="0"/>
        <w:ind w:firstLine="709"/>
        <w:jc w:val="both"/>
        <w:rPr/>
      </w:pPr>
      <w:r>
        <w:rPr>
          <w:lang w:val="sr-BA"/>
        </w:rPr>
        <w:t>(4) Захтјев за наставак обављања дјелатности подноси се најкасније у року од 60 дана од дана правоснажности одлуке којом је утврђена пословна неспособност предузетника.</w:t>
      </w:r>
    </w:p>
    <w:p>
      <w:pPr>
        <w:pStyle w:val="NoSpacing"/>
        <w:tabs>
          <w:tab w:val="clear" w:pos="720"/>
        </w:tabs>
        <w:spacing w:lineRule="auto" w:line="240" w:before="0" w:after="0"/>
        <w:ind w:firstLine="709"/>
        <w:jc w:val="both"/>
        <w:rPr/>
      </w:pPr>
      <w:r>
        <w:rPr>
          <w:lang w:val="sr-BA"/>
        </w:rPr>
        <w:t>(5) Старатељ доставља захтјев у вези са регистрацијом наставка обављања дјелатности и уз њега доставља акта из става 3. овог члана.</w:t>
      </w:r>
    </w:p>
    <w:p>
      <w:pPr>
        <w:pStyle w:val="NoSpacing"/>
        <w:tabs>
          <w:tab w:val="clear" w:pos="720"/>
        </w:tabs>
        <w:spacing w:lineRule="auto" w:line="240" w:before="0" w:after="0"/>
        <w:ind w:firstLine="709"/>
        <w:jc w:val="both"/>
        <w:rPr>
          <w:lang w:val="sr-BA"/>
        </w:rPr>
      </w:pPr>
      <w:r>
        <w:rPr>
          <w:lang w:val="sr-BA"/>
        </w:rPr>
        <w:t>(6) Регистрациони орган поступа и достављени захтјев рјешава његовим усвајањем или одбацивањем или одбијањем, а у зависности од потпуности захтјева и испуњености услова за наставак обављања дјелатности.</w:t>
      </w:r>
    </w:p>
    <w:p>
      <w:pPr>
        <w:pStyle w:val="NoSpacing"/>
        <w:tabs>
          <w:tab w:val="clear" w:pos="720"/>
        </w:tabs>
        <w:spacing w:lineRule="auto" w:line="240" w:before="0" w:after="0"/>
        <w:ind w:firstLine="709"/>
        <w:jc w:val="both"/>
        <w:rPr>
          <w:lang w:val="sr-BA"/>
        </w:rPr>
      </w:pPr>
      <w:r>
        <w:rPr>
          <w:lang w:val="sr-BA"/>
        </w:rPr>
        <w:t>(7) Старатељ наставља са обављањем дјелатности под пословним именом предузетника којем је потпуно или дјелимично одузета пословна способност.</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pPr>
      <w:r>
        <w:rPr>
          <w:lang w:val="sr-BA"/>
        </w:rPr>
        <w:t>Наставак обављања дјелатности у случају издржавања казне затвора</w:t>
      </w:r>
    </w:p>
    <w:p>
      <w:pPr>
        <w:pStyle w:val="NoSpacing"/>
        <w:tabs>
          <w:tab w:val="left" w:pos="0" w:leader="none"/>
          <w:tab w:val="left" w:pos="720" w:leader="none"/>
        </w:tabs>
        <w:spacing w:lineRule="auto" w:line="240" w:before="0" w:after="0"/>
        <w:jc w:val="center"/>
        <w:rPr/>
      </w:pPr>
      <w:r>
        <w:rPr>
          <w:rFonts w:eastAsia="Times New Roman"/>
          <w:lang w:val="sr-BA"/>
        </w:rPr>
        <w:t xml:space="preserve"> </w:t>
      </w:r>
      <w:r>
        <w:rPr>
          <w:lang w:val="sr-BA"/>
        </w:rPr>
        <w:t>Члан 70.</w:t>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clear" w:pos="720"/>
        </w:tabs>
        <w:spacing w:lineRule="auto" w:line="240" w:before="0" w:after="0"/>
        <w:ind w:firstLine="720"/>
        <w:jc w:val="both"/>
        <w:rPr>
          <w:lang w:val="sr-BA"/>
        </w:rPr>
      </w:pPr>
      <w:r>
        <w:rPr>
          <w:lang w:val="sr-BA"/>
        </w:rPr>
        <w:t>(1) У случају ступања на издржавање казне затвора, а која није изречена по основу кривичног дјела против привреде и платног промета, предузетник може наставити обављање дјелатности посредством пословође.</w:t>
      </w:r>
    </w:p>
    <w:p>
      <w:pPr>
        <w:pStyle w:val="NoSpacing"/>
        <w:tabs>
          <w:tab w:val="clear" w:pos="720"/>
        </w:tabs>
        <w:spacing w:lineRule="auto" w:line="240" w:before="0" w:after="0"/>
        <w:ind w:firstLine="720"/>
        <w:jc w:val="both"/>
        <w:rPr>
          <w:lang w:val="sr-BA"/>
        </w:rPr>
      </w:pPr>
      <w:r>
        <w:rPr>
          <w:lang w:val="sr-BA"/>
        </w:rPr>
        <w:t>(2) За случај из става 1. овог члана предузетник је дужан доставити захтјев најкасније у року од 30 дана од дана ступања на издржавање казне затвора.</w:t>
      </w:r>
    </w:p>
    <w:p>
      <w:pPr>
        <w:pStyle w:val="NoSpacing"/>
        <w:tabs>
          <w:tab w:val="clear" w:pos="720"/>
        </w:tabs>
        <w:spacing w:lineRule="auto" w:line="240" w:before="0" w:after="0"/>
        <w:ind w:firstLine="720"/>
        <w:jc w:val="both"/>
        <w:rPr>
          <w:lang w:val="sr-BA"/>
        </w:rPr>
      </w:pPr>
      <w:r>
        <w:rPr>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1. Регистар и Централни регистар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Регистар предузетника </w:t>
      </w:r>
    </w:p>
    <w:p>
      <w:pPr>
        <w:pStyle w:val="NoSpacing"/>
        <w:tabs>
          <w:tab w:val="left" w:pos="0" w:leader="none"/>
          <w:tab w:val="left" w:pos="720" w:leader="none"/>
        </w:tabs>
        <w:spacing w:lineRule="auto" w:line="240" w:before="0" w:after="0"/>
        <w:jc w:val="center"/>
        <w:rPr/>
      </w:pPr>
      <w:r>
        <w:rPr>
          <w:lang w:val="sr-BA"/>
        </w:rPr>
        <w:t>Члан 71.</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Регистар предузетника води се у електронском и писаном облику.</w:t>
      </w:r>
    </w:p>
    <w:p>
      <w:pPr>
        <w:pStyle w:val="NoSpacing"/>
        <w:tabs>
          <w:tab w:val="left" w:pos="0" w:leader="none"/>
          <w:tab w:val="left" w:pos="720" w:leader="none"/>
        </w:tabs>
        <w:spacing w:lineRule="auto" w:line="240" w:before="0" w:after="0"/>
        <w:ind w:firstLine="709"/>
        <w:jc w:val="both"/>
        <w:rPr>
          <w:lang w:val="sr-BA"/>
        </w:rPr>
      </w:pPr>
      <w:r>
        <w:rPr>
          <w:lang w:val="sr-BA"/>
        </w:rPr>
        <w:t>(2) Регистрациони орган користи јединствену електронску апликацију за вођење регистра предузетника у електронском облику.</w:t>
      </w:r>
    </w:p>
    <w:p>
      <w:pPr>
        <w:pStyle w:val="Normal"/>
        <w:spacing w:lineRule="auto" w:line="240"/>
        <w:ind w:firstLine="709"/>
        <w:rPr/>
      </w:pPr>
      <w:r>
        <w:rPr>
          <w:rFonts w:cs="Times New Roman" w:ascii="Times New Roman" w:hAnsi="Times New Roman"/>
          <w:sz w:val="24"/>
          <w:szCs w:val="24"/>
          <w:lang w:val="sr-BA"/>
        </w:rPr>
        <w:t>(3) У регистар предузетника у електронском облику уносе с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подаци из захтјева, </w:t>
      </w:r>
    </w:p>
    <w:p>
      <w:pPr>
        <w:pStyle w:val="Normal"/>
        <w:spacing w:lineRule="auto" w:line="240"/>
        <w:ind w:firstLine="709"/>
        <w:rPr/>
      </w:pPr>
      <w:r>
        <w:rPr>
          <w:rFonts w:cs="Times New Roman" w:ascii="Times New Roman" w:hAnsi="Times New Roman"/>
          <w:sz w:val="24"/>
          <w:szCs w:val="24"/>
          <w:lang w:val="sr-BA"/>
        </w:rPr>
        <w:t>2) документи на основу којих се спроводи поступак регистрације предузетника,</w:t>
      </w:r>
    </w:p>
    <w:p>
      <w:pPr>
        <w:pStyle w:val="Normal"/>
        <w:spacing w:lineRule="auto" w:line="240"/>
        <w:ind w:firstLine="709"/>
        <w:rPr/>
      </w:pPr>
      <w:r>
        <w:rPr>
          <w:rFonts w:cs="Times New Roman" w:ascii="Times New Roman" w:hAnsi="Times New Roman"/>
          <w:sz w:val="24"/>
          <w:szCs w:val="24"/>
          <w:lang w:val="sr-BA"/>
        </w:rPr>
        <w:t>3) акти донесени у поступку регистрације предузетника.</w:t>
      </w:r>
    </w:p>
    <w:p>
      <w:pPr>
        <w:pStyle w:val="Normal"/>
        <w:spacing w:lineRule="auto" w:line="240"/>
        <w:ind w:firstLine="709"/>
        <w:rPr/>
      </w:pPr>
      <w:r>
        <w:rPr>
          <w:rFonts w:cs="Times New Roman" w:ascii="Times New Roman" w:hAnsi="Times New Roman"/>
          <w:sz w:val="24"/>
          <w:szCs w:val="24"/>
          <w:lang w:val="sr-BA"/>
        </w:rPr>
        <w:t>(4) Регистар предузетника путем јединствене електронске апликације повезан је са Централним регистром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 доноси правилник којим се уређују садржај и начин вођења регистра предузетника, начин коришћења и приступа регистру предузетника у електронском облику, обрасци аката који се доносе у поступку регистрације и приликом издавања извода, увјерења или потврде, </w:t>
      </w:r>
      <w:bookmarkStart w:id="65" w:name="_Hlk168166071"/>
      <w:r>
        <w:rPr>
          <w:rFonts w:cs="Times New Roman" w:ascii="Times New Roman" w:hAnsi="Times New Roman"/>
          <w:sz w:val="24"/>
          <w:szCs w:val="24"/>
          <w:lang w:val="sr-BA"/>
        </w:rPr>
        <w:t>врсте извјештаја у вези са пословним подацима и статусима предузетника</w:t>
      </w:r>
      <w:bookmarkEnd w:id="65"/>
      <w:r>
        <w:rPr>
          <w:rFonts w:cs="Times New Roman" w:ascii="Times New Roman" w:hAnsi="Times New Roman"/>
          <w:sz w:val="24"/>
          <w:szCs w:val="24"/>
          <w:lang w:val="sr-BA"/>
        </w:rPr>
        <w:t xml:space="preserve">, обим података о предузетницима који су јавно доступни, </w:t>
      </w:r>
      <w:bookmarkStart w:id="66" w:name="_Hlk168166091"/>
      <w:r>
        <w:rPr>
          <w:rFonts w:cs="Times New Roman" w:ascii="Times New Roman" w:hAnsi="Times New Roman"/>
          <w:sz w:val="24"/>
          <w:szCs w:val="24"/>
          <w:lang w:val="sr-BA"/>
        </w:rPr>
        <w:t>као и друга питања од значаја за вођење регистра предузетника</w:t>
      </w:r>
      <w:bookmarkEnd w:id="66"/>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6) Регистрациони орган одговоран је и обезбјеђује потпуност и тачност података, докумената и аката који се уписују у регистар предузетника. </w:t>
      </w:r>
    </w:p>
    <w:p>
      <w:pPr>
        <w:pStyle w:val="Normal"/>
        <w:spacing w:lineRule="auto" w:line="240"/>
        <w:ind w:firstLine="709"/>
        <w:rPr/>
      </w:pPr>
      <w:r>
        <w:rPr>
          <w:rFonts w:cs="Times New Roman" w:ascii="Times New Roman" w:hAnsi="Times New Roman"/>
          <w:sz w:val="24"/>
          <w:szCs w:val="24"/>
          <w:lang w:val="sr-BA"/>
        </w:rPr>
        <w:t>(7) Ако у регистар предузетника у електронском облику нису унесени или су неправилно унесени подаци, документи и акти који се уписују у регистар, регистрациони орган дужан је да изврши њихову исправку, односно потпун и правилан унос у регистар.</w:t>
      </w:r>
    </w:p>
    <w:p>
      <w:pPr>
        <w:pStyle w:val="NoSpacing"/>
        <w:tabs>
          <w:tab w:val="left" w:pos="0" w:leader="none"/>
          <w:tab w:val="left" w:pos="720" w:leader="none"/>
        </w:tabs>
        <w:spacing w:lineRule="auto" w:line="240" w:before="0" w:after="0"/>
        <w:jc w:val="center"/>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pPr>
      <w:r>
        <w:rPr>
          <w:lang w:val="sr-BA"/>
        </w:rPr>
        <w:t xml:space="preserve">Статус предузетника и подаци из регистра предузетника </w:t>
      </w:r>
    </w:p>
    <w:p>
      <w:pPr>
        <w:pStyle w:val="NoSpacing"/>
        <w:tabs>
          <w:tab w:val="left" w:pos="0" w:leader="none"/>
          <w:tab w:val="left" w:pos="720" w:leader="none"/>
        </w:tabs>
        <w:spacing w:lineRule="auto" w:line="240" w:before="0" w:after="0"/>
        <w:jc w:val="center"/>
        <w:rPr/>
      </w:pPr>
      <w:r>
        <w:rPr>
          <w:lang w:val="sr-BA"/>
        </w:rPr>
        <w:t>Члан 72.</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clear" w:pos="720"/>
        </w:tabs>
        <w:spacing w:lineRule="auto" w:line="240" w:before="0" w:after="0"/>
        <w:ind w:firstLine="709"/>
        <w:jc w:val="both"/>
        <w:rPr/>
      </w:pPr>
      <w:r>
        <w:rPr>
          <w:lang w:val="sr-BA"/>
        </w:rPr>
        <w:t>(1) У регистру предузетника предузетници могу имати сљедећи статус:</w:t>
      </w:r>
    </w:p>
    <w:p>
      <w:pPr>
        <w:pStyle w:val="NoSpacing"/>
        <w:tabs>
          <w:tab w:val="clear" w:pos="720"/>
        </w:tabs>
        <w:spacing w:lineRule="auto" w:line="240" w:before="0" w:after="0"/>
        <w:ind w:firstLine="709"/>
        <w:jc w:val="both"/>
        <w:rPr>
          <w:lang w:val="sr-BA"/>
        </w:rPr>
      </w:pPr>
      <w:r>
        <w:rPr>
          <w:lang w:val="sr-BA"/>
        </w:rPr>
        <w:t>1) активан – обавља дјелатност,</w:t>
      </w:r>
    </w:p>
    <w:p>
      <w:pPr>
        <w:pStyle w:val="NoSpacing"/>
        <w:tabs>
          <w:tab w:val="clear" w:pos="720"/>
        </w:tabs>
        <w:spacing w:lineRule="auto" w:line="240" w:before="0" w:after="0"/>
        <w:ind w:firstLine="709"/>
        <w:jc w:val="both"/>
        <w:rPr>
          <w:lang w:val="sr-BA"/>
        </w:rPr>
      </w:pPr>
      <w:r>
        <w:rPr>
          <w:lang w:val="sr-BA"/>
        </w:rPr>
        <w:t>2) привремено одјављен – у одређеном периоду не обавља дјелатност,</w:t>
      </w:r>
    </w:p>
    <w:p>
      <w:pPr>
        <w:pStyle w:val="NoSpacing"/>
        <w:tabs>
          <w:tab w:val="clear" w:pos="720"/>
        </w:tabs>
        <w:spacing w:lineRule="auto" w:line="240" w:before="0" w:after="0"/>
        <w:ind w:firstLine="709"/>
        <w:jc w:val="both"/>
        <w:rPr>
          <w:lang w:val="sr-BA"/>
        </w:rPr>
      </w:pPr>
      <w:r>
        <w:rPr>
          <w:lang w:val="sr-BA"/>
        </w:rPr>
        <w:t>3) одјављен – утврђен престанак обављања дјелатности.</w:t>
      </w:r>
    </w:p>
    <w:p>
      <w:pPr>
        <w:pStyle w:val="NoSpacing"/>
        <w:tabs>
          <w:tab w:val="clear" w:pos="720"/>
        </w:tabs>
        <w:spacing w:lineRule="auto" w:line="240" w:before="0" w:after="0"/>
        <w:ind w:firstLine="709"/>
        <w:jc w:val="both"/>
        <w:rPr/>
      </w:pPr>
      <w:r>
        <w:rPr>
          <w:lang w:val="sr-BA"/>
        </w:rPr>
        <w:t>(2) С циљем статистичког праћења и извјештавања предузетницима који послују сматрају се предузетници који имају статус активан и привремено одјављен.</w:t>
      </w:r>
    </w:p>
    <w:p>
      <w:pPr>
        <w:pStyle w:val="NoSpacing"/>
        <w:tabs>
          <w:tab w:val="clear" w:pos="720"/>
        </w:tabs>
        <w:spacing w:lineRule="auto" w:line="240" w:before="0" w:after="0"/>
        <w:ind w:firstLine="709"/>
        <w:jc w:val="both"/>
        <w:rPr/>
      </w:pPr>
      <w:r>
        <w:rPr>
          <w:lang w:val="sr-BA"/>
        </w:rPr>
        <w:t>(3) Регистрациони орган, по захтјеву, заинтересованог физичког или правног лица, предузетника или органа, издаје извод или увјерење или потврду о пословним подацима из регистра предузетника.</w:t>
      </w:r>
    </w:p>
    <w:p>
      <w:pPr>
        <w:pStyle w:val="NoSpacing"/>
        <w:tabs>
          <w:tab w:val="clear" w:pos="720"/>
        </w:tabs>
        <w:spacing w:lineRule="auto" w:line="240" w:before="0" w:after="0"/>
        <w:ind w:firstLine="709"/>
        <w:jc w:val="both"/>
        <w:rPr/>
      </w:pPr>
      <w:r>
        <w:rPr>
          <w:lang w:val="sr-BA"/>
        </w:rPr>
        <w:t>(4) Извод је овјерена исправа која се издаје на захтјев заинтересованог лица на прописан начин и садржи актуелне податке из регистра предузетника.</w:t>
      </w:r>
    </w:p>
    <w:p>
      <w:pPr>
        <w:pStyle w:val="NoSpacing"/>
        <w:tabs>
          <w:tab w:val="clear" w:pos="720"/>
        </w:tabs>
        <w:spacing w:lineRule="auto" w:line="240" w:before="0" w:after="0"/>
        <w:ind w:firstLine="709"/>
        <w:jc w:val="both"/>
        <w:rPr>
          <w:lang w:val="sr-BA"/>
        </w:rPr>
      </w:pPr>
      <w:r>
        <w:rPr>
          <w:lang w:val="sr-BA"/>
        </w:rPr>
        <w:t xml:space="preserve">(5) Увјерење је овјерена исправа која се издаје на захтјев заинтересованог лица на прописан начин и садржи податак који није актуелан. </w:t>
      </w:r>
    </w:p>
    <w:p>
      <w:pPr>
        <w:pStyle w:val="NoSpacing"/>
        <w:tabs>
          <w:tab w:val="clear" w:pos="720"/>
        </w:tabs>
        <w:spacing w:lineRule="auto" w:line="240" w:before="0" w:after="0"/>
        <w:ind w:firstLine="709"/>
        <w:jc w:val="both"/>
        <w:rPr/>
      </w:pPr>
      <w:r>
        <w:rPr>
          <w:lang w:val="sr-BA"/>
        </w:rPr>
        <w:t>(6) Потврда је овјерена исправа која се издаје на захтјев заинтересованог лица и у којој се наводи појединачни активни податак.</w:t>
      </w:r>
    </w:p>
    <w:p>
      <w:pPr>
        <w:pStyle w:val="NoSpacing"/>
        <w:tabs>
          <w:tab w:val="clear" w:pos="720"/>
        </w:tabs>
        <w:spacing w:lineRule="auto" w:line="240" w:before="0" w:after="0"/>
        <w:ind w:firstLine="709"/>
        <w:jc w:val="both"/>
        <w:rPr/>
      </w:pPr>
      <w:r>
        <w:rPr>
          <w:lang w:val="sr-BA"/>
        </w:rPr>
        <w:t>(7) Регистрациони орган на интернет страници јединице локалне самоуправе у форми извјештаја објављује на мјесечном нивоу преглед:</w:t>
      </w:r>
    </w:p>
    <w:p>
      <w:pPr>
        <w:pStyle w:val="NoSpacing"/>
        <w:tabs>
          <w:tab w:val="clear" w:pos="720"/>
        </w:tabs>
        <w:spacing w:lineRule="auto" w:line="240" w:before="0" w:after="0"/>
        <w:ind w:firstLine="709"/>
        <w:jc w:val="both"/>
        <w:rPr>
          <w:lang w:val="sr-BA"/>
        </w:rPr>
      </w:pPr>
      <w:r>
        <w:rPr>
          <w:lang w:val="sr-BA"/>
        </w:rPr>
        <w:t>1) основаних и одјављених предузетника,</w:t>
      </w:r>
    </w:p>
    <w:p>
      <w:pPr>
        <w:pStyle w:val="NoSpacing"/>
        <w:tabs>
          <w:tab w:val="clear" w:pos="720"/>
        </w:tabs>
        <w:spacing w:lineRule="auto" w:line="240" w:before="0" w:after="0"/>
        <w:ind w:firstLine="709"/>
        <w:jc w:val="both"/>
        <w:rPr>
          <w:lang w:val="sr-BA"/>
        </w:rPr>
      </w:pPr>
      <w:r>
        <w:rPr>
          <w:lang w:val="sr-BA"/>
        </w:rPr>
        <w:t>2) предузетника који су промијенили пословно име,</w:t>
      </w:r>
    </w:p>
    <w:p>
      <w:pPr>
        <w:pStyle w:val="NoSpacing"/>
        <w:tabs>
          <w:tab w:val="clear" w:pos="720"/>
        </w:tabs>
        <w:spacing w:lineRule="auto" w:line="240" w:before="0" w:after="0"/>
        <w:ind w:firstLine="709"/>
        <w:jc w:val="both"/>
        <w:rPr>
          <w:lang w:val="sr-BA"/>
        </w:rPr>
      </w:pPr>
      <w:r>
        <w:rPr>
          <w:lang w:val="sr-BA"/>
        </w:rPr>
        <w:t>3) предузетника који су промијенили сједиште.</w:t>
      </w:r>
    </w:p>
    <w:p>
      <w:pPr>
        <w:pStyle w:val="NoSpacing"/>
        <w:tabs>
          <w:tab w:val="clear" w:pos="720"/>
        </w:tabs>
        <w:spacing w:lineRule="auto" w:line="240" w:before="0" w:after="0"/>
        <w:ind w:firstLine="709"/>
        <w:jc w:val="both"/>
        <w:rPr/>
      </w:pPr>
      <w:r>
        <w:rPr>
          <w:lang w:val="sr-BA"/>
        </w:rPr>
        <w:t>(8) Ако нема основаних и одјављених предузетника и промјена из става 7. т. 2) и 3) овог члана, регистрациони орган не објављује извјештај.</w:t>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Централни регистар предузетника </w:t>
      </w:r>
    </w:p>
    <w:p>
      <w:pPr>
        <w:pStyle w:val="NoSpacing"/>
        <w:tabs>
          <w:tab w:val="left" w:pos="0" w:leader="none"/>
          <w:tab w:val="left" w:pos="720" w:leader="none"/>
        </w:tabs>
        <w:spacing w:lineRule="auto" w:line="240" w:before="0" w:after="0"/>
        <w:jc w:val="center"/>
        <w:rPr/>
      </w:pPr>
      <w:r>
        <w:rPr>
          <w:lang w:val="sr-BA"/>
        </w:rPr>
        <w:t>Члан 73.</w:t>
      </w:r>
    </w:p>
    <w:p>
      <w:pPr>
        <w:pStyle w:val="Normal"/>
        <w:spacing w:lineRule="auto" w:line="24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Spacing"/>
        <w:tabs>
          <w:tab w:val="clear" w:pos="720"/>
        </w:tabs>
        <w:spacing w:lineRule="auto" w:line="240" w:before="0" w:after="0"/>
        <w:ind w:firstLine="709"/>
        <w:jc w:val="both"/>
        <w:rPr/>
      </w:pPr>
      <w:r>
        <w:rPr>
          <w:lang w:val="sr-BA"/>
        </w:rPr>
        <w:t>(1) АПИФ води Централни регистар предузетника, који је дио Регистра пословних субјеката Републике Српске.</w:t>
      </w:r>
    </w:p>
    <w:p>
      <w:pPr>
        <w:pStyle w:val="NoSpacing"/>
        <w:tabs>
          <w:tab w:val="clear" w:pos="720"/>
        </w:tabs>
        <w:spacing w:lineRule="auto" w:line="240" w:before="0" w:after="0"/>
        <w:ind w:firstLine="709"/>
        <w:jc w:val="both"/>
        <w:rPr/>
      </w:pPr>
      <w:r>
        <w:rPr>
          <w:lang w:val="sr-BA"/>
        </w:rPr>
        <w:t>(2) АПИФ је обавезан да обезбиједи програмско рјешење, техничку исправност, одржавање, правилно и трајно функционисање поступка регистрације предузетника, као и испоруку електронских података из Централног регистра предузетника.</w:t>
      </w:r>
    </w:p>
    <w:p>
      <w:pPr>
        <w:pStyle w:val="NoSpacing"/>
        <w:tabs>
          <w:tab w:val="clear" w:pos="720"/>
        </w:tabs>
        <w:spacing w:lineRule="auto" w:line="240" w:before="0" w:after="0"/>
        <w:ind w:firstLine="709"/>
        <w:jc w:val="both"/>
        <w:rPr/>
      </w:pPr>
      <w:r>
        <w:rPr>
          <w:lang w:val="sr-BA"/>
        </w:rPr>
        <w:t>(3) У случају нарушавања информационе безбједности у поступку регистрације предузетника, администратор система или друго овлашћено лице АПИФ-а са тим упознаје надлежни орган управе за информационо-комуникационе технологије.</w:t>
      </w:r>
    </w:p>
    <w:p>
      <w:pPr>
        <w:pStyle w:val="NoSpacing"/>
        <w:tabs>
          <w:tab w:val="clear" w:pos="720"/>
        </w:tabs>
        <w:spacing w:lineRule="auto" w:line="240" w:before="0" w:after="0"/>
        <w:ind w:firstLine="709"/>
        <w:jc w:val="both"/>
        <w:rPr>
          <w:lang w:val="sr-BA"/>
        </w:rPr>
      </w:pPr>
      <w:r>
        <w:rPr>
          <w:lang w:val="sr-BA"/>
        </w:rPr>
        <w:t>(4) Свако неовлашћено располагање подацима из програмског рјешења за регистрацију предузетника сматра се нарушавањем информационе безбједности.</w:t>
      </w:r>
    </w:p>
    <w:p>
      <w:pPr>
        <w:pStyle w:val="NoSpacing"/>
        <w:tabs>
          <w:tab w:val="clear" w:pos="720"/>
        </w:tabs>
        <w:spacing w:lineRule="auto" w:line="240" w:before="0" w:after="0"/>
        <w:ind w:firstLine="709"/>
        <w:jc w:val="both"/>
        <w:rPr>
          <w:lang w:val="sr-BA"/>
        </w:rPr>
      </w:pPr>
      <w:r>
        <w:rPr>
          <w:lang w:val="sr-BA"/>
        </w:rPr>
        <w:t>(5) Министарство, Пореска управа и Комора, путем јединствене електронске апликације, имају приступ Централном регистру предузетника ради прегледа података из евиденције.</w:t>
      </w:r>
    </w:p>
    <w:p>
      <w:pPr>
        <w:pStyle w:val="NoSpacing"/>
        <w:tabs>
          <w:tab w:val="clear" w:pos="720"/>
        </w:tabs>
        <w:spacing w:lineRule="auto" w:line="240" w:before="0" w:after="0"/>
        <w:ind w:firstLine="709"/>
        <w:jc w:val="both"/>
        <w:rPr>
          <w:lang w:val="sr-BA"/>
        </w:rPr>
      </w:pPr>
      <w:r>
        <w:rPr>
          <w:lang w:val="sr-BA"/>
        </w:rPr>
        <w:t xml:space="preserve">(6) На захтјев надлежног инспекцијског органа, регистрациони орган, односно АПИФ, по службеној дужности </w:t>
      </w:r>
      <w:bookmarkStart w:id="67" w:name="_Hlk165737693"/>
      <w:r>
        <w:rPr>
          <w:lang w:val="sr-BA"/>
        </w:rPr>
        <w:t xml:space="preserve">и у форми извјештаја </w:t>
      </w:r>
      <w:bookmarkEnd w:id="67"/>
      <w:r>
        <w:rPr>
          <w:lang w:val="sr-BA"/>
        </w:rPr>
        <w:t>доставља податке о предузетницима.</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pPr>
      <w:r>
        <w:rPr>
          <w:lang w:val="sr-BA"/>
        </w:rPr>
        <w:t xml:space="preserve">Подаци из Централног регистра предузетника </w:t>
      </w:r>
    </w:p>
    <w:p>
      <w:pPr>
        <w:pStyle w:val="NoSpacing"/>
        <w:tabs>
          <w:tab w:val="left" w:pos="0" w:leader="none"/>
          <w:tab w:val="left" w:pos="720" w:leader="none"/>
        </w:tabs>
        <w:spacing w:lineRule="auto" w:line="240" w:before="0" w:after="0"/>
        <w:jc w:val="center"/>
        <w:rPr/>
      </w:pPr>
      <w:r>
        <w:rPr>
          <w:lang w:val="sr-BA"/>
        </w:rPr>
        <w:t>Члан 74.</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pPr>
      <w:r>
        <w:rPr>
          <w:lang w:val="sr-BA"/>
        </w:rPr>
        <w:t>(1) По захтјеву заинтересованог лица, АПИФ издаје извод из Централног регистра предузетника.</w:t>
      </w:r>
    </w:p>
    <w:p>
      <w:pPr>
        <w:pStyle w:val="NoSpacing"/>
        <w:tabs>
          <w:tab w:val="clear" w:pos="720"/>
        </w:tabs>
        <w:spacing w:lineRule="auto" w:line="240" w:before="0" w:after="0"/>
        <w:ind w:firstLine="709"/>
        <w:jc w:val="both"/>
        <w:rPr/>
      </w:pPr>
      <w:r>
        <w:rPr>
          <w:lang w:val="sr-BA"/>
        </w:rPr>
        <w:t>(2) АПИФ на својој интернет страници објављује податак о броју регистрованих предузетника у Републици.</w:t>
      </w:r>
    </w:p>
    <w:p>
      <w:pPr>
        <w:pStyle w:val="NoSpacing"/>
        <w:tabs>
          <w:tab w:val="clear" w:pos="720"/>
        </w:tabs>
        <w:spacing w:lineRule="auto" w:line="240" w:before="0" w:after="0"/>
        <w:ind w:firstLine="709"/>
        <w:jc w:val="both"/>
        <w:rPr>
          <w:lang w:val="sr-BA"/>
        </w:rPr>
      </w:pPr>
      <w:r>
        <w:rPr>
          <w:lang w:val="sr-BA"/>
        </w:rPr>
        <w:t>(3) Поред података из става 2. овог члана, а на иницијативу или уз сагласност Министарства, АПИФ на својој интернет страници објављује извјештаје у вези са одређеним пословним подацима предузетника.</w:t>
      </w:r>
    </w:p>
    <w:p>
      <w:pPr>
        <w:pStyle w:val="NoSpacing"/>
        <w:tabs>
          <w:tab w:val="clear" w:pos="720"/>
        </w:tabs>
        <w:spacing w:lineRule="auto" w:line="240" w:before="0" w:after="0"/>
        <w:ind w:firstLine="709"/>
        <w:jc w:val="both"/>
        <w:rPr/>
      </w:pPr>
      <w:r>
        <w:rPr>
          <w:lang w:val="sr-BA"/>
        </w:rPr>
        <w:t xml:space="preserve">(4) С циљем </w:t>
      </w:r>
      <w:bookmarkStart w:id="68" w:name="_Hlk165737771"/>
      <w:r>
        <w:rPr>
          <w:lang w:val="sr-BA"/>
        </w:rPr>
        <w:t xml:space="preserve">обезбјеђења </w:t>
      </w:r>
      <w:bookmarkEnd w:id="68"/>
      <w:r>
        <w:rPr>
          <w:lang w:val="sr-BA"/>
        </w:rPr>
        <w:t>јавности података, АПИФ на својој интернет страници омогућава свим заинтересованим лицима претрагу, преглед и преузимање података који су предмет регистрације, а у складу са овим законом и прописима донесеним на основу њега.</w:t>
      </w:r>
    </w:p>
    <w:p>
      <w:pPr>
        <w:pStyle w:val="NoSpacing"/>
        <w:tabs>
          <w:tab w:val="clear" w:pos="720"/>
        </w:tabs>
        <w:spacing w:lineRule="auto" w:line="240" w:before="0" w:after="0"/>
        <w:ind w:firstLine="709"/>
        <w:jc w:val="both"/>
        <w:rPr/>
      </w:pPr>
      <w:r>
        <w:rPr>
          <w:lang w:val="sr-BA"/>
        </w:rPr>
        <w:t xml:space="preserve">(5) Подаци из Централног регистра предузетника преузимају се појединачно по предузетнику у документу који је у електронском облику под називом </w:t>
      </w:r>
      <w:bookmarkStart w:id="69" w:name="_Hlk165738494"/>
      <w:r>
        <w:rPr>
          <w:lang w:val="sr-BA"/>
        </w:rPr>
        <w:t xml:space="preserve">Актуелни преглед података предузетника </w:t>
      </w:r>
      <w:bookmarkEnd w:id="69"/>
      <w:r>
        <w:rPr>
          <w:lang w:val="sr-BA"/>
        </w:rPr>
        <w:t>(у даљем тексту: Актуелни преглед).</w:t>
      </w:r>
    </w:p>
    <w:p>
      <w:pPr>
        <w:pStyle w:val="NoSpacing"/>
        <w:tabs>
          <w:tab w:val="clear" w:pos="720"/>
        </w:tabs>
        <w:spacing w:lineRule="auto" w:line="240" w:before="0" w:after="0"/>
        <w:ind w:firstLine="709"/>
        <w:jc w:val="both"/>
        <w:rPr/>
      </w:pPr>
      <w:r>
        <w:rPr>
          <w:lang w:val="sr-BA"/>
        </w:rPr>
        <w:t>(6) Подаци који се наводе у Актуелном прегледу су тренутно важећи подаци о предузетнику и у потпуности одговарају подацима у регистрима предузетника које воде регистрациони органи.</w:t>
      </w:r>
    </w:p>
    <w:p>
      <w:pPr>
        <w:pStyle w:val="NoSpacing"/>
        <w:tabs>
          <w:tab w:val="clear" w:pos="720"/>
        </w:tabs>
        <w:spacing w:lineRule="auto" w:line="240" w:before="0" w:after="0"/>
        <w:ind w:firstLine="709"/>
        <w:jc w:val="both"/>
        <w:rPr>
          <w:lang w:val="sr-BA"/>
        </w:rPr>
      </w:pPr>
      <w:r>
        <w:rPr>
          <w:lang w:val="sr-BA"/>
        </w:rPr>
        <w:t>(7) Поред података из става 5. овог члана, Актуелни преглед може садржавати и податке од значаја за пословање предузетника из других регистара са којима је повезан Централни регистар предузетника.</w:t>
      </w:r>
    </w:p>
    <w:p>
      <w:pPr>
        <w:pStyle w:val="NoSpacing"/>
        <w:tabs>
          <w:tab w:val="clear" w:pos="720"/>
        </w:tabs>
        <w:spacing w:lineRule="auto" w:line="240" w:before="0" w:after="0"/>
        <w:ind w:firstLine="709"/>
        <w:jc w:val="both"/>
        <w:rPr/>
      </w:pPr>
      <w:r>
        <w:rPr>
          <w:lang w:val="sr-BA"/>
        </w:rPr>
        <w:t>(8) Актуелни преглед нема форму електронског документа у складу са законом којим се уређује електронски документ, не садржи печат и потпис овлашћеног лица АПИФ-a.</w:t>
      </w:r>
    </w:p>
    <w:p>
      <w:pPr>
        <w:pStyle w:val="NoSpacing"/>
        <w:tabs>
          <w:tab w:val="clear" w:pos="720"/>
        </w:tabs>
        <w:spacing w:lineRule="auto" w:line="240" w:before="0" w:after="0"/>
        <w:ind w:firstLine="709"/>
        <w:jc w:val="both"/>
        <w:rPr>
          <w:lang w:val="sr-BA"/>
        </w:rPr>
      </w:pPr>
      <w:r>
        <w:rPr>
          <w:lang w:val="sr-BA"/>
        </w:rPr>
        <w:t>(9) Изузетно од става 8. овог члана, Актуелни преглед има форму електронског документа ако је израђен у складу са законом којим се уређује електронски документ.</w:t>
      </w:r>
    </w:p>
    <w:p>
      <w:pPr>
        <w:pStyle w:val="NoSpacing"/>
        <w:tabs>
          <w:tab w:val="clear" w:pos="720"/>
        </w:tabs>
        <w:spacing w:lineRule="auto" w:line="240" w:before="0" w:after="0"/>
        <w:ind w:firstLine="709"/>
        <w:jc w:val="both"/>
        <w:rPr/>
      </w:pPr>
      <w:bookmarkStart w:id="70" w:name="_Hlk165738038"/>
      <w:bookmarkEnd w:id="70"/>
      <w:r>
        <w:rPr>
          <w:lang w:val="sr-BA"/>
        </w:rPr>
        <w:t>(10) Актуелни преглед који нотар преузме, на који стави датум увида, свој потпис и печат може користити приликом предузимања службене радње без потребе увида у оригинал извода из Централног регистра предузетника и у друге сврхе се не може користити.</w:t>
      </w:r>
    </w:p>
    <w:p>
      <w:pPr>
        <w:pStyle w:val="NoSpacing"/>
        <w:tabs>
          <w:tab w:val="clear" w:pos="720"/>
        </w:tabs>
        <w:spacing w:lineRule="auto" w:line="240" w:before="0" w:after="0"/>
        <w:ind w:firstLine="709"/>
        <w:jc w:val="both"/>
        <w:rPr>
          <w:lang w:val="sr-BA"/>
        </w:rPr>
      </w:pPr>
      <w:bookmarkStart w:id="71" w:name="_Hlk165738038"/>
      <w:bookmarkEnd w:id="71"/>
      <w:r>
        <w:rPr>
          <w:lang w:val="sr-BA"/>
        </w:rPr>
        <w:t xml:space="preserve">(11) Уз сагласност министра, АПИФ доноси правилник којим се уређују чување, преузимање и размјена података и информација између надлежних органа, врсте извјештаја о пословним подацима </w:t>
      </w:r>
      <w:bookmarkStart w:id="72" w:name="_Hlk168166274"/>
      <w:r>
        <w:rPr>
          <w:lang w:val="sr-BA"/>
        </w:rPr>
        <w:t xml:space="preserve">и статусима </w:t>
      </w:r>
      <w:bookmarkEnd w:id="72"/>
      <w:r>
        <w:rPr>
          <w:lang w:val="sr-BA"/>
        </w:rPr>
        <w:t>предузетника који се објављују, садржај и начин вођења Централног регистра предузетника, начин претраге, прегледа и преузимања података у електронској форми који су јавно доступни, садржај и облик обрасца Актуелног прегледа, као и друга питања од значаја за вођење Централног регистра предузетника.</w:t>
      </w:r>
    </w:p>
    <w:p>
      <w:pPr>
        <w:pStyle w:val="NoSpacing"/>
        <w:tabs>
          <w:tab w:val="clear" w:pos="720"/>
        </w:tabs>
        <w:spacing w:lineRule="auto" w:line="240" w:before="0" w:after="0"/>
        <w:ind w:firstLine="709"/>
        <w:jc w:val="both"/>
        <w:rPr>
          <w:lang w:val="sr-BA"/>
        </w:rPr>
      </w:pPr>
      <w:r>
        <w:rPr>
          <w:lang w:val="sr-BA"/>
        </w:rPr>
        <w:t>(12) Правилник из става 11. овог члана објављује се у „Службеном гласнику Републике Српске“.</w:t>
      </w:r>
    </w:p>
    <w:p>
      <w:pPr>
        <w:pStyle w:val="NoSpacing"/>
        <w:tabs>
          <w:tab w:val="left" w:pos="0" w:leader="none"/>
          <w:tab w:val="left" w:pos="720" w:leader="none"/>
        </w:tabs>
        <w:spacing w:lineRule="auto" w:line="240" w:before="0" w:after="0"/>
        <w:ind w:firstLine="426"/>
        <w:jc w:val="both"/>
        <w:rPr>
          <w:lang w:val="sr-BA"/>
        </w:rPr>
      </w:pPr>
      <w:r>
        <w:rPr>
          <w:lang w:val="sr-BA"/>
        </w:rPr>
      </w:r>
    </w:p>
    <w:p>
      <w:pPr>
        <w:pStyle w:val="NoSpacing"/>
        <w:tabs>
          <w:tab w:val="left" w:pos="0" w:leader="none"/>
          <w:tab w:val="left" w:pos="720" w:leader="none"/>
        </w:tabs>
        <w:spacing w:lineRule="auto" w:line="240" w:before="0" w:after="0"/>
        <w:rPr>
          <w:lang w:val="sr-BA"/>
        </w:rPr>
      </w:pPr>
      <w:r>
        <w:rPr>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pPr>
      <w:r>
        <w:rPr>
          <w:rFonts w:eastAsia="Times New Roman" w:cs="Times New Roman" w:ascii="Times New Roman" w:hAnsi="Times New Roman"/>
          <w:b/>
          <w:sz w:val="24"/>
          <w:szCs w:val="24"/>
          <w:lang w:val="sr-BA" w:eastAsia="en-US"/>
        </w:rPr>
        <w:t>ГЛАВА IV</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ОРГАНИЗОВАЊЕ ПРЕДУЗЕТНИКА</w:t>
      </w:r>
    </w:p>
    <w:p>
      <w:pPr>
        <w:pStyle w:val="NoSpacing"/>
        <w:tabs>
          <w:tab w:val="left" w:pos="0" w:leader="none"/>
          <w:tab w:val="left" w:pos="720" w:leader="none"/>
        </w:tabs>
        <w:spacing w:lineRule="auto" w:line="240" w:before="0" w:after="0"/>
        <w:rPr>
          <w:rFonts w:ascii="Times New Roman" w:hAnsi="Times New Roman" w:eastAsia="Times New Roman" w:cs="Times New Roman"/>
          <w:b/>
          <w:b/>
          <w:sz w:val="24"/>
          <w:szCs w:val="24"/>
          <w:lang w:val="sr-BA" w:eastAsia="en-US"/>
        </w:rPr>
      </w:pPr>
      <w:r>
        <w:rPr>
          <w:rFonts w:eastAsia="Times New Roman" w:cs="Times New Roman"/>
          <w:b/>
          <w:sz w:val="24"/>
          <w:szCs w:val="24"/>
          <w:lang w:val="sr-BA" w:eastAsia="en-US"/>
        </w:rPr>
      </w:r>
    </w:p>
    <w:p>
      <w:pPr>
        <w:pStyle w:val="NoSpacing"/>
        <w:tabs>
          <w:tab w:val="left" w:pos="0" w:leader="none"/>
          <w:tab w:val="left" w:pos="720" w:leader="none"/>
        </w:tabs>
        <w:spacing w:lineRule="auto" w:line="240" w:before="0" w:after="0"/>
        <w:jc w:val="center"/>
        <w:rPr>
          <w:lang w:val="sr-BA"/>
        </w:rPr>
      </w:pPr>
      <w:r>
        <w:rPr>
          <w:lang w:val="sr-BA"/>
        </w:rPr>
        <w:t>Комора самосталних предузетника Републике Српске</w:t>
      </w:r>
    </w:p>
    <w:p>
      <w:pPr>
        <w:pStyle w:val="NoSpacing"/>
        <w:tabs>
          <w:tab w:val="left" w:pos="0" w:leader="none"/>
          <w:tab w:val="left" w:pos="720" w:leader="none"/>
        </w:tabs>
        <w:spacing w:lineRule="auto" w:line="240" w:before="0" w:after="0"/>
        <w:jc w:val="center"/>
        <w:rPr/>
      </w:pPr>
      <w:r>
        <w:rPr>
          <w:lang w:val="sr-BA"/>
        </w:rPr>
        <w:t>Члан 75.</w:t>
      </w:r>
    </w:p>
    <w:p>
      <w:pPr>
        <w:pStyle w:val="NoSpacing"/>
        <w:tabs>
          <w:tab w:val="left" w:pos="0" w:leader="none"/>
          <w:tab w:val="left" w:pos="720" w:leader="none"/>
        </w:tabs>
        <w:spacing w:lineRule="auto" w:line="240" w:before="0" w:after="0"/>
        <w:rPr>
          <w:lang w:val="sr-BA"/>
        </w:rPr>
      </w:pPr>
      <w:r>
        <w:rPr>
          <w:lang w:val="sr-BA"/>
        </w:rPr>
      </w:r>
    </w:p>
    <w:p>
      <w:pPr>
        <w:pStyle w:val="NoSpacing"/>
        <w:tabs>
          <w:tab w:val="clear" w:pos="720"/>
        </w:tabs>
        <w:spacing w:lineRule="auto" w:line="240" w:before="0" w:after="0"/>
        <w:ind w:firstLine="720"/>
        <w:jc w:val="both"/>
        <w:rPr>
          <w:lang w:val="sr-BA"/>
        </w:rPr>
      </w:pPr>
      <w:r>
        <w:rPr>
          <w:lang w:val="sr-BA"/>
        </w:rPr>
        <w:t>(1) Комора је самостална, стручно-пословна, невладина и непрофитна организација која заступа и усклађује заједничке интересе предузетника на подручју Републике и којој је овим законом повјерено вршење јавних овлашћења.</w:t>
      </w:r>
    </w:p>
    <w:p>
      <w:pPr>
        <w:pStyle w:val="NoSpacing"/>
        <w:tabs>
          <w:tab w:val="clear" w:pos="720"/>
        </w:tabs>
        <w:spacing w:lineRule="auto" w:line="240" w:before="0" w:after="0"/>
        <w:ind w:firstLine="720"/>
        <w:jc w:val="both"/>
        <w:rPr>
          <w:lang w:val="sr-BA"/>
        </w:rPr>
      </w:pPr>
      <w:r>
        <w:rPr>
          <w:lang w:val="sr-BA"/>
        </w:rPr>
        <w:t>(2) Комора је правно лице са сједиштем у Бањој Луци и послује под називом „Комора самосталних предузетника Републике Српске“.</w:t>
      </w:r>
    </w:p>
    <w:p>
      <w:pPr>
        <w:pStyle w:val="NoSpacing"/>
        <w:tabs>
          <w:tab w:val="clear" w:pos="720"/>
        </w:tabs>
        <w:spacing w:lineRule="auto" w:line="240" w:before="0" w:after="0"/>
        <w:ind w:firstLine="720"/>
        <w:jc w:val="both"/>
        <w:rPr>
          <w:lang w:val="sr-BA"/>
        </w:rPr>
      </w:pPr>
      <w:r>
        <w:rPr>
          <w:lang w:val="sr-BA"/>
        </w:rPr>
        <w:t>(3) Рад Коморе је јаван.</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Чланство у Комори </w:t>
      </w:r>
    </w:p>
    <w:p>
      <w:pPr>
        <w:pStyle w:val="NoSpacing"/>
        <w:tabs>
          <w:tab w:val="left" w:pos="0" w:leader="none"/>
          <w:tab w:val="left" w:pos="720" w:leader="none"/>
        </w:tabs>
        <w:spacing w:lineRule="auto" w:line="240" w:before="0" w:after="0"/>
        <w:jc w:val="center"/>
        <w:rPr/>
      </w:pPr>
      <w:r>
        <w:rPr>
          <w:lang w:val="sr-BA"/>
        </w:rPr>
        <w:t>Члан 76.</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Предузетници постају чланови Коморе уписом у регистар предузетника.</w:t>
      </w:r>
    </w:p>
    <w:p>
      <w:pPr>
        <w:pStyle w:val="NoSpacing"/>
        <w:tabs>
          <w:tab w:val="clear" w:pos="720"/>
        </w:tabs>
        <w:spacing w:lineRule="auto" w:line="240" w:before="0" w:after="0"/>
        <w:ind w:firstLine="709"/>
        <w:jc w:val="both"/>
        <w:rPr>
          <w:lang w:val="sr-BA"/>
        </w:rPr>
      </w:pPr>
      <w:r>
        <w:rPr>
          <w:lang w:val="sr-BA"/>
        </w:rPr>
        <w:t>(2) Чланови Коморе могу бити и друге организације, асоцијације и струковна удружења предузетника који за то изразе интерес, а у складу са статутом Коморе.</w:t>
      </w:r>
    </w:p>
    <w:p>
      <w:pPr>
        <w:pStyle w:val="NoSpacing"/>
        <w:tabs>
          <w:tab w:val="left" w:pos="0" w:leader="none"/>
          <w:tab w:val="left" w:pos="720" w:leader="none"/>
        </w:tabs>
        <w:spacing w:lineRule="auto" w:line="240" w:before="0" w:after="0"/>
        <w:jc w:val="center"/>
        <w:rPr>
          <w:lang w:val="sr-BA"/>
        </w:rPr>
      </w:pPr>
      <w:r>
        <w:rPr>
          <w:lang w:val="sr-BA"/>
        </w:rPr>
      </w:r>
      <w:bookmarkStart w:id="73" w:name="_Hlk148259041"/>
      <w:bookmarkStart w:id="74" w:name="_Hlk148259041"/>
      <w:bookmarkEnd w:id="74"/>
    </w:p>
    <w:p>
      <w:pPr>
        <w:pStyle w:val="NoSpacing"/>
        <w:tabs>
          <w:tab w:val="left" w:pos="0" w:leader="none"/>
          <w:tab w:val="left" w:pos="720" w:leader="none"/>
        </w:tabs>
        <w:spacing w:lineRule="auto" w:line="240" w:before="0" w:after="0"/>
        <w:jc w:val="center"/>
        <w:rPr>
          <w:lang w:val="sr-BA"/>
        </w:rPr>
      </w:pPr>
      <w:r>
        <w:rPr>
          <w:lang w:val="sr-BA"/>
        </w:rPr>
        <w:t xml:space="preserve">Подручне коморе и канцеларије </w:t>
      </w:r>
    </w:p>
    <w:p>
      <w:pPr>
        <w:pStyle w:val="NoSpacing"/>
        <w:tabs>
          <w:tab w:val="left" w:pos="0" w:leader="none"/>
          <w:tab w:val="left" w:pos="720" w:leader="none"/>
        </w:tabs>
        <w:spacing w:lineRule="auto" w:line="240" w:before="0" w:after="0"/>
        <w:jc w:val="center"/>
        <w:rPr/>
      </w:pPr>
      <w:r>
        <w:rPr>
          <w:lang w:val="sr-BA"/>
        </w:rPr>
        <w:t>Члан 77.</w:t>
      </w:r>
    </w:p>
    <w:p>
      <w:pPr>
        <w:pStyle w:val="NoSpacing"/>
        <w:tabs>
          <w:tab w:val="left" w:pos="0" w:leader="none"/>
          <w:tab w:val="left" w:pos="720" w:leader="none"/>
        </w:tabs>
        <w:spacing w:lineRule="auto" w:line="240" w:before="0" w:after="0"/>
        <w:rPr>
          <w:lang w:val="sr-BA"/>
        </w:rPr>
      </w:pPr>
      <w:r>
        <w:rPr>
          <w:lang w:val="sr-BA"/>
        </w:rPr>
      </w:r>
      <w:bookmarkStart w:id="75" w:name="_Hlk148259041"/>
      <w:bookmarkStart w:id="76" w:name="_Hlk148259041"/>
      <w:bookmarkEnd w:id="76"/>
    </w:p>
    <w:p>
      <w:pPr>
        <w:pStyle w:val="NoSpacing"/>
        <w:tabs>
          <w:tab w:val="clear" w:pos="720"/>
        </w:tabs>
        <w:spacing w:lineRule="auto" w:line="240" w:before="0" w:after="0"/>
        <w:ind w:firstLine="709"/>
        <w:jc w:val="both"/>
        <w:rPr>
          <w:lang w:val="sr-BA"/>
        </w:rPr>
      </w:pPr>
      <w:r>
        <w:rPr>
          <w:lang w:val="sr-BA"/>
        </w:rPr>
        <w:t xml:space="preserve">(1) Комора свој рад може организовати посредством подручних комора и канцеларија. </w:t>
      </w:r>
    </w:p>
    <w:p>
      <w:pPr>
        <w:pStyle w:val="NoSpacing"/>
        <w:tabs>
          <w:tab w:val="clear" w:pos="720"/>
        </w:tabs>
        <w:spacing w:lineRule="auto" w:line="240" w:before="0" w:after="0"/>
        <w:ind w:firstLine="709"/>
        <w:jc w:val="both"/>
        <w:rPr/>
      </w:pPr>
      <w:r>
        <w:rPr>
          <w:lang w:val="sr-BA"/>
        </w:rPr>
        <w:t>(2) Територијални обухват и сједишта подручних комора организују се у складу са дијелом просторног плана Републике којим се утврђују примарни регијски центри са припадајућим јединицама локалне самоуправе.</w:t>
      </w:r>
    </w:p>
    <w:p>
      <w:pPr>
        <w:pStyle w:val="NoSpacing"/>
        <w:tabs>
          <w:tab w:val="clear" w:pos="720"/>
        </w:tabs>
        <w:spacing w:lineRule="auto" w:line="240" w:before="0" w:after="0"/>
        <w:ind w:firstLine="709"/>
        <w:jc w:val="both"/>
        <w:rPr/>
      </w:pPr>
      <w:r>
        <w:rPr>
          <w:lang w:val="sr-BA"/>
        </w:rPr>
        <w:t>(3) Пуни назив подручне коморе састоји се од пуног назива Коморе, ријечи „Подручна комора регије“ и назива примарног регијског центра.</w:t>
      </w:r>
    </w:p>
    <w:p>
      <w:pPr>
        <w:pStyle w:val="NoSpacing"/>
        <w:tabs>
          <w:tab w:val="clear" w:pos="720"/>
        </w:tabs>
        <w:spacing w:lineRule="auto" w:line="240" w:before="0" w:after="0"/>
        <w:ind w:firstLine="709"/>
        <w:jc w:val="both"/>
        <w:rPr/>
      </w:pPr>
      <w:r>
        <w:rPr>
          <w:lang w:val="sr-BA"/>
        </w:rPr>
        <w:t>(4) Подручна комора може користити и скраћени назив који садржи ријечи „Подручна комора самосталних предузетника“ и назив примарног регијског центра.</w:t>
      </w:r>
    </w:p>
    <w:p>
      <w:pPr>
        <w:pStyle w:val="NoSpacing"/>
        <w:tabs>
          <w:tab w:val="clear" w:pos="720"/>
        </w:tabs>
        <w:spacing w:lineRule="auto" w:line="240" w:before="0" w:after="0"/>
        <w:ind w:firstLine="709"/>
        <w:jc w:val="both"/>
        <w:rPr/>
      </w:pPr>
      <w:r>
        <w:rPr>
          <w:lang w:val="sr-BA"/>
        </w:rPr>
        <w:t xml:space="preserve">(5) Канцеларије су организационе јединице Коморе које немају свој статут, већ обављају пренесене послове за које буду задужене од Коморе. </w:t>
      </w:r>
    </w:p>
    <w:p>
      <w:pPr>
        <w:pStyle w:val="NoSpacing"/>
        <w:tabs>
          <w:tab w:val="clear" w:pos="720"/>
        </w:tabs>
        <w:spacing w:lineRule="auto" w:line="240" w:before="0" w:after="0"/>
        <w:ind w:firstLine="709"/>
        <w:jc w:val="both"/>
        <w:rPr/>
      </w:pPr>
      <w:r>
        <w:rPr>
          <w:lang w:val="sr-BA"/>
        </w:rPr>
        <w:t>(6) Организација и дјелокруг рада, међусобна права и обавезе између Коморе и подручних комора утврђују се овим законом, статутом и одлукама скупштине Коморе.</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pPr>
      <w:r>
        <w:rPr>
          <w:lang w:val="sr-BA"/>
        </w:rPr>
        <w:t xml:space="preserve">Статут подручне коморе </w:t>
      </w:r>
    </w:p>
    <w:p>
      <w:pPr>
        <w:pStyle w:val="NoSpacing"/>
        <w:tabs>
          <w:tab w:val="left" w:pos="0" w:leader="none"/>
          <w:tab w:val="left" w:pos="720" w:leader="none"/>
        </w:tabs>
        <w:spacing w:lineRule="auto" w:line="240" w:before="0" w:after="0"/>
        <w:jc w:val="center"/>
        <w:rPr/>
      </w:pPr>
      <w:r>
        <w:rPr>
          <w:lang w:val="sr-BA"/>
        </w:rPr>
        <w:t>Члан 7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10" w:firstLine="69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Статутом подручне коморе уређују се органи, начин њиховог избора, задаци, међусобна права и обавезе чланова, унутрашња организација, територија дјеловања, изборне процедуре и друга питања од значаја за рад подручне коморе.</w:t>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t>(2) Комора даје сагласност на статут подручне коморе.</w:t>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pPr>
      <w:r>
        <w:rPr>
          <w:lang w:val="sr-BA"/>
        </w:rPr>
        <w:t xml:space="preserve">Усклађивање рада Коморе и подручних комора </w:t>
      </w:r>
    </w:p>
    <w:p>
      <w:pPr>
        <w:pStyle w:val="NoSpacing"/>
        <w:tabs>
          <w:tab w:val="left" w:pos="0" w:leader="none"/>
          <w:tab w:val="left" w:pos="720" w:leader="none"/>
        </w:tabs>
        <w:spacing w:lineRule="auto" w:line="240" w:before="0" w:after="0"/>
        <w:jc w:val="center"/>
        <w:rPr/>
      </w:pPr>
      <w:r>
        <w:rPr>
          <w:lang w:val="sr-BA"/>
        </w:rPr>
        <w:t>Члан 79.</w:t>
      </w:r>
    </w:p>
    <w:p>
      <w:pPr>
        <w:pStyle w:val="Normal"/>
        <w:shd w:fill="FFFFFF" w:val="clear"/>
        <w:spacing w:lineRule="auto" w:line="240"/>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pPr>
      <w:r>
        <w:rPr>
          <w:lang w:val="sr-BA"/>
        </w:rPr>
        <w:t>(1) Комора и подручне коморе међусобно усклађују своје програме рада и програмске активности.</w:t>
      </w:r>
    </w:p>
    <w:p>
      <w:pPr>
        <w:pStyle w:val="NoSpacing"/>
        <w:tabs>
          <w:tab w:val="clear" w:pos="720"/>
        </w:tabs>
        <w:spacing w:lineRule="auto" w:line="240" w:before="0" w:after="0"/>
        <w:ind w:firstLine="709"/>
        <w:jc w:val="both"/>
        <w:rPr>
          <w:lang w:val="sr-BA"/>
        </w:rPr>
      </w:pPr>
      <w:r>
        <w:rPr>
          <w:lang w:val="sr-BA"/>
        </w:rPr>
        <w:t>(2) Подручна комора дужна је да сачини:</w:t>
      </w:r>
    </w:p>
    <w:p>
      <w:pPr>
        <w:pStyle w:val="NoSpacing"/>
        <w:tabs>
          <w:tab w:val="clear" w:pos="720"/>
        </w:tabs>
        <w:spacing w:lineRule="auto" w:line="240" w:before="0" w:after="0"/>
        <w:ind w:firstLine="709"/>
        <w:jc w:val="both"/>
        <w:rPr>
          <w:lang w:val="sr-BA"/>
        </w:rPr>
      </w:pPr>
      <w:r>
        <w:rPr>
          <w:lang w:val="sr-BA"/>
        </w:rPr>
        <w:t>1) годишњи програм рада и финансијског плана пословања,</w:t>
      </w:r>
    </w:p>
    <w:p>
      <w:pPr>
        <w:pStyle w:val="NoSpacing"/>
        <w:tabs>
          <w:tab w:val="clear" w:pos="720"/>
        </w:tabs>
        <w:spacing w:lineRule="auto" w:line="240" w:before="0" w:after="0"/>
        <w:ind w:firstLine="709"/>
        <w:jc w:val="both"/>
        <w:rPr>
          <w:lang w:val="sr-BA"/>
        </w:rPr>
      </w:pPr>
      <w:r>
        <w:rPr>
          <w:lang w:val="sr-BA"/>
        </w:rPr>
        <w:t>2) годишњи извјештај о раду и финансијски извјештај,</w:t>
      </w:r>
    </w:p>
    <w:p>
      <w:pPr>
        <w:pStyle w:val="NoSpacing"/>
        <w:tabs>
          <w:tab w:val="clear" w:pos="720"/>
        </w:tabs>
        <w:spacing w:lineRule="auto" w:line="240" w:before="0" w:after="0"/>
        <w:ind w:firstLine="709"/>
        <w:jc w:val="both"/>
        <w:rPr>
          <w:lang w:val="sr-BA"/>
        </w:rPr>
      </w:pPr>
      <w:r>
        <w:rPr>
          <w:lang w:val="sr-BA"/>
        </w:rPr>
        <w:t>3) друге анализе и информације потребне за функционисање коморског система.</w:t>
      </w:r>
    </w:p>
    <w:p>
      <w:pPr>
        <w:pStyle w:val="NoSpacing"/>
        <w:tabs>
          <w:tab w:val="clear" w:pos="720"/>
        </w:tabs>
        <w:spacing w:lineRule="auto" w:line="240" w:before="0" w:after="0"/>
        <w:ind w:firstLine="709"/>
        <w:jc w:val="both"/>
        <w:rPr/>
      </w:pPr>
      <w:r>
        <w:rPr>
          <w:lang w:val="sr-BA"/>
        </w:rPr>
        <w:t>(3) Подручна комора доставља Комори документе из става 2. овог члан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адаци Коморе </w:t>
      </w:r>
    </w:p>
    <w:p>
      <w:pPr>
        <w:pStyle w:val="Normal"/>
        <w:spacing w:lineRule="auto" w:line="240"/>
        <w:jc w:val="center"/>
        <w:rPr/>
      </w:pPr>
      <w:r>
        <w:rPr>
          <w:rFonts w:cs="Times New Roman" w:ascii="Times New Roman" w:hAnsi="Times New Roman"/>
          <w:sz w:val="24"/>
          <w:szCs w:val="24"/>
          <w:lang w:val="sr-BA"/>
        </w:rPr>
        <w:t>Члан 80.</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pPr>
      <w:r>
        <w:rPr>
          <w:lang w:val="sr-BA"/>
        </w:rPr>
        <w:t>(1) Задаци Коморе, у складу са овим законом, су да:</w:t>
      </w:r>
    </w:p>
    <w:p>
      <w:pPr>
        <w:pStyle w:val="Normal"/>
        <w:shd w:fill="FFFFFF" w:val="clear"/>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омовише предузетнике и предузетништво,</w:t>
      </w:r>
    </w:p>
    <w:p>
      <w:pPr>
        <w:pStyle w:val="NoSpacing"/>
        <w:tabs>
          <w:tab w:val="clear" w:pos="720"/>
        </w:tabs>
        <w:spacing w:lineRule="auto" w:line="240" w:before="0" w:after="0"/>
        <w:ind w:firstLine="709"/>
        <w:jc w:val="both"/>
        <w:rPr/>
      </w:pPr>
      <w:r>
        <w:rPr>
          <w:lang w:val="sr-BA"/>
        </w:rPr>
        <w:t xml:space="preserve">2) усклађује и заступа интересе чланова Коморе пред надлежним органима и организацијама, </w:t>
      </w:r>
    </w:p>
    <w:p>
      <w:pPr>
        <w:pStyle w:val="NoSpacing"/>
        <w:tabs>
          <w:tab w:val="clear" w:pos="720"/>
        </w:tabs>
        <w:spacing w:lineRule="auto" w:line="240" w:before="0" w:after="0"/>
        <w:ind w:firstLine="709"/>
        <w:jc w:val="both"/>
        <w:rPr/>
      </w:pPr>
      <w:r>
        <w:rPr>
          <w:lang w:val="sr-BA"/>
        </w:rPr>
        <w:t xml:space="preserve">3) покреће иницијативе, даје приједлоге и мишљења надлежним органима и организацијама у вези са доношењем прописа и мјера које се тичу предузетништва, предузетника и </w:t>
      </w:r>
      <w:bookmarkStart w:id="77" w:name="_Hlk168166726"/>
      <w:r>
        <w:rPr>
          <w:lang w:val="sr-BA"/>
        </w:rPr>
        <w:t>предузетништва жена</w:t>
      </w:r>
      <w:bookmarkEnd w:id="77"/>
      <w:r>
        <w:rPr>
          <w:lang w:val="sr-BA"/>
        </w:rPr>
        <w:t>,</w:t>
      </w:r>
    </w:p>
    <w:p>
      <w:pPr>
        <w:pStyle w:val="NoSpacing"/>
        <w:tabs>
          <w:tab w:val="clear" w:pos="720"/>
        </w:tabs>
        <w:spacing w:lineRule="auto" w:line="240" w:before="0" w:after="0"/>
        <w:ind w:firstLine="709"/>
        <w:jc w:val="both"/>
        <w:rPr/>
      </w:pPr>
      <w:r>
        <w:rPr>
          <w:lang w:val="sr-BA"/>
        </w:rPr>
        <w:t>4) пружа услуге пословног савјетовања, стручне и савјетодавне помоћи приликом оснивања и пословања предузетника, као и да пружа консултантске услуге у складу са исказаним интересима чланова Коморе,</w:t>
      </w:r>
    </w:p>
    <w:p>
      <w:pPr>
        <w:pStyle w:val="NoSpacing"/>
        <w:tabs>
          <w:tab w:val="clear" w:pos="720"/>
        </w:tabs>
        <w:spacing w:lineRule="auto" w:line="240" w:before="0" w:after="0"/>
        <w:ind w:firstLine="709"/>
        <w:jc w:val="both"/>
        <w:rPr/>
      </w:pPr>
      <w:r>
        <w:rPr>
          <w:lang w:val="sr-BA"/>
        </w:rPr>
        <w:t>5) промовише производе и услуге чланова Коморе у земљи и иностранству и посредством интернета, организује наступе на сајмовима, издаје публикације, каталоге и гласила, те обавља друге промотивне активности,</w:t>
      </w:r>
    </w:p>
    <w:p>
      <w:pPr>
        <w:pStyle w:val="NoSpacing"/>
        <w:tabs>
          <w:tab w:val="clear" w:pos="720"/>
        </w:tabs>
        <w:spacing w:lineRule="auto" w:line="240" w:before="0" w:after="0"/>
        <w:ind w:firstLine="709"/>
        <w:jc w:val="both"/>
        <w:rPr/>
      </w:pPr>
      <w:r>
        <w:rPr>
          <w:lang w:val="sr-BA"/>
        </w:rPr>
        <w:t>6) промовише, информише, савјетује и учествује у активностима и пословима који су у вези са средњим стручним образовањем, стицањем мајсторског звања, доквалификацијом, преквалификацијом и оспособљавањем за потребе предузетничких дјелатности и производа старог или умјетничког заната или домаће радиности,</w:t>
      </w:r>
    </w:p>
    <w:p>
      <w:pPr>
        <w:pStyle w:val="NoSpacing"/>
        <w:tabs>
          <w:tab w:val="clear" w:pos="720"/>
        </w:tabs>
        <w:spacing w:lineRule="auto" w:line="240" w:before="0" w:after="0"/>
        <w:ind w:firstLine="709"/>
        <w:jc w:val="both"/>
        <w:rPr/>
      </w:pPr>
      <w:r>
        <w:rPr>
          <w:lang w:val="sr-BA"/>
        </w:rPr>
        <w:t>7) анализира тржишне услове и могућности развоја предузетништва,</w:t>
      </w:r>
    </w:p>
    <w:p>
      <w:pPr>
        <w:pStyle w:val="NoSpacing"/>
        <w:tabs>
          <w:tab w:val="clear" w:pos="720"/>
        </w:tabs>
        <w:spacing w:lineRule="auto" w:line="240" w:before="0" w:after="0"/>
        <w:ind w:firstLine="709"/>
        <w:jc w:val="both"/>
        <w:rPr/>
      </w:pPr>
      <w:r>
        <w:rPr>
          <w:lang w:val="sr-BA"/>
        </w:rPr>
        <w:t>8) предузима активности на пословном повезивању, усклађивању интереса, подстицању законите конкуренције и сузбијању нелојалне конкуренције, заштити добрих пословних обичаја, пословног морала и развијању пословних односа на домаћем и иностраном тржишту чланова Коморе, сарадњи са другим организацијама и коморама,</w:t>
      </w:r>
    </w:p>
    <w:p>
      <w:pPr>
        <w:pStyle w:val="NoSpacing"/>
        <w:tabs>
          <w:tab w:val="clear" w:pos="720"/>
        </w:tabs>
        <w:spacing w:lineRule="auto" w:line="240" w:before="0" w:after="0"/>
        <w:ind w:firstLine="709"/>
        <w:jc w:val="both"/>
        <w:rPr>
          <w:lang w:val="sr-BA"/>
        </w:rPr>
      </w:pPr>
      <w:r>
        <w:rPr>
          <w:lang w:val="sr-BA"/>
        </w:rPr>
        <w:t>9) подстиче унапређивање квалитета производа и услуга, увођење иновација, дигиталне трансформације, заштите животне средине, заштиту на раду, заштиту потрошача, промовисање енергетске ефикасности, употребу обновљивих извора енергије и друге начине унапређења пословања,</w:t>
      </w:r>
    </w:p>
    <w:p>
      <w:pPr>
        <w:pStyle w:val="NoSpacing"/>
        <w:tabs>
          <w:tab w:val="clear" w:pos="720"/>
        </w:tabs>
        <w:spacing w:lineRule="auto" w:line="240" w:before="0" w:after="0"/>
        <w:ind w:firstLine="709"/>
        <w:jc w:val="both"/>
        <w:rPr/>
      </w:pPr>
      <w:r>
        <w:rPr>
          <w:lang w:val="sr-BA"/>
        </w:rPr>
        <w:t>10) развија информациони систем и пословно информисање, те информише чланство о стручним, пословним и технолошким питањима и новостима из дјелокруга рада,</w:t>
      </w:r>
    </w:p>
    <w:p>
      <w:pPr>
        <w:pStyle w:val="NoSpacing"/>
        <w:tabs>
          <w:tab w:val="clear" w:pos="720"/>
        </w:tabs>
        <w:spacing w:lineRule="auto" w:line="240" w:before="0" w:after="0"/>
        <w:ind w:firstLine="709"/>
        <w:jc w:val="both"/>
        <w:rPr/>
      </w:pPr>
      <w:r>
        <w:rPr>
          <w:lang w:val="sr-BA"/>
        </w:rPr>
        <w:t>11) доставља информације по захтјеву надлежног министарства,</w:t>
      </w:r>
    </w:p>
    <w:p>
      <w:pPr>
        <w:pStyle w:val="NoSpacing"/>
        <w:tabs>
          <w:tab w:val="clear" w:pos="720"/>
        </w:tabs>
        <w:spacing w:lineRule="auto" w:line="240" w:before="0" w:after="0"/>
        <w:ind w:firstLine="709"/>
        <w:jc w:val="both"/>
        <w:rPr/>
      </w:pPr>
      <w:r>
        <w:rPr>
          <w:lang w:val="sr-BA"/>
        </w:rPr>
        <w:t xml:space="preserve">12) предузима активности на заштити и унапређивању занатских дјелатности </w:t>
      </w:r>
      <w:bookmarkStart w:id="78" w:name="_Hlk171247910"/>
      <w:r>
        <w:rPr>
          <w:lang w:val="sr-BA"/>
        </w:rPr>
        <w:t xml:space="preserve">и </w:t>
      </w:r>
      <w:bookmarkStart w:id="79" w:name="_Hlk171249861"/>
      <w:r>
        <w:rPr>
          <w:lang w:val="sr-BA"/>
        </w:rPr>
        <w:t>производа старог или умјетничког заната или домаће радиности</w:t>
      </w:r>
      <w:bookmarkEnd w:id="78"/>
      <w:bookmarkEnd w:id="79"/>
      <w:r>
        <w:rPr>
          <w:lang w:val="sr-BA"/>
        </w:rPr>
        <w:t xml:space="preserve">, </w:t>
      </w:r>
    </w:p>
    <w:p>
      <w:pPr>
        <w:pStyle w:val="NoSpacing"/>
        <w:tabs>
          <w:tab w:val="clear" w:pos="720"/>
        </w:tabs>
        <w:spacing w:lineRule="auto" w:line="240" w:before="0" w:after="0"/>
        <w:ind w:firstLine="709"/>
        <w:jc w:val="both"/>
        <w:rPr/>
      </w:pPr>
      <w:r>
        <w:rPr>
          <w:lang w:val="sr-BA"/>
        </w:rPr>
        <w:t xml:space="preserve">13) подстиче, помаже, координише и врши надзор над радом и испуњавањем законом и статутом прописаних задатака подручних комора и канцеларија, </w:t>
      </w:r>
    </w:p>
    <w:p>
      <w:pPr>
        <w:pStyle w:val="NoSpacing"/>
        <w:tabs>
          <w:tab w:val="clear" w:pos="720"/>
        </w:tabs>
        <w:spacing w:lineRule="auto" w:line="240" w:before="0" w:after="0"/>
        <w:ind w:firstLine="709"/>
        <w:jc w:val="both"/>
        <w:rPr/>
      </w:pPr>
      <w:r>
        <w:rPr>
          <w:lang w:val="sr-BA"/>
        </w:rPr>
        <w:t>14) води евиденцију о подручним коморама и канцеларијама,</w:t>
      </w:r>
    </w:p>
    <w:p>
      <w:pPr>
        <w:pStyle w:val="NoSpacing"/>
        <w:tabs>
          <w:tab w:val="clear" w:pos="720"/>
        </w:tabs>
        <w:spacing w:lineRule="auto" w:line="240" w:before="0" w:after="0"/>
        <w:ind w:firstLine="709"/>
        <w:jc w:val="both"/>
        <w:rPr/>
      </w:pPr>
      <w:r>
        <w:rPr>
          <w:lang w:val="sr-BA"/>
        </w:rPr>
        <w:t>15) води регистар предузетника који могу обављати практичну обуку полазника образовања одраслих,</w:t>
      </w:r>
    </w:p>
    <w:p>
      <w:pPr>
        <w:pStyle w:val="NoSpacing"/>
        <w:tabs>
          <w:tab w:val="clear" w:pos="720"/>
        </w:tabs>
        <w:spacing w:lineRule="auto" w:line="240" w:before="0" w:after="0"/>
        <w:ind w:firstLine="709"/>
        <w:jc w:val="both"/>
        <w:rPr/>
      </w:pPr>
      <w:r>
        <w:rPr>
          <w:lang w:val="sr-BA"/>
        </w:rPr>
        <w:t>16) врши јавна овлашћења која су повјерена Комори овим законом и другим законима,</w:t>
      </w:r>
    </w:p>
    <w:p>
      <w:pPr>
        <w:pStyle w:val="NoSpacing"/>
        <w:tabs>
          <w:tab w:val="clear" w:pos="720"/>
        </w:tabs>
        <w:spacing w:lineRule="auto" w:line="240" w:before="0" w:after="0"/>
        <w:ind w:firstLine="709"/>
        <w:jc w:val="both"/>
        <w:rPr>
          <w:lang w:val="sr-BA"/>
        </w:rPr>
      </w:pPr>
      <w:r>
        <w:rPr>
          <w:lang w:val="sr-BA"/>
        </w:rPr>
        <w:t>17) издаје потврде о производима својих чланова, а које нису прописане другим прописом,</w:t>
      </w:r>
    </w:p>
    <w:p>
      <w:pPr>
        <w:pStyle w:val="NoSpacing"/>
        <w:tabs>
          <w:tab w:val="clear" w:pos="720"/>
        </w:tabs>
        <w:spacing w:lineRule="auto" w:line="240" w:before="0" w:after="0"/>
        <w:ind w:firstLine="709"/>
        <w:jc w:val="both"/>
        <w:rPr/>
      </w:pPr>
      <w:r>
        <w:rPr>
          <w:lang w:val="sr-BA"/>
        </w:rPr>
        <w:t>18) кандидује и реализује пројекте који за предмет имају едукацију и промоцију предузетништва, развој и унапређење пословања у форми предузетника,</w:t>
      </w:r>
    </w:p>
    <w:p>
      <w:pPr>
        <w:pStyle w:val="NoSpacing"/>
        <w:tabs>
          <w:tab w:val="clear" w:pos="720"/>
        </w:tabs>
        <w:spacing w:lineRule="auto" w:line="240" w:before="0" w:after="0"/>
        <w:ind w:firstLine="709"/>
        <w:jc w:val="both"/>
        <w:rPr>
          <w:lang w:val="sr-BA"/>
        </w:rPr>
      </w:pPr>
      <w:r>
        <w:rPr>
          <w:lang w:val="sr-BA"/>
        </w:rPr>
        <w:t>19) обавља и друге послове у складу са законом и статут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О вршењу јавних овлашћења Комора подноси извјештај одговарајућем министарству у складу са повјереним овлашћењ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 xml:space="preserve">Статут, други општи акти и јавност рада Коморе </w:t>
      </w:r>
    </w:p>
    <w:p>
      <w:pPr>
        <w:pStyle w:val="Normal"/>
        <w:shd w:fill="FFFFFF" w:val="clear"/>
        <w:spacing w:lineRule="auto" w:line="240"/>
        <w:ind w:right="19" w:hanging="0"/>
        <w:jc w:val="center"/>
        <w:rPr/>
      </w:pPr>
      <w:r>
        <w:rPr>
          <w:rFonts w:cs="Times New Roman" w:ascii="Times New Roman" w:hAnsi="Times New Roman"/>
          <w:spacing w:val="-1"/>
          <w:sz w:val="24"/>
          <w:szCs w:val="24"/>
          <w:lang w:val="sr-BA"/>
        </w:rPr>
        <w:t>Члан 81.</w:t>
      </w:r>
    </w:p>
    <w:p>
      <w:pPr>
        <w:pStyle w:val="Normal"/>
        <w:shd w:fill="FFFFFF" w:val="clear"/>
        <w:spacing w:lineRule="auto" w:line="240"/>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Статутом Коморе, између осталог, уређују се: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задаци и начин њиховог извршавањ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састав, дјелокруг рада, начин одлучивања, поступак избора и разрјешења органа и тијела Коморе, </w:t>
      </w:r>
    </w:p>
    <w:p>
      <w:pPr>
        <w:pStyle w:val="Normal"/>
        <w:shd w:fill="FFFFFF" w:val="clear"/>
        <w:tabs>
          <w:tab w:val="clear" w:pos="720"/>
          <w:tab w:val="left" w:pos="470" w:leader="none"/>
        </w:tabs>
        <w:spacing w:lineRule="auto" w:line="240"/>
        <w:ind w:right="5" w:firstLine="699"/>
        <w:rPr/>
      </w:pPr>
      <w:r>
        <w:rPr>
          <w:rFonts w:cs="Times New Roman" w:ascii="Times New Roman" w:hAnsi="Times New Roman"/>
          <w:sz w:val="24"/>
          <w:szCs w:val="24"/>
          <w:lang w:val="sr-BA"/>
        </w:rPr>
        <w:t>3) дужина трајања и максималан број мандата директора, разлози и начин његовог разрјешењ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4) права, обавезе и одговорност чланова, као и начин остваривања интереса чланова,</w:t>
      </w:r>
    </w:p>
    <w:p>
      <w:pPr>
        <w:pStyle w:val="Normal"/>
        <w:shd w:fill="FFFFFF" w:val="clear"/>
        <w:spacing w:lineRule="auto" w:line="240"/>
        <w:ind w:right="19" w:firstLine="709"/>
        <w:rPr/>
      </w:pPr>
      <w:r>
        <w:rPr>
          <w:rFonts w:cs="Times New Roman" w:ascii="Times New Roman" w:hAnsi="Times New Roman"/>
          <w:sz w:val="24"/>
          <w:szCs w:val="24"/>
          <w:lang w:val="sr-BA"/>
        </w:rPr>
        <w:t xml:space="preserve">5) организација рада и јавност рада, </w:t>
      </w:r>
    </w:p>
    <w:p>
      <w:pPr>
        <w:pStyle w:val="Normal"/>
        <w:shd w:fill="FFFFFF" w:val="clear"/>
        <w:spacing w:lineRule="auto" w:line="240"/>
        <w:ind w:right="19" w:firstLine="709"/>
        <w:rPr/>
      </w:pPr>
      <w:r>
        <w:rPr>
          <w:rFonts w:cs="Times New Roman" w:ascii="Times New Roman" w:hAnsi="Times New Roman"/>
          <w:sz w:val="24"/>
          <w:szCs w:val="24"/>
          <w:lang w:val="sr-BA"/>
        </w:rPr>
        <w:t>6) територијална организација рад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7) начин оснивања, територија дјеловања и задаци подручних комора, начин надзора над њиховим радом и извјештавање, </w:t>
      </w:r>
      <w:bookmarkStart w:id="80" w:name="_Hlk168942137"/>
      <w:r>
        <w:rPr>
          <w:rFonts w:cs="Times New Roman" w:ascii="Times New Roman" w:hAnsi="Times New Roman"/>
          <w:sz w:val="24"/>
          <w:szCs w:val="24"/>
          <w:lang w:val="sr-BA"/>
        </w:rPr>
        <w:t>однос Коморе и подручних комора</w:t>
      </w:r>
      <w:bookmarkEnd w:id="80"/>
      <w:r>
        <w:rPr>
          <w:rFonts w:cs="Times New Roman" w:ascii="Times New Roman" w:hAnsi="Times New Roman"/>
          <w:sz w:val="24"/>
          <w:szCs w:val="24"/>
          <w:lang w:val="sr-BA"/>
        </w:rPr>
        <w:t>,</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8) начин успостављања и задатке канцеларија,</w:t>
      </w:r>
    </w:p>
    <w:p>
      <w:pPr>
        <w:pStyle w:val="Normal"/>
        <w:shd w:fill="FFFFFF" w:val="clear"/>
        <w:spacing w:lineRule="auto" w:line="240"/>
        <w:ind w:right="19" w:firstLine="709"/>
        <w:rPr/>
      </w:pPr>
      <w:r>
        <w:rPr>
          <w:rFonts w:cs="Times New Roman" w:ascii="Times New Roman" w:hAnsi="Times New Roman"/>
          <w:sz w:val="24"/>
          <w:szCs w:val="24"/>
          <w:lang w:val="sr-BA"/>
        </w:rPr>
        <w:t>9) сарадња са другим органима и организацијама у Републици,</w:t>
      </w:r>
    </w:p>
    <w:p>
      <w:pPr>
        <w:pStyle w:val="Normal"/>
        <w:shd w:fill="FFFFFF" w:val="clear"/>
        <w:spacing w:lineRule="auto" w:line="240"/>
        <w:ind w:right="19" w:firstLine="709"/>
        <w:rPr/>
      </w:pPr>
      <w:r>
        <w:rPr>
          <w:rFonts w:cs="Times New Roman" w:ascii="Times New Roman" w:hAnsi="Times New Roman"/>
          <w:sz w:val="24"/>
          <w:szCs w:val="24"/>
          <w:lang w:val="sr-BA"/>
        </w:rPr>
        <w:t xml:space="preserve">10) сарадња са коморама у земљи и иностранству, као и са међународним организацијама, </w:t>
      </w:r>
    </w:p>
    <w:p>
      <w:pPr>
        <w:pStyle w:val="Normal"/>
        <w:shd w:fill="FFFFFF" w:val="clear"/>
        <w:spacing w:lineRule="auto" w:line="240"/>
        <w:ind w:right="19" w:firstLine="709"/>
        <w:rPr/>
      </w:pPr>
      <w:r>
        <w:rPr>
          <w:rFonts w:cs="Times New Roman" w:ascii="Times New Roman" w:hAnsi="Times New Roman"/>
          <w:sz w:val="24"/>
          <w:szCs w:val="24"/>
          <w:lang w:val="sr-BA"/>
        </w:rPr>
        <w:t>11) поступак доношења општих аката,</w:t>
      </w:r>
    </w:p>
    <w:p>
      <w:pPr>
        <w:pStyle w:val="Normal"/>
        <w:shd w:fill="FFFFFF" w:val="clear"/>
        <w:spacing w:lineRule="auto" w:line="240"/>
        <w:ind w:right="19" w:firstLine="709"/>
        <w:rPr/>
      </w:pPr>
      <w:r>
        <w:rPr>
          <w:rFonts w:cs="Times New Roman" w:ascii="Times New Roman" w:hAnsi="Times New Roman"/>
          <w:sz w:val="24"/>
          <w:szCs w:val="24"/>
          <w:lang w:val="sr-BA"/>
        </w:rPr>
        <w:t>12) начин финансирања,</w:t>
      </w:r>
    </w:p>
    <w:p>
      <w:pPr>
        <w:pStyle w:val="Normal"/>
        <w:shd w:fill="FFFFFF" w:val="clear"/>
        <w:spacing w:lineRule="auto" w:line="240"/>
        <w:ind w:right="19" w:firstLine="709"/>
        <w:rPr/>
      </w:pPr>
      <w:r>
        <w:rPr>
          <w:rFonts w:cs="Times New Roman" w:ascii="Times New Roman" w:hAnsi="Times New Roman"/>
          <w:sz w:val="24"/>
          <w:szCs w:val="24"/>
          <w:lang w:val="sr-BA"/>
        </w:rPr>
        <w:t>13) организација, састав и начин избора суда части,</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4) друга питања од значаја за рад Коморе.</w:t>
      </w:r>
    </w:p>
    <w:p>
      <w:pPr>
        <w:pStyle w:val="Normal"/>
        <w:shd w:fill="FFFFFF" w:val="clear"/>
        <w:spacing w:lineRule="auto" w:line="240"/>
        <w:ind w:right="19" w:firstLine="709"/>
        <w:rPr/>
      </w:pPr>
      <w:r>
        <w:rPr>
          <w:rFonts w:eastAsia="Arial" w:cs="Times New Roman" w:ascii="Times New Roman" w:hAnsi="Times New Roman"/>
          <w:sz w:val="24"/>
          <w:szCs w:val="24"/>
          <w:lang w:val="sr-BA"/>
        </w:rPr>
        <w:t>(2)</w:t>
      </w:r>
      <w:r>
        <w:rPr>
          <w:rFonts w:cs="Times New Roman" w:ascii="Times New Roman" w:hAnsi="Times New Roman"/>
          <w:sz w:val="24"/>
          <w:szCs w:val="24"/>
          <w:lang w:val="sr-BA"/>
        </w:rPr>
        <w:t xml:space="preserve"> Статут Коморе не може садржавати одредбе </w:t>
      </w:r>
      <w:r>
        <w:rPr>
          <w:rFonts w:eastAsia="Arial" w:cs="Times New Roman" w:ascii="Times New Roman" w:hAnsi="Times New Roman"/>
          <w:sz w:val="24"/>
          <w:szCs w:val="24"/>
          <w:lang w:val="sr-BA"/>
        </w:rPr>
        <w:t>које</w:t>
      </w:r>
      <w:r>
        <w:rPr>
          <w:rFonts w:cs="Times New Roman" w:ascii="Times New Roman" w:hAnsi="Times New Roman"/>
          <w:sz w:val="24"/>
          <w:szCs w:val="24"/>
          <w:lang w:val="sr-BA"/>
        </w:rPr>
        <w:t xml:space="preserve"> нису у складу са задацима Коморе прописаним овим законом или су у супротности са другим прописима</w:t>
      </w:r>
      <w:r>
        <w:rPr>
          <w:rFonts w:eastAsia="ArialMT;Arial" w:cs="Times New Roman" w:ascii="Times New Roman" w:hAnsi="Times New Roman"/>
          <w:sz w:val="24"/>
          <w:szCs w:val="24"/>
          <w:lang w:val="sr-BA"/>
        </w:rPr>
        <w:t>.</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Статут Коморе </w:t>
      </w:r>
      <w:bookmarkStart w:id="81" w:name="_Hlk157687267"/>
      <w:r>
        <w:rPr>
          <w:rFonts w:cs="Times New Roman" w:ascii="Times New Roman" w:hAnsi="Times New Roman"/>
          <w:sz w:val="24"/>
          <w:szCs w:val="24"/>
          <w:lang w:val="sr-BA"/>
        </w:rPr>
        <w:t>објављује се у „Службеном гласнику Републике Српске“.</w:t>
      </w:r>
      <w:bookmarkEnd w:id="81"/>
    </w:p>
    <w:p>
      <w:pPr>
        <w:pStyle w:val="NoSpacing"/>
        <w:tabs>
          <w:tab w:val="clear" w:pos="720"/>
          <w:tab w:val="left" w:pos="360" w:leader="none"/>
        </w:tabs>
        <w:spacing w:lineRule="auto" w:line="240" w:before="0" w:after="0"/>
        <w:ind w:firstLine="709"/>
        <w:jc w:val="both"/>
        <w:rPr>
          <w:lang w:val="sr-BA"/>
        </w:rPr>
      </w:pPr>
      <w:r>
        <w:rPr>
          <w:lang w:val="sr-BA"/>
        </w:rPr>
        <w:t>(4) Осим статута, Комора има и друга општа акта којима се уређује начин рада стручне службе, организација и систематизација радних мјеста, услуге намијењене члановима које се финансирају из чланарине и друга питања.</w:t>
      </w:r>
    </w:p>
    <w:p>
      <w:pPr>
        <w:pStyle w:val="NoSpacing"/>
        <w:tabs>
          <w:tab w:val="clear" w:pos="720"/>
          <w:tab w:val="left" w:pos="360" w:leader="none"/>
        </w:tabs>
        <w:spacing w:lineRule="auto" w:line="240" w:before="0" w:after="0"/>
        <w:ind w:firstLine="709"/>
        <w:jc w:val="both"/>
        <w:rPr/>
      </w:pPr>
      <w:r>
        <w:rPr>
          <w:lang w:val="sr-BA"/>
        </w:rPr>
        <w:t>(5) Поступак набавке робе, услуга и радова врши се у складу са законом којим се уређује поступак јавних набавки.</w:t>
      </w:r>
    </w:p>
    <w:p>
      <w:pPr>
        <w:pStyle w:val="NoSpacing"/>
        <w:tabs>
          <w:tab w:val="clear" w:pos="720"/>
          <w:tab w:val="left" w:pos="360" w:leader="none"/>
        </w:tabs>
        <w:spacing w:lineRule="auto" w:line="240" w:before="0" w:after="0"/>
        <w:ind w:firstLine="709"/>
        <w:jc w:val="both"/>
        <w:rPr/>
      </w:pPr>
      <w:r>
        <w:rPr>
          <w:lang w:val="sr-BA"/>
        </w:rPr>
        <w:t>(6) С циљем испуњења начела јавности рада, на интернет страници Коморе јавно се објављују сљедећи акти:</w:t>
      </w:r>
    </w:p>
    <w:p>
      <w:pPr>
        <w:pStyle w:val="NoSpacing"/>
        <w:tabs>
          <w:tab w:val="clear" w:pos="720"/>
        </w:tabs>
        <w:spacing w:lineRule="auto" w:line="240" w:before="0" w:after="0"/>
        <w:ind w:firstLine="709"/>
        <w:jc w:val="both"/>
        <w:rPr>
          <w:lang w:val="sr-BA"/>
        </w:rPr>
      </w:pPr>
      <w:r>
        <w:rPr>
          <w:lang w:val="sr-BA"/>
        </w:rPr>
        <w:t>1) годишњи програм рада и финансијски план пословања Коморе и подручних комора,</w:t>
      </w:r>
    </w:p>
    <w:p>
      <w:pPr>
        <w:pStyle w:val="NoSpacing"/>
        <w:tabs>
          <w:tab w:val="clear" w:pos="720"/>
        </w:tabs>
        <w:spacing w:lineRule="auto" w:line="240" w:before="0" w:after="0"/>
        <w:ind w:firstLine="709"/>
        <w:jc w:val="both"/>
        <w:rPr>
          <w:lang w:val="sr-BA"/>
        </w:rPr>
      </w:pPr>
      <w:r>
        <w:rPr>
          <w:lang w:val="sr-BA"/>
        </w:rPr>
        <w:t>2) годишњи извјештај о раду и финансијски извјештај Коморе и подручних комора,</w:t>
      </w:r>
    </w:p>
    <w:p>
      <w:pPr>
        <w:pStyle w:val="NoSpacing"/>
        <w:tabs>
          <w:tab w:val="clear" w:pos="720"/>
        </w:tabs>
        <w:spacing w:lineRule="auto" w:line="240" w:before="0" w:after="0"/>
        <w:ind w:firstLine="709"/>
        <w:jc w:val="both"/>
        <w:rPr>
          <w:lang w:val="sr-BA"/>
        </w:rPr>
      </w:pPr>
      <w:r>
        <w:rPr>
          <w:lang w:val="sr-BA"/>
        </w:rPr>
        <w:t>3) иницијативе према надлежним органима и организацијама у вези са доношењем прописа и мјера које се тичу предузетништва, предузетника и предузетништва жена,</w:t>
      </w:r>
    </w:p>
    <w:p>
      <w:pPr>
        <w:pStyle w:val="NoSpacing"/>
        <w:tabs>
          <w:tab w:val="clear" w:pos="720"/>
        </w:tabs>
        <w:spacing w:lineRule="auto" w:line="240" w:before="0" w:after="0"/>
        <w:ind w:firstLine="709"/>
        <w:jc w:val="both"/>
        <w:rPr/>
      </w:pPr>
      <w:r>
        <w:rPr>
          <w:lang w:val="sr-BA"/>
        </w:rPr>
        <w:t>4) општи акти из става 4. овог члана,</w:t>
      </w:r>
    </w:p>
    <w:p>
      <w:pPr>
        <w:pStyle w:val="NoSpacing"/>
        <w:tabs>
          <w:tab w:val="clear" w:pos="720"/>
        </w:tabs>
        <w:spacing w:lineRule="auto" w:line="240" w:before="0" w:after="0"/>
        <w:ind w:firstLine="709"/>
        <w:jc w:val="both"/>
        <w:rPr/>
      </w:pPr>
      <w:r>
        <w:rPr>
          <w:lang w:val="sr-BA"/>
        </w:rPr>
        <w:t>5) анализе и информације од интереса за чланове Коморе.</w:t>
      </w:r>
    </w:p>
    <w:p>
      <w:pPr>
        <w:pStyle w:val="NoSpacing"/>
        <w:tabs>
          <w:tab w:val="clear" w:pos="720"/>
        </w:tabs>
        <w:spacing w:lineRule="auto" w:line="240" w:before="0" w:after="0"/>
        <w:ind w:firstLine="709"/>
        <w:jc w:val="both"/>
        <w:rPr>
          <w:lang w:val="sr-BA"/>
        </w:rPr>
      </w:pPr>
      <w:r>
        <w:rPr>
          <w:lang w:val="sr-BA"/>
        </w:rPr>
        <w:t>(7) Поред аката из става 6. овог члана, на интернет страници Коморе обавезно се објављује и сљедеће:</w:t>
      </w:r>
    </w:p>
    <w:p>
      <w:pPr>
        <w:pStyle w:val="NoSpacing"/>
        <w:spacing w:lineRule="auto" w:line="240" w:before="0" w:after="0"/>
        <w:ind w:firstLine="709"/>
        <w:rPr>
          <w:lang w:val="sr-BA"/>
        </w:rPr>
      </w:pPr>
      <w:r>
        <w:rPr>
          <w:lang w:val="sr-BA"/>
        </w:rPr>
        <w:t xml:space="preserve">1) чланови скупштине Коморе, </w:t>
      </w:r>
    </w:p>
    <w:p>
      <w:pPr>
        <w:pStyle w:val="NoSpacing"/>
        <w:spacing w:lineRule="auto" w:line="240" w:before="0" w:after="0"/>
        <w:ind w:firstLine="709"/>
        <w:rPr>
          <w:lang w:val="sr-BA"/>
        </w:rPr>
      </w:pPr>
      <w:r>
        <w:rPr>
          <w:lang w:val="sr-BA"/>
        </w:rPr>
        <w:t>2) чланови управног одбора,</w:t>
      </w:r>
    </w:p>
    <w:p>
      <w:pPr>
        <w:pStyle w:val="NoSpacing"/>
        <w:spacing w:lineRule="auto" w:line="240" w:before="0" w:after="0"/>
        <w:ind w:firstLine="709"/>
        <w:rPr>
          <w:lang w:val="sr-BA"/>
        </w:rPr>
      </w:pPr>
      <w:r>
        <w:rPr>
          <w:lang w:val="sr-BA"/>
        </w:rPr>
        <w:t>3) подаци о подручним коморама и канцеларијама,</w:t>
      </w:r>
    </w:p>
    <w:p>
      <w:pPr>
        <w:pStyle w:val="NoSpacing"/>
        <w:spacing w:lineRule="auto" w:line="240" w:before="0" w:after="0"/>
        <w:ind w:firstLine="709"/>
        <w:rPr>
          <w:lang w:val="sr-BA"/>
        </w:rPr>
      </w:pPr>
      <w:r>
        <w:rPr>
          <w:lang w:val="sr-BA"/>
        </w:rPr>
        <w:t>4) чланови органа подручних комора,</w:t>
      </w:r>
    </w:p>
    <w:p>
      <w:pPr>
        <w:pStyle w:val="NoSpacing"/>
        <w:tabs>
          <w:tab w:val="clear" w:pos="720"/>
        </w:tabs>
        <w:spacing w:lineRule="auto" w:line="240" w:before="0" w:after="0"/>
        <w:ind w:firstLine="709"/>
        <w:jc w:val="both"/>
        <w:rPr>
          <w:lang w:val="sr-BA"/>
        </w:rPr>
      </w:pPr>
      <w:r>
        <w:rPr>
          <w:lang w:val="sr-BA"/>
        </w:rPr>
        <w:t>5) одлуке и закључке са одржаних састанака скупштине и управног одбора Коморе.</w:t>
      </w:r>
    </w:p>
    <w:p>
      <w:pPr>
        <w:pStyle w:val="NoSpacing"/>
        <w:tabs>
          <w:tab w:val="clear" w:pos="720"/>
        </w:tabs>
        <w:spacing w:lineRule="auto" w:line="240" w:before="0" w:after="0"/>
        <w:ind w:firstLine="709"/>
        <w:jc w:val="both"/>
        <w:rPr>
          <w:lang w:val="sr-BA"/>
        </w:rPr>
      </w:pPr>
      <w:r>
        <w:rPr>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ргани Коморе </w:t>
      </w:r>
    </w:p>
    <w:p>
      <w:pPr>
        <w:pStyle w:val="Normal"/>
        <w:shd w:fill="FFFFFF" w:val="clear"/>
        <w:spacing w:lineRule="auto" w:line="240"/>
        <w:ind w:right="10" w:hanging="0"/>
        <w:jc w:val="center"/>
        <w:rPr/>
      </w:pPr>
      <w:r>
        <w:rPr>
          <w:rFonts w:cs="Times New Roman" w:ascii="Times New Roman" w:hAnsi="Times New Roman"/>
          <w:sz w:val="24"/>
          <w:szCs w:val="24"/>
          <w:lang w:val="sr-BA"/>
        </w:rPr>
        <w:t>Члан 82.</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4" w:firstLine="695"/>
        <w:rPr>
          <w:rFonts w:ascii="Times New Roman" w:hAnsi="Times New Roman" w:cs="Times New Roman"/>
          <w:sz w:val="24"/>
          <w:szCs w:val="24"/>
          <w:lang w:val="sr-BA"/>
        </w:rPr>
      </w:pPr>
      <w:r>
        <w:rPr>
          <w:rFonts w:cs="Times New Roman" w:ascii="Times New Roman" w:hAnsi="Times New Roman"/>
          <w:sz w:val="24"/>
          <w:szCs w:val="24"/>
          <w:lang w:val="sr-BA"/>
        </w:rPr>
        <w:t xml:space="preserve">(1) Органи Коморе су </w:t>
      </w:r>
      <w:bookmarkStart w:id="82" w:name="_Hlk168942226"/>
      <w:r>
        <w:rPr>
          <w:rFonts w:cs="Times New Roman" w:ascii="Times New Roman" w:hAnsi="Times New Roman"/>
          <w:sz w:val="24"/>
          <w:szCs w:val="24"/>
          <w:lang w:val="sr-BA"/>
        </w:rPr>
        <w:t xml:space="preserve">скупштина, управни одбор </w:t>
      </w:r>
      <w:bookmarkEnd w:id="82"/>
      <w:r>
        <w:rPr>
          <w:rFonts w:cs="Times New Roman" w:ascii="Times New Roman" w:hAnsi="Times New Roman"/>
          <w:sz w:val="24"/>
          <w:szCs w:val="24"/>
          <w:lang w:val="sr-BA"/>
        </w:rPr>
        <w:t>и директор.</w:t>
      </w:r>
    </w:p>
    <w:p>
      <w:pPr>
        <w:pStyle w:val="NoSpacing"/>
        <w:tabs>
          <w:tab w:val="clear" w:pos="720"/>
          <w:tab w:val="left" w:pos="360" w:leader="none"/>
        </w:tabs>
        <w:spacing w:lineRule="auto" w:line="240" w:before="0" w:after="0"/>
        <w:ind w:firstLine="695"/>
        <w:jc w:val="both"/>
        <w:rPr/>
      </w:pPr>
      <w:r>
        <w:rPr>
          <w:lang w:val="sr-BA"/>
        </w:rPr>
        <w:t>(2) При избору чланова за скупштину, управни одбор и суд части Коморе уважаваће се струковна, територијална и полна структура чланова Коморе.</w:t>
      </w:r>
    </w:p>
    <w:p>
      <w:pPr>
        <w:pStyle w:val="Normal"/>
        <w:shd w:fill="FFFFFF" w:val="clear"/>
        <w:spacing w:lineRule="auto" w:line="240"/>
        <w:ind w:firstLine="695"/>
        <w:rPr/>
      </w:pPr>
      <w:r>
        <w:rPr>
          <w:rFonts w:cs="Times New Roman" w:ascii="Times New Roman" w:hAnsi="Times New Roman"/>
          <w:sz w:val="24"/>
          <w:szCs w:val="24"/>
          <w:lang w:val="sr-BA"/>
        </w:rPr>
        <w:t xml:space="preserve">(3) Мандат члановима </w:t>
      </w:r>
      <w:bookmarkStart w:id="83" w:name="_Hlk168942359"/>
      <w:r>
        <w:rPr>
          <w:rFonts w:cs="Times New Roman" w:ascii="Times New Roman" w:hAnsi="Times New Roman"/>
          <w:sz w:val="24"/>
          <w:szCs w:val="24"/>
          <w:lang w:val="sr-BA"/>
        </w:rPr>
        <w:t>скупштине и управног одбора</w:t>
      </w:r>
      <w:bookmarkEnd w:id="83"/>
      <w:r>
        <w:rPr>
          <w:rFonts w:cs="Times New Roman" w:ascii="Times New Roman" w:hAnsi="Times New Roman"/>
          <w:sz w:val="24"/>
          <w:szCs w:val="24"/>
          <w:lang w:val="sr-BA"/>
        </w:rPr>
        <w:t xml:space="preserve"> траје четири године, са могућношћу поновног именовања на још један мандатни период.</w:t>
      </w:r>
    </w:p>
    <w:p>
      <w:pPr>
        <w:pStyle w:val="Normal"/>
        <w:shd w:fill="FFFFFF" w:val="clear"/>
        <w:spacing w:lineRule="auto" w:line="240"/>
        <w:ind w:firstLine="695"/>
        <w:rPr>
          <w:rFonts w:ascii="Times New Roman" w:hAnsi="Times New Roman" w:cs="Times New Roman"/>
          <w:sz w:val="24"/>
          <w:szCs w:val="24"/>
          <w:lang w:val="sr-BA"/>
        </w:rPr>
      </w:pPr>
      <w:r>
        <w:rPr>
          <w:rFonts w:cs="Times New Roman" w:ascii="Times New Roman" w:hAnsi="Times New Roman"/>
          <w:sz w:val="24"/>
          <w:szCs w:val="24"/>
          <w:lang w:val="sr-BA"/>
        </w:rPr>
        <w:t>(4) Изабрани члан органа Коморе може обављати само једну дужност у органима Коморе.</w:t>
      </w:r>
    </w:p>
    <w:p>
      <w:pPr>
        <w:pStyle w:val="Normal"/>
        <w:shd w:fill="FFFFFF" w:val="clear"/>
        <w:spacing w:lineRule="auto" w:line="240"/>
        <w:ind w:left="14" w:firstLine="695"/>
        <w:rPr>
          <w:rFonts w:ascii="Times New Roman" w:hAnsi="Times New Roman" w:cs="Times New Roman"/>
          <w:sz w:val="24"/>
          <w:szCs w:val="24"/>
          <w:lang w:val="sr-BA"/>
        </w:rPr>
      </w:pPr>
      <w:r>
        <w:rPr>
          <w:rFonts w:cs="Times New Roman" w:ascii="Times New Roman" w:hAnsi="Times New Roman"/>
          <w:sz w:val="24"/>
          <w:szCs w:val="24"/>
          <w:lang w:val="sr-BA"/>
        </w:rPr>
        <w:t>(5) Право избора и обављања дужности члана скупштине и управног одбора има искључиво предузетник који има један од статуса из члана 72. став 2. овог закона.</w:t>
      </w:r>
    </w:p>
    <w:p>
      <w:pPr>
        <w:pStyle w:val="Normal"/>
        <w:shd w:fill="FFFFFF" w:val="clear"/>
        <w:spacing w:lineRule="auto" w:line="240"/>
        <w:ind w:firstLine="695"/>
        <w:rPr>
          <w:rFonts w:ascii="Times New Roman" w:hAnsi="Times New Roman" w:cs="Times New Roman"/>
          <w:strike/>
          <w:sz w:val="24"/>
          <w:szCs w:val="24"/>
          <w:lang w:val="sr-BA"/>
        </w:rPr>
      </w:pPr>
      <w:r>
        <w:rPr>
          <w:rFonts w:cs="Times New Roman" w:ascii="Times New Roman" w:hAnsi="Times New Roman"/>
          <w:sz w:val="24"/>
          <w:szCs w:val="24"/>
          <w:lang w:val="sr-BA"/>
        </w:rPr>
        <w:t>(6) Директор Коморе бира се посредством јавног конкурса.</w:t>
      </w:r>
    </w:p>
    <w:p>
      <w:pPr>
        <w:pStyle w:val="Normal"/>
        <w:shd w:fill="FFFFFF" w:val="clear"/>
        <w:spacing w:lineRule="auto" w:line="240"/>
        <w:ind w:right="10" w:hanging="0"/>
        <w:jc w:val="center"/>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Скупштина </w:t>
      </w:r>
    </w:p>
    <w:p>
      <w:pPr>
        <w:pStyle w:val="Normal"/>
        <w:shd w:fill="FFFFFF" w:val="clear"/>
        <w:spacing w:lineRule="auto" w:line="240"/>
        <w:ind w:right="10" w:hanging="0"/>
        <w:jc w:val="center"/>
        <w:rPr/>
      </w:pPr>
      <w:r>
        <w:rPr>
          <w:rFonts w:cs="Times New Roman" w:ascii="Times New Roman" w:hAnsi="Times New Roman"/>
          <w:sz w:val="24"/>
          <w:szCs w:val="24"/>
          <w:lang w:val="sr-BA"/>
        </w:rPr>
        <w:t>Члан 83.</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pPr>
      <w:r>
        <w:rPr>
          <w:rFonts w:cs="Times New Roman" w:ascii="Times New Roman" w:hAnsi="Times New Roman"/>
          <w:sz w:val="24"/>
          <w:szCs w:val="24"/>
          <w:lang w:val="sr-BA"/>
        </w:rPr>
        <w:t>(1) Скупштина Коморе је највиши представнички орган, а чине је, у складу са статутом, изабрани представници подручних комора.</w:t>
      </w:r>
    </w:p>
    <w:p>
      <w:pPr>
        <w:pStyle w:val="Normal"/>
        <w:shd w:fill="FFFFFF" w:val="clear"/>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2) Надлежности скупштине из става 1. овог члана су:</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 доноси статут и пословник о раду,</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 xml:space="preserve">2) доноси општа акта, осим акта o систематизацији радних мјеста, који доноси директор, </w:t>
      </w:r>
    </w:p>
    <w:p>
      <w:pPr>
        <w:pStyle w:val="Normal"/>
        <w:shd w:fill="FFFFFF" w:val="clear"/>
        <w:tabs>
          <w:tab w:val="clear" w:pos="720"/>
          <w:tab w:val="left" w:pos="470" w:leader="none"/>
        </w:tabs>
        <w:spacing w:lineRule="auto" w:line="240"/>
        <w:ind w:firstLine="699"/>
        <w:rPr>
          <w:rFonts w:ascii="Times New Roman" w:hAnsi="Times New Roman" w:cs="Times New Roman"/>
          <w:spacing w:val="-16"/>
          <w:sz w:val="24"/>
          <w:szCs w:val="24"/>
          <w:lang w:val="sr-BA"/>
        </w:rPr>
      </w:pPr>
      <w:r>
        <w:rPr>
          <w:rFonts w:cs="Times New Roman" w:ascii="Times New Roman" w:hAnsi="Times New Roman"/>
          <w:sz w:val="24"/>
          <w:szCs w:val="24"/>
          <w:lang w:val="sr-BA"/>
        </w:rPr>
        <w:t>3) утврђује ставове и даје смјернице за рад органа и тијела Коморе,</w:t>
      </w:r>
    </w:p>
    <w:p>
      <w:pPr>
        <w:pStyle w:val="Normal"/>
        <w:shd w:fill="FFFFFF" w:val="clear"/>
        <w:tabs>
          <w:tab w:val="clear" w:pos="720"/>
          <w:tab w:val="left" w:pos="470" w:leader="none"/>
        </w:tabs>
        <w:spacing w:lineRule="auto" w:line="240"/>
        <w:ind w:right="5" w:firstLine="699"/>
        <w:rPr>
          <w:rFonts w:ascii="Times New Roman" w:hAnsi="Times New Roman" w:cs="Times New Roman"/>
          <w:sz w:val="24"/>
          <w:szCs w:val="24"/>
          <w:lang w:val="sr-BA"/>
        </w:rPr>
      </w:pPr>
      <w:r>
        <w:rPr>
          <w:rFonts w:cs="Times New Roman" w:ascii="Times New Roman" w:hAnsi="Times New Roman"/>
          <w:sz w:val="24"/>
          <w:szCs w:val="24"/>
          <w:lang w:val="sr-BA"/>
        </w:rPr>
        <w:t>4) усваја годишњи програм рада, финансијски план пословања, годишњи извјештај о раду, финансијски извјештај и извјештај независног ревизора,</w:t>
      </w:r>
    </w:p>
    <w:p>
      <w:pPr>
        <w:pStyle w:val="Normal"/>
        <w:shd w:fill="FFFFFF" w:val="clear"/>
        <w:tabs>
          <w:tab w:val="clear" w:pos="720"/>
          <w:tab w:val="left" w:pos="470" w:leader="none"/>
        </w:tabs>
        <w:spacing w:lineRule="auto" w:line="240"/>
        <w:ind w:right="5" w:firstLine="699"/>
        <w:rPr>
          <w:rFonts w:ascii="Times New Roman" w:hAnsi="Times New Roman" w:cs="Times New Roman"/>
          <w:spacing w:val="-17"/>
          <w:sz w:val="24"/>
          <w:szCs w:val="24"/>
          <w:lang w:val="sr-BA"/>
        </w:rPr>
      </w:pPr>
      <w:r>
        <w:rPr>
          <w:rFonts w:cs="Times New Roman" w:ascii="Times New Roman" w:hAnsi="Times New Roman"/>
          <w:sz w:val="24"/>
          <w:szCs w:val="24"/>
          <w:lang w:val="sr-BA"/>
        </w:rPr>
        <w:t>5) доноси етички кодекс,</w:t>
      </w:r>
    </w:p>
    <w:p>
      <w:pPr>
        <w:pStyle w:val="Normal"/>
        <w:shd w:fill="FFFFFF" w:val="clear"/>
        <w:tabs>
          <w:tab w:val="clear" w:pos="720"/>
          <w:tab w:val="left" w:pos="470" w:leader="none"/>
        </w:tabs>
        <w:spacing w:lineRule="auto" w:line="240"/>
        <w:ind w:right="5" w:firstLine="699"/>
        <w:rPr/>
      </w:pPr>
      <w:r>
        <w:rPr>
          <w:rFonts w:cs="Times New Roman" w:ascii="Times New Roman" w:hAnsi="Times New Roman"/>
          <w:sz w:val="24"/>
          <w:szCs w:val="24"/>
          <w:lang w:val="sr-BA"/>
        </w:rPr>
        <w:t>6) бира и разрјешава чланове управног одбора и директора,</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7) одлучује о расписивању и спровођењу избора за органе Коморе,</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 xml:space="preserve">8) доноси правилник о организацији, саставу, начину избора чланова суда части, као и о поступку, врстама мјера које суд изриче и њиховом дејству, </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9) одлучује о стицању и продаји непокретне имовине, задуживању и оптерећењу непокретне имовине,</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0) бира независног ревизора за контролу материјално-финансијског пословања и финансијских извјештаја,</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1) рјешава питања у односима Коморе и подручних комора, као и друга питања од значаја за функционисање коморског система,</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2) одлучује о сарадњи са коморама у земљи и иностранству, као и са међународним организацијама,</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3) обавља и друге послове предвиђене овим законом и статутом Коморе.</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3) Редовна скупштина одржава се најмање једном годишње на основу одлуке управног одбора.</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 xml:space="preserve">(4) Управни одбор сазива ванредну скупштину на основу писменог захтјева већине чланова скупштине или на основу писменог захтјева најмање двије хиљаде предузетника који имају један од статуса из члана 72. став 2. овог закона.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84" w:name="_Hlk148273277"/>
      <w:bookmarkStart w:id="85" w:name="_Hlk148273277"/>
      <w:bookmarkEnd w:id="85"/>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Управни одбор </w:t>
      </w:r>
    </w:p>
    <w:p>
      <w:pPr>
        <w:pStyle w:val="Normal"/>
        <w:shd w:fill="FFFFFF" w:val="clear"/>
        <w:spacing w:lineRule="auto" w:line="240"/>
        <w:ind w:right="10" w:hanging="0"/>
        <w:jc w:val="center"/>
        <w:rPr/>
      </w:pPr>
      <w:r>
        <w:rPr>
          <w:rFonts w:cs="Times New Roman" w:ascii="Times New Roman" w:hAnsi="Times New Roman"/>
          <w:sz w:val="24"/>
          <w:szCs w:val="24"/>
          <w:lang w:val="sr-BA"/>
        </w:rPr>
        <w:t>Члан 84.</w:t>
      </w:r>
    </w:p>
    <w:p>
      <w:pPr>
        <w:pStyle w:val="Normal"/>
        <w:shd w:fill="FFFFFF" w:val="clear"/>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86" w:name="_Hlk148273277"/>
      <w:bookmarkStart w:id="87" w:name="_Hlk148273277"/>
      <w:bookmarkEnd w:id="87"/>
    </w:p>
    <w:p>
      <w:pPr>
        <w:pStyle w:val="NoSpacing"/>
        <w:tabs>
          <w:tab w:val="clear" w:pos="720"/>
        </w:tabs>
        <w:spacing w:lineRule="auto" w:line="240" w:before="0" w:after="0"/>
        <w:ind w:firstLine="709"/>
        <w:jc w:val="both"/>
        <w:rPr/>
      </w:pPr>
      <w:r>
        <w:rPr>
          <w:lang w:val="sr-BA"/>
        </w:rPr>
        <w:t>(1) Управни одбор Коморе обавља сљедеће послове:</w:t>
      </w:r>
    </w:p>
    <w:p>
      <w:pPr>
        <w:pStyle w:val="NoSpacing"/>
        <w:tabs>
          <w:tab w:val="clear" w:pos="720"/>
        </w:tabs>
        <w:spacing w:lineRule="auto" w:line="240" w:before="0" w:after="0"/>
        <w:ind w:firstLine="709"/>
        <w:jc w:val="both"/>
        <w:rPr>
          <w:lang w:val="sr-BA"/>
        </w:rPr>
      </w:pPr>
      <w:r>
        <w:rPr>
          <w:lang w:val="sr-BA"/>
        </w:rPr>
        <w:t xml:space="preserve">1) спроводи одлуке скупштине, </w:t>
      </w:r>
    </w:p>
    <w:p>
      <w:pPr>
        <w:pStyle w:val="NoSpacing"/>
        <w:tabs>
          <w:tab w:val="clear" w:pos="720"/>
        </w:tabs>
        <w:spacing w:lineRule="auto" w:line="240" w:before="0" w:after="0"/>
        <w:ind w:firstLine="709"/>
        <w:jc w:val="both"/>
        <w:rPr>
          <w:lang w:val="sr-BA"/>
        </w:rPr>
      </w:pPr>
      <w:r>
        <w:rPr>
          <w:lang w:val="sr-BA"/>
        </w:rPr>
        <w:t xml:space="preserve">2) прати извршавање обавеза директора Коморе, </w:t>
      </w:r>
    </w:p>
    <w:p>
      <w:pPr>
        <w:pStyle w:val="NoSpacing"/>
        <w:tabs>
          <w:tab w:val="clear" w:pos="720"/>
        </w:tabs>
        <w:spacing w:lineRule="auto" w:line="240" w:before="0" w:after="0"/>
        <w:ind w:firstLine="709"/>
        <w:jc w:val="both"/>
        <w:rPr>
          <w:lang w:val="sr-BA"/>
        </w:rPr>
      </w:pPr>
      <w:r>
        <w:rPr>
          <w:lang w:val="sr-BA"/>
        </w:rPr>
        <w:t xml:space="preserve">3) одлучује о расподјели средстава Коморе, </w:t>
      </w:r>
    </w:p>
    <w:p>
      <w:pPr>
        <w:pStyle w:val="NoSpacing"/>
        <w:tabs>
          <w:tab w:val="clear" w:pos="720"/>
        </w:tabs>
        <w:spacing w:lineRule="auto" w:line="240" w:before="0" w:after="0"/>
        <w:ind w:firstLine="709"/>
        <w:jc w:val="both"/>
        <w:rPr>
          <w:lang w:val="sr-BA"/>
        </w:rPr>
      </w:pPr>
      <w:r>
        <w:rPr>
          <w:lang w:val="sr-BA"/>
        </w:rPr>
        <w:t>4) утврђује приједлоге појединачних и општих аката за скупштину,</w:t>
      </w:r>
    </w:p>
    <w:p>
      <w:pPr>
        <w:pStyle w:val="NoSpacing"/>
        <w:tabs>
          <w:tab w:val="clear" w:pos="720"/>
        </w:tabs>
        <w:spacing w:lineRule="auto" w:line="240" w:before="0" w:after="0"/>
        <w:ind w:firstLine="709"/>
        <w:jc w:val="both"/>
        <w:rPr>
          <w:lang w:val="sr-BA"/>
        </w:rPr>
      </w:pPr>
      <w:r>
        <w:rPr>
          <w:lang w:val="sr-BA"/>
        </w:rPr>
        <w:t xml:space="preserve">5) утврђује приједлог годишњег програма рада, финансијског плана пословања, годишњег извјештаја о раду и финансијског извјештаја, </w:t>
      </w:r>
    </w:p>
    <w:p>
      <w:pPr>
        <w:pStyle w:val="NoSpacing"/>
        <w:tabs>
          <w:tab w:val="clear" w:pos="720"/>
        </w:tabs>
        <w:spacing w:lineRule="auto" w:line="240" w:before="0" w:after="0"/>
        <w:ind w:firstLine="709"/>
        <w:jc w:val="both"/>
        <w:rPr/>
      </w:pPr>
      <w:r>
        <w:rPr>
          <w:lang w:val="sr-BA"/>
        </w:rPr>
        <w:t>6) доноси пословник о свом раду и друга општа акта утврђена статутом,</w:t>
      </w:r>
    </w:p>
    <w:p>
      <w:pPr>
        <w:pStyle w:val="NoSpacing"/>
        <w:tabs>
          <w:tab w:val="clear" w:pos="720"/>
        </w:tabs>
        <w:spacing w:lineRule="auto" w:line="240" w:before="0" w:after="0"/>
        <w:ind w:firstLine="709"/>
        <w:jc w:val="both"/>
        <w:rPr/>
      </w:pPr>
      <w:r>
        <w:rPr>
          <w:lang w:val="sr-BA"/>
        </w:rPr>
        <w:t>7) обавља друге послове у складу са законом и статутом.</w:t>
      </w:r>
    </w:p>
    <w:p>
      <w:pPr>
        <w:pStyle w:val="NoSpacing"/>
        <w:tabs>
          <w:tab w:val="clear" w:pos="720"/>
        </w:tabs>
        <w:spacing w:lineRule="auto" w:line="240" w:before="0" w:after="0"/>
        <w:ind w:firstLine="709"/>
        <w:jc w:val="both"/>
        <w:rPr>
          <w:lang w:val="sr-BA"/>
        </w:rPr>
      </w:pPr>
      <w:r>
        <w:rPr>
          <w:lang w:val="sr-BA"/>
        </w:rPr>
        <w:t>(2) Управни одбор Коморе има седам чланова, одлучује у сједницама и за свој рад одговара скупштини Коморе.</w:t>
      </w:r>
    </w:p>
    <w:p>
      <w:pPr>
        <w:pStyle w:val="NoSpacing"/>
        <w:tabs>
          <w:tab w:val="clear" w:pos="720"/>
        </w:tabs>
        <w:spacing w:lineRule="auto" w:line="240" w:before="0" w:after="0"/>
        <w:ind w:firstLine="709"/>
        <w:jc w:val="both"/>
        <w:rPr>
          <w:lang w:val="sr-BA"/>
        </w:rPr>
      </w:pPr>
      <w:r>
        <w:rPr>
          <w:lang w:val="sr-BA"/>
        </w:rPr>
        <w:t>(3) Сједнице управног одбора сазива предсједник или већина чланова управног одбора.</w:t>
      </w:r>
    </w:p>
    <w:p>
      <w:pPr>
        <w:pStyle w:val="Normal"/>
        <w:shd w:fill="FFFFFF" w:val="clear"/>
        <w:spacing w:lineRule="auto" w:line="240"/>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Директор </w:t>
      </w:r>
    </w:p>
    <w:p>
      <w:pPr>
        <w:pStyle w:val="Normal"/>
        <w:shd w:fill="FFFFFF" w:val="clear"/>
        <w:spacing w:lineRule="auto" w:line="240"/>
        <w:ind w:right="10" w:hanging="0"/>
        <w:jc w:val="center"/>
        <w:rPr/>
      </w:pPr>
      <w:r>
        <w:rPr>
          <w:rFonts w:cs="Times New Roman" w:ascii="Times New Roman" w:hAnsi="Times New Roman"/>
          <w:sz w:val="24"/>
          <w:szCs w:val="24"/>
          <w:lang w:val="sr-BA"/>
        </w:rPr>
        <w:t>Члан 85.</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Директор Коморе обавља сљедеће послов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едставља и заступа Комор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одговоран је за законитост рада Комор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спроводи пословну политику Коморе, одлуке скупштине и управног одбора,</w:t>
      </w:r>
    </w:p>
    <w:p>
      <w:pPr>
        <w:pStyle w:val="Normal"/>
        <w:spacing w:lineRule="auto" w:line="240"/>
        <w:ind w:firstLine="709"/>
        <w:rPr/>
      </w:pPr>
      <w:r>
        <w:rPr>
          <w:rFonts w:cs="Times New Roman" w:ascii="Times New Roman" w:hAnsi="Times New Roman"/>
          <w:sz w:val="24"/>
          <w:szCs w:val="24"/>
          <w:lang w:val="sr-BA"/>
        </w:rPr>
        <w:t>4) прати реализацију годишњег програма рада и финансијског плана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извјештава управни одбор и скупштину о пословању Комор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припрема годишњи програма рада, финансијски план пословања, годишњи извјештај о раду и финансијски извјештај,</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доноси акт о систематизацији радних мјеста,</w:t>
      </w:r>
    </w:p>
    <w:p>
      <w:pPr>
        <w:pStyle w:val="Normal"/>
        <w:spacing w:lineRule="auto" w:line="240"/>
        <w:ind w:firstLine="709"/>
        <w:rPr/>
      </w:pPr>
      <w:r>
        <w:rPr>
          <w:rFonts w:cs="Times New Roman" w:ascii="Times New Roman" w:hAnsi="Times New Roman"/>
          <w:sz w:val="24"/>
          <w:szCs w:val="24"/>
          <w:lang w:val="sr-BA"/>
        </w:rPr>
        <w:t>8) друге послове утврђене законом и статутом.</w:t>
      </w:r>
    </w:p>
    <w:p>
      <w:pPr>
        <w:pStyle w:val="NoSpacing"/>
        <w:tabs>
          <w:tab w:val="clear" w:pos="720"/>
          <w:tab w:val="left" w:pos="0" w:leader="none"/>
        </w:tabs>
        <w:spacing w:lineRule="auto" w:line="240" w:before="0" w:after="0"/>
        <w:ind w:firstLine="709"/>
        <w:jc w:val="both"/>
        <w:rPr>
          <w:lang w:val="sr-BA"/>
        </w:rPr>
      </w:pPr>
      <w:r>
        <w:rPr>
          <w:lang w:val="sr-BA"/>
        </w:rPr>
        <w:t>(2) Стручне, административно-техничке, савјетодавне и друге послове Коморе обавља стручна служба Коморе, а њеним радом руководи директор.</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Суд части </w:t>
      </w:r>
    </w:p>
    <w:p>
      <w:pPr>
        <w:pStyle w:val="Normal"/>
        <w:shd w:fill="FFFFFF" w:val="clear"/>
        <w:spacing w:lineRule="auto" w:line="240"/>
        <w:ind w:right="10" w:hanging="0"/>
        <w:jc w:val="center"/>
        <w:rPr/>
      </w:pPr>
      <w:r>
        <w:rPr>
          <w:rFonts w:cs="Times New Roman" w:ascii="Times New Roman" w:hAnsi="Times New Roman"/>
          <w:sz w:val="24"/>
          <w:szCs w:val="24"/>
          <w:lang w:val="sr-BA"/>
        </w:rPr>
        <w:t>Члан 86.</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При Комори успоставља се суд части, који је независан и самосталан у свом раду.</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2) Суд части води поступке и одлучује о повредама пословних обичаја и неизвршавању обавеза чланова и одлука органа Коморе, </w:t>
      </w:r>
      <w:bookmarkStart w:id="88" w:name="_Hlk167014962"/>
      <w:r>
        <w:rPr>
          <w:rFonts w:cs="Times New Roman" w:ascii="Times New Roman" w:hAnsi="Times New Roman"/>
          <w:sz w:val="24"/>
          <w:szCs w:val="24"/>
          <w:lang w:val="sr-BA"/>
        </w:rPr>
        <w:t>повредама статута и других аката Коморе</w:t>
      </w:r>
      <w:bookmarkEnd w:id="88"/>
      <w:r>
        <w:rPr>
          <w:rFonts w:cs="Times New Roman" w:ascii="Times New Roman" w:hAnsi="Times New Roman"/>
          <w:sz w:val="24"/>
          <w:szCs w:val="24"/>
          <w:lang w:val="sr-BA"/>
        </w:rPr>
        <w:t>.</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Средства за финансирање коморског систем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87.</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pPr>
      <w:r>
        <w:rPr>
          <w:rFonts w:cs="Times New Roman" w:ascii="Times New Roman" w:hAnsi="Times New Roman"/>
          <w:sz w:val="24"/>
          <w:szCs w:val="24"/>
          <w:lang w:val="sr-BA"/>
        </w:rPr>
        <w:t>(1) Средства за финансирање рада Коморе и подручних комора обезбјеђују се из чланарине, прихода од накнада за услуге које пружа Комора и других извора.</w:t>
      </w:r>
    </w:p>
    <w:p>
      <w:pPr>
        <w:pStyle w:val="Normal"/>
        <w:shd w:fill="FFFFFF" w:val="clear"/>
        <w:spacing w:lineRule="auto" w:line="240"/>
        <w:ind w:firstLine="709"/>
        <w:rPr/>
      </w:pPr>
      <w:r>
        <w:rPr>
          <w:rFonts w:cs="Times New Roman" w:ascii="Times New Roman" w:hAnsi="Times New Roman"/>
          <w:sz w:val="24"/>
          <w:szCs w:val="24"/>
          <w:lang w:val="sr-BA"/>
        </w:rPr>
        <w:t>(2) Скупштина Коморе одлуком утврђује висину годишње чланарине, начин обрачуна, међусобну расподјелу између Коморе и подручних комора, рокове, начин и жиро рачун Коморе за уплату чланарине.</w:t>
      </w:r>
    </w:p>
    <w:p>
      <w:pPr>
        <w:pStyle w:val="Normal"/>
        <w:shd w:fill="FFFFFF" w:val="clear"/>
        <w:spacing w:lineRule="auto" w:line="240"/>
        <w:ind w:left="5" w:right="5" w:firstLine="709"/>
        <w:rPr/>
      </w:pPr>
      <w:r>
        <w:rPr>
          <w:rFonts w:cs="Times New Roman" w:ascii="Times New Roman" w:hAnsi="Times New Roman"/>
          <w:sz w:val="24"/>
          <w:szCs w:val="24"/>
          <w:lang w:val="sr-BA"/>
        </w:rPr>
        <w:t>(3) Предузетник је дужан да плаћа годишњу чланарину у Комори.</w:t>
      </w:r>
    </w:p>
    <w:p>
      <w:pPr>
        <w:pStyle w:val="Normal"/>
        <w:shd w:fill="FFFFFF" w:val="clear"/>
        <w:spacing w:lineRule="auto" w:line="240"/>
        <w:ind w:left="5" w:right="5" w:firstLine="709"/>
        <w:rPr/>
      </w:pPr>
      <w:r>
        <w:rPr>
          <w:rFonts w:cs="Times New Roman" w:ascii="Times New Roman" w:hAnsi="Times New Roman"/>
          <w:sz w:val="24"/>
          <w:szCs w:val="24"/>
          <w:lang w:val="sr-BA"/>
        </w:rPr>
        <w:t>(4) Изузетно од става 3. овог члана, предузетник са статусом традиционалног заната не плаћа годишњу чланарину у Комори.</w:t>
      </w:r>
    </w:p>
    <w:p>
      <w:pPr>
        <w:pStyle w:val="Normal"/>
        <w:shd w:fill="FFFFFF" w:val="clear"/>
        <w:spacing w:lineRule="auto" w:line="240"/>
        <w:ind w:left="5" w:right="5" w:firstLine="709"/>
        <w:rPr/>
      </w:pPr>
      <w:r>
        <w:rPr>
          <w:rFonts w:cs="Times New Roman" w:ascii="Times New Roman" w:hAnsi="Times New Roman"/>
          <w:sz w:val="24"/>
          <w:szCs w:val="24"/>
          <w:lang w:val="sr-BA"/>
        </w:rPr>
        <w:t>(5) Висина годишње чланарине у Комори не може бити већа од 2,5% од износа просјечне нето плате у Републици у мјесецу децембру из претходне календарске године, а према подацима Републичког завода за статистику Републике.</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6) Одлука скупштине из става 2. овог члана објављује се у „Службеном гласнику Републике Српске“ </w:t>
      </w:r>
      <w:bookmarkStart w:id="89" w:name="_Hlk168168427"/>
      <w:r>
        <w:rPr>
          <w:rFonts w:cs="Times New Roman" w:ascii="Times New Roman" w:hAnsi="Times New Roman"/>
          <w:sz w:val="24"/>
          <w:szCs w:val="24"/>
          <w:lang w:val="sr-BA"/>
        </w:rPr>
        <w:t>и на интернет страници Коморе</w:t>
      </w:r>
      <w:bookmarkEnd w:id="89"/>
      <w:r>
        <w:rPr>
          <w:rFonts w:cs="Times New Roman" w:ascii="Times New Roman" w:hAnsi="Times New Roman"/>
          <w:sz w:val="24"/>
          <w:szCs w:val="24"/>
          <w:lang w:val="sr-BA"/>
        </w:rPr>
        <w:t>.</w:t>
      </w:r>
    </w:p>
    <w:p>
      <w:pPr>
        <w:pStyle w:val="Normal"/>
        <w:shd w:fill="FFFFFF" w:val="clear"/>
        <w:spacing w:lineRule="auto" w:line="240"/>
        <w:ind w:left="5" w:firstLine="709"/>
        <w:rPr/>
      </w:pPr>
      <w:r>
        <w:rPr>
          <w:rFonts w:cs="Times New Roman" w:ascii="Times New Roman" w:hAnsi="Times New Roman"/>
          <w:sz w:val="24"/>
          <w:szCs w:val="24"/>
          <w:lang w:val="sr-BA"/>
        </w:rPr>
        <w:t>(7) Средства прикупљена од наплаћене чланарине користе се за финансирање рада и програмских задатака.</w:t>
      </w:r>
    </w:p>
    <w:p>
      <w:pPr>
        <w:pStyle w:val="Normal"/>
        <w:shd w:fill="FFFFFF" w:val="clear"/>
        <w:spacing w:lineRule="auto" w:line="240"/>
        <w:ind w:left="5" w:firstLine="709"/>
        <w:rPr/>
      </w:pPr>
      <w:r>
        <w:rPr>
          <w:rFonts w:cs="Times New Roman" w:ascii="Times New Roman" w:hAnsi="Times New Roman"/>
          <w:sz w:val="24"/>
          <w:szCs w:val="24"/>
          <w:lang w:val="sr-BA"/>
        </w:rPr>
        <w:t>(8) Средства прикупљена од наплаћене чланарине на територији подручне коморе дијеле се у износу од најмање 60% за Комору и 40% за ту подручну комору.</w:t>
      </w:r>
    </w:p>
    <w:p>
      <w:pPr>
        <w:pStyle w:val="Normal"/>
        <w:shd w:fill="FFFFFF" w:val="clear"/>
        <w:spacing w:lineRule="auto" w:line="240"/>
        <w:ind w:left="5" w:firstLine="709"/>
        <w:rPr/>
      </w:pPr>
      <w:r>
        <w:rPr>
          <w:rFonts w:cs="Times New Roman" w:ascii="Times New Roman" w:hAnsi="Times New Roman"/>
          <w:sz w:val="24"/>
          <w:szCs w:val="24"/>
          <w:lang w:val="sr-BA"/>
        </w:rPr>
        <w:t>(9) Средства прикупљена од наплаћене чланарине на територији на којој не дјелује подручна комора припадају Комори.</w:t>
      </w:r>
    </w:p>
    <w:p>
      <w:pPr>
        <w:pStyle w:val="NoSpacing"/>
        <w:tabs>
          <w:tab w:val="left" w:pos="0" w:leader="none"/>
          <w:tab w:val="left" w:pos="720" w:leader="none"/>
        </w:tabs>
        <w:spacing w:lineRule="auto" w:line="240" w:before="0" w:after="0"/>
        <w:rPr>
          <w:rStyle w:val="Dodavano"/>
          <w:b/>
          <w:b/>
          <w:bCs/>
          <w:u w:val="none"/>
          <w:lang w:val="sr-BA"/>
        </w:rPr>
      </w:pPr>
      <w:r>
        <w:rPr>
          <w:rFonts w:cs="Times New Roman"/>
          <w:sz w:val="24"/>
          <w:szCs w:val="24"/>
          <w:lang w:val="sr-BA"/>
        </w:rPr>
      </w:r>
    </w:p>
    <w:p>
      <w:pPr>
        <w:pStyle w:val="NoSpacing"/>
        <w:tabs>
          <w:tab w:val="left" w:pos="0" w:leader="none"/>
          <w:tab w:val="left" w:pos="720" w:leader="none"/>
        </w:tabs>
        <w:spacing w:lineRule="auto" w:line="240" w:before="0" w:after="0"/>
        <w:rPr>
          <w:rStyle w:val="Dodavano"/>
          <w:b/>
          <w:b/>
          <w:bCs/>
          <w:u w:val="none"/>
          <w:lang w:val="sr-BA"/>
        </w:rPr>
      </w:pPr>
      <w:r>
        <w:rPr/>
      </w:r>
    </w:p>
    <w:p>
      <w:pPr>
        <w:pStyle w:val="NoSpacing"/>
        <w:tabs>
          <w:tab w:val="left" w:pos="0" w:leader="none"/>
          <w:tab w:val="left" w:pos="720" w:leader="none"/>
        </w:tabs>
        <w:spacing w:lineRule="auto" w:line="240" w:before="0" w:after="0"/>
        <w:rPr/>
      </w:pPr>
      <w:r>
        <w:rPr>
          <w:rStyle w:val="Dodavano"/>
          <w:b/>
          <w:bCs/>
          <w:u w:val="none"/>
          <w:lang w:val="sr-BA"/>
        </w:rPr>
        <w:t>ГЛАВА V</w:t>
      </w:r>
    </w:p>
    <w:p>
      <w:pPr>
        <w:pStyle w:val="NoSpacing"/>
        <w:tabs>
          <w:tab w:val="left" w:pos="0" w:leader="none"/>
          <w:tab w:val="left" w:pos="720" w:leader="none"/>
        </w:tabs>
        <w:spacing w:lineRule="auto" w:line="240" w:before="0" w:after="0"/>
        <w:rPr/>
      </w:pPr>
      <w:r>
        <w:rPr>
          <w:rStyle w:val="Dodavano"/>
          <w:b/>
          <w:bCs/>
          <w:u w:val="none"/>
          <w:lang w:val="sr-BA"/>
        </w:rPr>
        <w:t>НАДЗОР</w:t>
      </w:r>
    </w:p>
    <w:p>
      <w:pPr>
        <w:pStyle w:val="Normal"/>
        <w:spacing w:lineRule="auto" w:line="240"/>
        <w:jc w:val="center"/>
        <w:rPr>
          <w:rStyle w:val="Dodavano"/>
          <w:rFonts w:ascii="Times New Roman" w:hAnsi="Times New Roman" w:cs="Times New Roman"/>
          <w:b/>
          <w:b/>
          <w:bCs/>
          <w:sz w:val="24"/>
          <w:szCs w:val="24"/>
          <w:u w:val="none"/>
          <w:lang w:val="sr-BA"/>
        </w:rPr>
      </w:pPr>
      <w:r>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Управни и инспекцијски надзор </w:t>
      </w:r>
    </w:p>
    <w:p>
      <w:pPr>
        <w:pStyle w:val="Normal"/>
        <w:shd w:fill="FFFFFF" w:val="clear"/>
        <w:spacing w:lineRule="auto" w:line="240"/>
        <w:ind w:right="19" w:hanging="0"/>
        <w:jc w:val="center"/>
        <w:rPr/>
      </w:pPr>
      <w:r>
        <w:rPr>
          <w:rFonts w:cs="Times New Roman" w:ascii="Times New Roman" w:hAnsi="Times New Roman"/>
          <w:sz w:val="24"/>
          <w:szCs w:val="24"/>
          <w:lang w:val="sr-BA"/>
        </w:rPr>
        <w:t>Члан 88.</w:t>
      </w:r>
    </w:p>
    <w:p>
      <w:pPr>
        <w:pStyle w:val="Normal"/>
        <w:shd w:fill="FFFFFF" w:val="clear"/>
        <w:spacing w:lineRule="auto" w:line="240"/>
        <w:ind w:left="10" w:right="5" w:hanging="1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Управни надзор над примјеном овог закона и прописа донесених на основу њега врши Министарство.</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Инспекцијски надзор над примјеном одредаба овог закона и прописа донесених на основу њега врши Републичка управа за инспекцијске послове, посредством надлежних републичких инспектора и инспектора у јединицама локалне самоуправе.</w:t>
      </w:r>
    </w:p>
    <w:p>
      <w:pPr>
        <w:pStyle w:val="Normal"/>
        <w:shd w:fill="FFFFFF" w:val="clear"/>
        <w:spacing w:lineRule="auto" w:line="240"/>
        <w:ind w:left="10" w:right="5" w:firstLine="699"/>
        <w:rPr/>
      </w:pPr>
      <w:r>
        <w:rPr>
          <w:rFonts w:cs="Times New Roman" w:ascii="Times New Roman" w:hAnsi="Times New Roman"/>
          <w:sz w:val="24"/>
          <w:szCs w:val="24"/>
          <w:lang w:val="sr-BA"/>
        </w:rPr>
        <w:t>(3) Надзор над спровођењем овог закона и прописа донесених на основу њега у вези са постављањем и уклањањем пословног имена и радног времена предузетника врши и надлежна комунална полиција.</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влашћења надлежног инспектор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89.</w:t>
      </w:r>
    </w:p>
    <w:p>
      <w:pPr>
        <w:pStyle w:val="Normal"/>
        <w:shd w:fill="FFFFFF" w:val="clear"/>
        <w:spacing w:lineRule="auto" w:line="240"/>
        <w:ind w:left="10" w:right="5" w:firstLine="55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pPr>
      <w:r>
        <w:rPr>
          <w:rFonts w:cs="Times New Roman" w:ascii="Times New Roman" w:hAnsi="Times New Roman"/>
          <w:sz w:val="24"/>
          <w:szCs w:val="24"/>
          <w:lang w:val="sr-BA"/>
        </w:rPr>
        <w:t>У вршењу инспекцијског надзора, надлежни инспектор, осим општих овлашћења утврђених прописом којим се уређује рад инспекција, овлашћен је да провјерава да ли:</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предузетник остварује највећи приход из области привреде, а у складу са прописом којим се уређује класификација дјелатности, у оквиру које је класификована његова претежна дјелатност,</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предузетник обавља дјелатност у одговарајућем простору,</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3) је предузетник регистрован за обављање дјелатности,</w:t>
      </w:r>
    </w:p>
    <w:p>
      <w:pPr>
        <w:pStyle w:val="Normal"/>
        <w:shd w:fill="FFFFFF" w:val="clear"/>
        <w:spacing w:lineRule="auto" w:line="240"/>
        <w:ind w:left="10" w:right="5" w:firstLine="699"/>
        <w:rPr/>
      </w:pPr>
      <w:r>
        <w:rPr>
          <w:rFonts w:cs="Times New Roman" w:ascii="Times New Roman" w:hAnsi="Times New Roman"/>
          <w:sz w:val="24"/>
          <w:szCs w:val="24"/>
          <w:lang w:val="sr-BA"/>
        </w:rPr>
        <w:t>4) предузетнику у току пословања и у његовом присуству помажу искључиво лица која имају право на пружање такве помоћи у складу са овим законом,</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5) се предузетник придржава дужине радног времена, коју је утврдио надлежни орган јединице локалне самоуправе,</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6) предузетник испуњава услове у вези са врстама занимања из овог закона и потребном регистрацијом у Јединствени систем регистрације, контроле и наплате доприноса,</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7) се предузетник придржава услова за вријеме пословања из овог закона,</w:t>
      </w:r>
    </w:p>
    <w:p>
      <w:pPr>
        <w:pStyle w:val="Normal"/>
        <w:shd w:fill="FFFFFF" w:val="clear"/>
        <w:spacing w:lineRule="auto" w:line="240"/>
        <w:ind w:left="10" w:right="5" w:firstLine="699"/>
        <w:rPr/>
      </w:pPr>
      <w:r>
        <w:rPr>
          <w:rFonts w:cs="Times New Roman" w:ascii="Times New Roman" w:hAnsi="Times New Roman"/>
          <w:sz w:val="24"/>
          <w:szCs w:val="24"/>
          <w:lang w:val="sr-BA"/>
        </w:rPr>
        <w:t>8) је предузетник на видном мјесту истакао цјеновник својих производа, робе и услуга,</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9) се предузетник придржава обавеза у вези са испуњавањем посебних услова за пословање, употребном дозволом, сједиштем, пословним именом, пословођом, издвојеном јединицом, привременим престанком, као и других дужности из овог закона.</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ступање надлежног инспектор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0.</w:t>
      </w:r>
    </w:p>
    <w:p>
      <w:pPr>
        <w:pStyle w:val="Normal"/>
        <w:shd w:fill="FFFFFF" w:val="clear"/>
        <w:spacing w:lineRule="auto" w:line="240"/>
        <w:ind w:right="5"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pPr>
      <w:r>
        <w:rPr>
          <w:rFonts w:cs="Times New Roman" w:ascii="Times New Roman" w:hAnsi="Times New Roman"/>
          <w:sz w:val="24"/>
          <w:szCs w:val="24"/>
          <w:lang w:val="sr-BA"/>
        </w:rPr>
        <w:t>(1) Ако се у вршењу инспекцијског надзора над примјеном одредаба овог закона или прописа донесених за његово спровођење утврди да закон, односно пропис није примијењен или је неправилно примијењен, односно да предузетник није поступио по обавезама из овог закона, поред општих овлашћења прописаних законом којим се уређује област инспекција у Републици, надлежни инспектор дужан је да донесе рјешење којим се налаже отклањање утврђених неправилности и да одреди разуман рок за њихово отклањање.</w:t>
      </w:r>
    </w:p>
    <w:p>
      <w:pPr>
        <w:pStyle w:val="Normal"/>
        <w:shd w:fill="FFFFFF" w:val="clear"/>
        <w:spacing w:lineRule="auto" w:line="240"/>
        <w:ind w:right="5" w:firstLine="709"/>
        <w:rPr/>
      </w:pPr>
      <w:r>
        <w:rPr>
          <w:rFonts w:cs="Times New Roman" w:ascii="Times New Roman" w:hAnsi="Times New Roman"/>
          <w:sz w:val="24"/>
          <w:szCs w:val="24"/>
          <w:lang w:val="sr-BA"/>
        </w:rPr>
        <w:t>(2) Ако се недостаци из става 1. овог члана не отклоне у остављеном року, надлежни инспектор издаје прекршајни налог којим предузетнику изриче минималну казну за учињени прекршај у складу са овим законом, те новим рјешењем одређује нови рок у којем је предузетник дужан отклонити утврђене недостатке.</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У случају да предузетник не отклони недостатке у новом року из става 2. овог члана, надлежни инспектор поново издаје прекршајни налог предузетнику, изриче му мјеру забране обављања дјелатности и забрањује употребу уређаја и опреме коју је предузетник користио у пословању, </w:t>
      </w:r>
      <w:bookmarkStart w:id="90" w:name="_Hlk171249236"/>
      <w:r>
        <w:rPr>
          <w:rFonts w:cs="Times New Roman" w:ascii="Times New Roman" w:hAnsi="Times New Roman"/>
          <w:sz w:val="24"/>
          <w:szCs w:val="24"/>
          <w:lang w:val="sr-BA"/>
        </w:rPr>
        <w:t>до отклањања недостатака</w:t>
      </w:r>
      <w:bookmarkEnd w:id="90"/>
      <w:r>
        <w:rPr>
          <w:rFonts w:cs="Times New Roman" w:ascii="Times New Roman" w:hAnsi="Times New Roman"/>
          <w:sz w:val="24"/>
          <w:szCs w:val="24"/>
          <w:lang w:val="sr-BA"/>
        </w:rPr>
        <w:t>.</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4) Изузетно од става 1. овог члана, у случају повреде санитарних, здравствених и техничких услова због којих могу настати теже посљедице по здравље и живот људи, надлежни инспектор изриче мјеру забране обављања дјелатности док се утврђени недостаци не отклоне.</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Нерегистровани рад и пословање без одобрења</w:t>
      </w:r>
      <w:r>
        <w:rPr>
          <w:rFonts w:cs="Times New Roman" w:ascii="Times New Roman" w:hAnsi="Times New Roman"/>
          <w:b/>
          <w:sz w:val="24"/>
          <w:szCs w:val="24"/>
          <w:lang w:val="sr-BA"/>
        </w:rPr>
        <w:t xml:space="preserve">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1.</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На нерегистровани рад физичког лица које не послује као предузетник или није уписано у други регистар који се води у складу са посебним прописом указују објаве и огласи на друштвеним мрежама, у средствима јавног информисања, другим електронским и писаним медијима, или на други начин објављене поруке или добијене информације да то лице продаје робу или пружа услуге или израђује производе.</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2) Физичко лице које не послује као предузетник или није уписано у други регистар који се води у складу са посебним прописом обавља предузетничку дјелатност као нерегистрован рад ако:</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аплаћује трећим лицима продату робу, пружене услуге и израђене производе без закључених одговарајућих уговора у писаном облику, или</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не ради за сопствене потребе.</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Рад за сопствене потребе подразумијева обављање послова у личне сврхе или за корист домаћинства, као и породичну или комшијску помоћ која се пружа физичком лицу без новчане накнаде.</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Породична помоћ односи се на сроднике физичког лица у директној линији до другог степена.</w:t>
      </w:r>
    </w:p>
    <w:p>
      <w:pPr>
        <w:pStyle w:val="Normal"/>
        <w:suppressAutoHyphens w:val="false"/>
        <w:spacing w:lineRule="auto" w:line="240"/>
        <w:ind w:firstLine="709"/>
        <w:rPr/>
      </w:pPr>
      <w:r>
        <w:rPr>
          <w:rFonts w:cs="Times New Roman" w:ascii="Times New Roman" w:hAnsi="Times New Roman"/>
          <w:bCs/>
          <w:sz w:val="24"/>
          <w:szCs w:val="24"/>
          <w:lang w:val="sr-BA" w:eastAsia="en-US"/>
        </w:rPr>
        <w:t>(5) Комшијска помоћ односи се на лица чија су мјеста становања удаљена мање од 300 метара путне удаљености у урбаним срединама и мање од 3.000 метара</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путне удаљености у руралним срединама.</w:t>
      </w:r>
    </w:p>
    <w:p>
      <w:pPr>
        <w:pStyle w:val="Normal"/>
        <w:shd w:fill="FFFFFF" w:val="clear"/>
        <w:spacing w:lineRule="auto" w:line="240"/>
        <w:ind w:right="5" w:firstLine="709"/>
        <w:rPr/>
      </w:pPr>
      <w:r>
        <w:rPr>
          <w:rFonts w:cs="Times New Roman" w:ascii="Times New Roman" w:hAnsi="Times New Roman"/>
          <w:sz w:val="24"/>
          <w:szCs w:val="24"/>
          <w:lang w:val="sr-BA"/>
        </w:rPr>
        <w:t>(6) Ако физичко лице није регистровано за обављање предузетничке дјелатности, инспектор овлашћен посебним законом којим се уређује рад инспекције у вршењу инспекцијског надзора, уз санкционисање нерегистрованог рада, овлашћен је и дужан да изрекне мјеру забране обављања дјелатности до регистрације код надлежног регистрационог орган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7) Против рјешења инспектора из става 6. овог члана дозвољена је жалба Министарству.</w:t>
      </w:r>
    </w:p>
    <w:p>
      <w:pPr>
        <w:pStyle w:val="Normal"/>
        <w:shd w:fill="FFFFFF" w:val="clear"/>
        <w:spacing w:lineRule="auto" w:line="240"/>
        <w:ind w:right="5" w:firstLine="709"/>
        <w:rPr/>
      </w:pPr>
      <w:r>
        <w:rPr>
          <w:rFonts w:cs="Times New Roman" w:ascii="Times New Roman" w:hAnsi="Times New Roman"/>
          <w:sz w:val="24"/>
          <w:szCs w:val="24"/>
          <w:lang w:val="sr-BA"/>
        </w:rPr>
        <w:t>(8) Ако предузетник обавља дјелатност без одобрења, сагласности или другог акта надлежног органа, надлежни инспектор изриче мјеру забране обављања те дјелатности до прибављања потребног акта и забрањује употребу уређаја и опреме коју је предузетник користио за обављање те дјелатности.</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VI</w:t>
      </w:r>
    </w:p>
    <w:p>
      <w:pPr>
        <w:pStyle w:val="Normal"/>
        <w:shd w:fill="FFFFFF" w:val="clear"/>
        <w:spacing w:lineRule="auto" w:line="240"/>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КАЗНЕНЕ ОДРЕДБЕ</w:t>
      </w:r>
    </w:p>
    <w:p>
      <w:pPr>
        <w:pStyle w:val="Normal"/>
        <w:shd w:fill="FFFFFF" w:val="clear"/>
        <w:spacing w:lineRule="auto" w:line="240"/>
        <w:ind w:right="19" w:hanging="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bookmarkStart w:id="91" w:name="_Hlk157061702"/>
      <w:bookmarkEnd w:id="91"/>
      <w:r>
        <w:rPr>
          <w:rFonts w:cs="Times New Roman" w:ascii="Times New Roman" w:hAnsi="Times New Roman"/>
          <w:sz w:val="24"/>
          <w:szCs w:val="24"/>
          <w:lang w:val="sr-BA"/>
        </w:rPr>
        <w:t xml:space="preserve">Прекршаји физичких лица или предузетник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2.</w:t>
      </w:r>
    </w:p>
    <w:p>
      <w:pPr>
        <w:pStyle w:val="Normal"/>
        <w:suppressAutoHyphens w:val="false"/>
        <w:spacing w:lineRule="auto" w:line="24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Новчаном казном од 3.000 КМ до 9.000 КМ </w:t>
      </w:r>
      <w:bookmarkStart w:id="92" w:name="_Hlk157063108"/>
      <w:r>
        <w:rPr>
          <w:rFonts w:cs="Times New Roman" w:ascii="Times New Roman" w:hAnsi="Times New Roman"/>
          <w:bCs/>
          <w:sz w:val="24"/>
          <w:szCs w:val="24"/>
          <w:lang w:val="sr-BA" w:eastAsia="en-US"/>
        </w:rPr>
        <w:t>казниће се за прекршај:</w:t>
      </w:r>
    </w:p>
    <w:p>
      <w:pPr>
        <w:pStyle w:val="Normal"/>
        <w:suppressAutoHyphens w:val="false"/>
        <w:spacing w:lineRule="auto" w:line="240"/>
        <w:ind w:firstLine="720"/>
        <w:rPr/>
      </w:pPr>
      <w:r>
        <w:rPr>
          <w:rFonts w:cs="Times New Roman" w:ascii="Times New Roman" w:hAnsi="Times New Roman"/>
          <w:bCs/>
          <w:sz w:val="24"/>
          <w:szCs w:val="24"/>
          <w:lang w:val="sr-BA" w:eastAsia="en-US"/>
        </w:rPr>
        <w:t xml:space="preserve">1) физичко лице </w:t>
      </w:r>
      <w:bookmarkEnd w:id="92"/>
      <w:r>
        <w:rPr>
          <w:rFonts w:cs="Times New Roman" w:ascii="Times New Roman" w:hAnsi="Times New Roman"/>
          <w:bCs/>
          <w:sz w:val="24"/>
          <w:szCs w:val="24"/>
          <w:lang w:val="sr-BA" w:eastAsia="en-US"/>
        </w:rPr>
        <w:t>ако обавља предузетничку дјелатност без регистрације код надлежног регистрационог органа (члан 10. став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физичко лице или предузетник који у захтјеву и приложеним документима уз захтјев наведе неистинит податак или достави лажни документ (члан 37. став 1).</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екршаји предузетника и пословођ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3.</w:t>
      </w:r>
    </w:p>
    <w:p>
      <w:pPr>
        <w:pStyle w:val="NoSpacing"/>
        <w:tabs>
          <w:tab w:val="left" w:pos="0" w:leader="none"/>
          <w:tab w:val="left" w:pos="720" w:leader="none"/>
        </w:tabs>
        <w:spacing w:lineRule="auto" w:line="240" w:before="0" w:after="0"/>
        <w:ind w:firstLine="270"/>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2.000 КМ до 6.000 КМ казниће се за прекршај предузетник ако:</w:t>
      </w:r>
    </w:p>
    <w:p>
      <w:pPr>
        <w:pStyle w:val="Normal"/>
        <w:suppressAutoHyphens w:val="false"/>
        <w:spacing w:lineRule="auto" w:line="240"/>
        <w:ind w:firstLine="709"/>
        <w:rPr/>
      </w:pPr>
      <w:r>
        <w:rPr>
          <w:rFonts w:cs="Times New Roman" w:ascii="Times New Roman" w:hAnsi="Times New Roman"/>
          <w:bCs/>
          <w:sz w:val="24"/>
          <w:szCs w:val="24"/>
          <w:lang w:val="sr-BA" w:eastAsia="en-US"/>
        </w:rPr>
        <w:t>1) региструје допунско занимање, а није у радном односу код другог послодавца са пуним или непуним радним временом (члан 17. став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допунско занимање обавља дуже од половине седмичног пуног радног времена (члан 17. став 4),</w:t>
      </w:r>
    </w:p>
    <w:p>
      <w:pPr>
        <w:pStyle w:val="Normal"/>
        <w:suppressAutoHyphens w:val="false"/>
        <w:spacing w:lineRule="auto" w:line="240"/>
        <w:ind w:firstLine="709"/>
        <w:rPr/>
      </w:pPr>
      <w:r>
        <w:rPr>
          <w:rFonts w:cs="Times New Roman" w:ascii="Times New Roman" w:hAnsi="Times New Roman"/>
          <w:bCs/>
          <w:sz w:val="24"/>
          <w:szCs w:val="24"/>
          <w:lang w:val="sr-BA" w:eastAsia="en-US"/>
        </w:rPr>
        <w:t>3) допунско занимање не обавља искључиво личним радом (члан 17. став 5),</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4) региструје додатно занимање, а није у радном односу на пуно или непуно радно вријеме или студент или корисник пензије или лице са инвалидитетом или друго лице које у складу са посебним прописом може се </w:t>
      </w:r>
      <w:r>
        <w:rPr>
          <w:rFonts w:cs="Times New Roman" w:ascii="Times New Roman" w:hAnsi="Times New Roman"/>
          <w:sz w:val="24"/>
          <w:szCs w:val="24"/>
          <w:lang w:val="sr-BA"/>
        </w:rPr>
        <w:t xml:space="preserve">регистровати за додатно занимање </w:t>
      </w:r>
      <w:r>
        <w:rPr>
          <w:rFonts w:cs="Times New Roman" w:ascii="Times New Roman" w:hAnsi="Times New Roman"/>
          <w:bCs/>
          <w:sz w:val="24"/>
          <w:szCs w:val="24"/>
          <w:lang w:val="sr-BA" w:eastAsia="en-US"/>
        </w:rPr>
        <w:t>(члан 17. став 6),</w:t>
      </w:r>
    </w:p>
    <w:p>
      <w:pPr>
        <w:pStyle w:val="Normal"/>
        <w:suppressAutoHyphens w:val="false"/>
        <w:spacing w:lineRule="auto" w:line="240"/>
        <w:ind w:firstLine="709"/>
        <w:rPr/>
      </w:pPr>
      <w:r>
        <w:rPr>
          <w:rFonts w:cs="Times New Roman" w:ascii="Times New Roman" w:hAnsi="Times New Roman"/>
          <w:bCs/>
          <w:sz w:val="24"/>
          <w:szCs w:val="24"/>
          <w:lang w:val="sr-BA" w:eastAsia="en-US"/>
        </w:rPr>
        <w:t>5) региструје додатно занимање и не ангажује најмање једног радника по основу радног односа на пуно или непуно радно вријеме или допунског рада (члан 17. став 6),</w:t>
      </w:r>
    </w:p>
    <w:p>
      <w:pPr>
        <w:pStyle w:val="Normal"/>
        <w:suppressAutoHyphens w:val="false"/>
        <w:spacing w:lineRule="auto" w:line="240"/>
        <w:ind w:firstLine="709"/>
        <w:rPr/>
      </w:pPr>
      <w:r>
        <w:rPr>
          <w:rFonts w:cs="Times New Roman" w:ascii="Times New Roman" w:hAnsi="Times New Roman"/>
          <w:bCs/>
          <w:sz w:val="24"/>
          <w:szCs w:val="24"/>
          <w:lang w:val="sr-BA" w:eastAsia="en-US"/>
        </w:rPr>
        <w:t>6) не изврши промјену пословног имена у року од 30 дана од правноснажности пресуде којом се налаже промјена пословног имена (члан 24. став 4),</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7) не </w:t>
      </w:r>
      <w:r>
        <w:rPr>
          <w:rFonts w:cs="Times New Roman" w:ascii="Times New Roman" w:hAnsi="Times New Roman"/>
          <w:sz w:val="24"/>
          <w:szCs w:val="24"/>
          <w:lang w:val="sr-BA"/>
        </w:rPr>
        <w:t xml:space="preserve">предочи документ којим потврђује да је у радном односу изван Републике ако је регистрован за допунско занимање </w:t>
      </w:r>
      <w:r>
        <w:rPr>
          <w:rFonts w:cs="Times New Roman" w:ascii="Times New Roman" w:hAnsi="Times New Roman"/>
          <w:bCs/>
          <w:sz w:val="24"/>
          <w:szCs w:val="24"/>
          <w:lang w:val="sr-BA" w:eastAsia="en-US"/>
        </w:rPr>
        <w:t>(члан 55. став 3. тачка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8) не </w:t>
      </w:r>
      <w:r>
        <w:rPr>
          <w:rFonts w:cs="Times New Roman" w:ascii="Times New Roman" w:hAnsi="Times New Roman"/>
          <w:sz w:val="24"/>
          <w:szCs w:val="24"/>
          <w:lang w:val="sr-BA"/>
        </w:rPr>
        <w:t xml:space="preserve">предочи документ којим потврђује да је у радном односу изван Републике или у једном од статуса из члана 17. став 6. овог закона ако је регистрован за додатно занимање </w:t>
      </w:r>
      <w:r>
        <w:rPr>
          <w:rFonts w:cs="Times New Roman" w:ascii="Times New Roman" w:hAnsi="Times New Roman"/>
          <w:bCs/>
          <w:sz w:val="24"/>
          <w:szCs w:val="24"/>
          <w:lang w:val="sr-BA" w:eastAsia="en-US"/>
        </w:rPr>
        <w:t>(члан 55. став 3. тачка 2),</w:t>
      </w:r>
    </w:p>
    <w:p>
      <w:pPr>
        <w:pStyle w:val="Normal"/>
        <w:suppressAutoHyphens w:val="false"/>
        <w:spacing w:lineRule="auto" w:line="240"/>
        <w:ind w:firstLine="709"/>
        <w:rPr/>
      </w:pPr>
      <w:r>
        <w:rPr>
          <w:rFonts w:cs="Times New Roman" w:ascii="Times New Roman" w:hAnsi="Times New Roman"/>
          <w:bCs/>
          <w:sz w:val="24"/>
          <w:szCs w:val="24"/>
          <w:lang w:val="sr-BA" w:eastAsia="en-US"/>
        </w:rPr>
        <w:t>9) обавља дјелатност за вријеме привременог престанка обављања предузетничке дјелатности (члан 58. став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0) не усклади своје пословање на начин да је</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једном регистрован као предузетник (члан 99).</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За прекршај из става 1. т. 4), 5), 6), 7), 8), 9) и 10) овог члана казниће се и пословођа, новчаном казном од 1.500 КМ до 4.500 КМ.</w:t>
      </w:r>
    </w:p>
    <w:p>
      <w:pPr>
        <w:pStyle w:val="Normal"/>
        <w:shd w:fill="FFFFFF" w:val="clear"/>
        <w:spacing w:lineRule="auto" w:line="240"/>
        <w:ind w:right="19" w:hanging="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екршаји предузетника и пословођ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4.</w:t>
      </w:r>
    </w:p>
    <w:p>
      <w:pPr>
        <w:pStyle w:val="NoSpacing"/>
        <w:tabs>
          <w:tab w:val="clear" w:pos="720"/>
        </w:tabs>
        <w:spacing w:lineRule="auto" w:line="240" w:before="0" w:after="0"/>
        <w:ind w:firstLine="709"/>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1.500 КМ до 4.500 КМ казниће се за прекршај предузетник ако:</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е промијени претежну дјелатност у случају када у двије узастопне фискалне године оствари највећи приход по основу исте дјелатности која није његова претежна дјелатност (члан 5. став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sz w:val="24"/>
          <w:szCs w:val="24"/>
          <w:lang w:val="sr-BA"/>
        </w:rPr>
        <w:t>2) обавља предузетничке дјелатности за које није регистрован (члан 5. став 7),</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без пословног простора или у стамбеном простору региструје или обавља дјелатности које нису прописане правилницима из члана 6. ст. 5. и 7. овог закона (члан 6. став 8),</w:t>
      </w:r>
    </w:p>
    <w:p>
      <w:pPr>
        <w:pStyle w:val="Normal"/>
        <w:suppressAutoHyphens w:val="false"/>
        <w:spacing w:lineRule="auto" w:line="240"/>
        <w:ind w:firstLine="709"/>
        <w:rPr/>
      </w:pPr>
      <w:r>
        <w:rPr>
          <w:rFonts w:cs="Times New Roman" w:ascii="Times New Roman" w:hAnsi="Times New Roman"/>
          <w:bCs/>
          <w:sz w:val="24"/>
          <w:szCs w:val="24"/>
          <w:lang w:val="sr-BA" w:eastAsia="en-US"/>
        </w:rPr>
        <w:t>4) обавља дјелатност изван временског интервала периодичног рада за који је регистрован (члан 15. став 7),</w:t>
      </w:r>
    </w:p>
    <w:p>
      <w:pPr>
        <w:pStyle w:val="Normal"/>
        <w:suppressAutoHyphens w:val="false"/>
        <w:spacing w:lineRule="auto" w:line="240"/>
        <w:ind w:firstLine="709"/>
        <w:rPr/>
      </w:pPr>
      <w:r>
        <w:rPr>
          <w:rFonts w:cs="Times New Roman" w:ascii="Times New Roman" w:hAnsi="Times New Roman"/>
          <w:bCs/>
          <w:sz w:val="24"/>
          <w:szCs w:val="24"/>
          <w:lang w:val="sr-BA" w:eastAsia="en-US"/>
        </w:rPr>
        <w:t>5) региструје основно занимање, а у радном је односу на пуно радно вријеме (члан 17.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6) не региструје промјену сједишта</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прије почетка пословања на новој адреси (члан 19. став 2),</w:t>
      </w:r>
    </w:p>
    <w:p>
      <w:pPr>
        <w:pStyle w:val="Normal"/>
        <w:suppressAutoHyphens w:val="false"/>
        <w:spacing w:lineRule="auto" w:line="240"/>
        <w:ind w:firstLine="709"/>
        <w:rPr/>
      </w:pPr>
      <w:r>
        <w:rPr>
          <w:rFonts w:cs="Times New Roman" w:ascii="Times New Roman" w:hAnsi="Times New Roman"/>
          <w:bCs/>
          <w:sz w:val="24"/>
          <w:szCs w:val="24"/>
          <w:lang w:val="sr-BA" w:eastAsia="en-US"/>
        </w:rPr>
        <w:t>7) не послује и не наступа у правном промету под пословним именом које је уписано у регистар предузетника (члан 21.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8) не региструје промјену пословног имена прије почетка коришћења новог пословног имена (члан 22.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9) не истакне пословно име на улазу </w:t>
      </w:r>
      <w:r>
        <w:rPr>
          <w:rFonts w:cs="Times New Roman" w:ascii="Times New Roman" w:hAnsi="Times New Roman"/>
          <w:sz w:val="24"/>
          <w:szCs w:val="24"/>
          <w:lang w:val="sr-BA"/>
        </w:rPr>
        <w:t>у пословни простор у сједишту и издвојеној јединици, односно на улазу у стамбени објекат или на поштанском сандучету уколико дјелатност обавља без пословног простора или у стамбеном простору</w:t>
      </w:r>
      <w:r>
        <w:rPr>
          <w:rFonts w:cs="Times New Roman" w:ascii="Times New Roman" w:hAnsi="Times New Roman"/>
          <w:bCs/>
          <w:sz w:val="24"/>
          <w:szCs w:val="24"/>
          <w:lang w:val="sr-BA" w:eastAsia="en-US"/>
        </w:rPr>
        <w:t xml:space="preserve"> (члан 22. став 2),</w:t>
      </w:r>
    </w:p>
    <w:p>
      <w:pPr>
        <w:pStyle w:val="Normal"/>
        <w:suppressAutoHyphens w:val="false"/>
        <w:spacing w:lineRule="auto" w:line="240"/>
        <w:ind w:firstLine="709"/>
        <w:rPr/>
      </w:pPr>
      <w:r>
        <w:rPr>
          <w:rFonts w:cs="Times New Roman" w:ascii="Times New Roman" w:hAnsi="Times New Roman"/>
          <w:bCs/>
          <w:sz w:val="24"/>
          <w:szCs w:val="24"/>
          <w:lang w:val="sr-BA" w:eastAsia="en-US"/>
        </w:rPr>
        <w:t>10) у случају обављања дјелатности изван сједишта, односно обављања дјелатности без пословног простора не прикаже пословно име на начин који је видљив и разумљив за сва лица на локацији гдје такву дјелатност обавља (члан 22. став 3),</w:t>
      </w:r>
    </w:p>
    <w:p>
      <w:pPr>
        <w:pStyle w:val="Normal"/>
        <w:suppressAutoHyphens w:val="false"/>
        <w:spacing w:lineRule="auto" w:line="240"/>
        <w:ind w:firstLine="709"/>
        <w:rPr/>
      </w:pPr>
      <w:r>
        <w:rPr>
          <w:rFonts w:cs="Times New Roman" w:ascii="Times New Roman" w:hAnsi="Times New Roman"/>
          <w:bCs/>
          <w:sz w:val="24"/>
          <w:szCs w:val="24"/>
          <w:lang w:val="sr-BA" w:eastAsia="en-US"/>
        </w:rPr>
        <w:t>11) не региструје именовање, промјену података и разрјешење пословође код надлежног регистрационог органа (члан 29. став 4),</w:t>
      </w:r>
    </w:p>
    <w:p>
      <w:pPr>
        <w:pStyle w:val="Normal"/>
        <w:suppressAutoHyphens w:val="false"/>
        <w:spacing w:lineRule="auto" w:line="240"/>
        <w:ind w:firstLine="709"/>
        <w:rPr/>
      </w:pPr>
      <w:r>
        <w:rPr>
          <w:rFonts w:cs="Times New Roman" w:ascii="Times New Roman" w:hAnsi="Times New Roman"/>
          <w:bCs/>
          <w:sz w:val="24"/>
          <w:szCs w:val="24"/>
          <w:lang w:val="sr-BA" w:eastAsia="en-US"/>
        </w:rPr>
        <w:t>12) прије почетка обављања дјелатности, током рада и прије затварања не региструје отварање или пословне промјене или престанак рада издвојене јединице (члан 30. став 5),</w:t>
      </w:r>
    </w:p>
    <w:p>
      <w:pPr>
        <w:pStyle w:val="Normal"/>
        <w:suppressAutoHyphens w:val="false"/>
        <w:spacing w:lineRule="auto" w:line="240"/>
        <w:ind w:firstLine="709"/>
        <w:rPr/>
      </w:pPr>
      <w:r>
        <w:rPr>
          <w:rFonts w:cs="Times New Roman" w:ascii="Times New Roman" w:hAnsi="Times New Roman"/>
          <w:bCs/>
          <w:sz w:val="24"/>
          <w:szCs w:val="24"/>
          <w:lang w:val="sr-BA" w:eastAsia="en-US"/>
        </w:rPr>
        <w:t>13) нема у писаном облику сагласност власника простора за обављање дјелатности, ако послује у закупљеном простору (члан 31. тачка 1),</w:t>
      </w:r>
    </w:p>
    <w:p>
      <w:pPr>
        <w:pStyle w:val="Normal"/>
        <w:suppressAutoHyphens w:val="false"/>
        <w:spacing w:lineRule="auto" w:line="240"/>
        <w:ind w:firstLine="709"/>
        <w:rPr/>
      </w:pPr>
      <w:r>
        <w:rPr>
          <w:rFonts w:cs="Times New Roman" w:ascii="Times New Roman" w:hAnsi="Times New Roman"/>
          <w:bCs/>
          <w:sz w:val="24"/>
          <w:szCs w:val="24"/>
          <w:lang w:val="sr-BA" w:eastAsia="en-US"/>
        </w:rPr>
        <w:t>14) не почне са обављањем дјелатности најкасније у року од 30 дана од дана достављања рјешења о регистрацији или од дана достављања одобрења, сагласности или другог акта надлежног органа, када је тај акт потребан за почетак пословања (члан 31. тачка 2),</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5) не изда рачун </w:t>
      </w:r>
      <w:r>
        <w:rPr>
          <w:rFonts w:cs="Times New Roman" w:ascii="Times New Roman" w:hAnsi="Times New Roman"/>
          <w:sz w:val="24"/>
          <w:szCs w:val="24"/>
          <w:lang w:val="sr-BA"/>
        </w:rPr>
        <w:t>ако не буде имао обавезу евиденције промета преко електронског фискалног уређаја у смислу закона којим се уређује фискализација</w:t>
      </w:r>
      <w:r>
        <w:rPr>
          <w:rFonts w:cs="Times New Roman" w:ascii="Times New Roman" w:hAnsi="Times New Roman"/>
          <w:bCs/>
          <w:sz w:val="24"/>
          <w:szCs w:val="24"/>
          <w:lang w:val="sr-BA" w:eastAsia="en-US"/>
        </w:rPr>
        <w:t xml:space="preserve"> (члан 31. тачка 5),</w:t>
      </w:r>
    </w:p>
    <w:p>
      <w:pPr>
        <w:pStyle w:val="Normal"/>
        <w:suppressAutoHyphens w:val="false"/>
        <w:spacing w:lineRule="auto" w:line="240"/>
        <w:ind w:firstLine="709"/>
        <w:rPr/>
      </w:pPr>
      <w:r>
        <w:rPr>
          <w:rFonts w:cs="Times New Roman" w:ascii="Times New Roman" w:hAnsi="Times New Roman"/>
          <w:bCs/>
          <w:sz w:val="24"/>
          <w:szCs w:val="24"/>
          <w:lang w:val="sr-BA" w:eastAsia="en-US"/>
        </w:rPr>
        <w:t>16) не региструје промјене података који су од значаја за правни промет у складу са овим законом (члан 31. тачка 6),</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7) не </w:t>
      </w:r>
      <w:r>
        <w:rPr>
          <w:rFonts w:cs="Times New Roman" w:ascii="Times New Roman" w:hAnsi="Times New Roman"/>
          <w:sz w:val="24"/>
          <w:szCs w:val="24"/>
          <w:lang w:val="sr-BA"/>
        </w:rPr>
        <w:t xml:space="preserve">истакне на видном мјесту цјеновник својих производа, робе и услуга на начин који је лако доступан купцима, односно корисницима услуга </w:t>
      </w:r>
      <w:r>
        <w:rPr>
          <w:rFonts w:cs="Times New Roman" w:ascii="Times New Roman" w:hAnsi="Times New Roman"/>
          <w:bCs/>
          <w:sz w:val="24"/>
          <w:szCs w:val="24"/>
          <w:lang w:val="sr-BA" w:eastAsia="en-US"/>
        </w:rPr>
        <w:t>(члан 31. тачка 7),</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8) не </w:t>
      </w:r>
      <w:r>
        <w:rPr>
          <w:rFonts w:cs="Times New Roman" w:ascii="Times New Roman" w:hAnsi="Times New Roman"/>
          <w:sz w:val="24"/>
          <w:szCs w:val="24"/>
          <w:lang w:val="sr-BA"/>
        </w:rPr>
        <w:t xml:space="preserve">обавијести регистрациони орган у случају промјене адресе за пријем електронске поште </w:t>
      </w:r>
      <w:r>
        <w:rPr>
          <w:rFonts w:cs="Times New Roman" w:ascii="Times New Roman" w:hAnsi="Times New Roman"/>
          <w:bCs/>
          <w:sz w:val="24"/>
          <w:szCs w:val="24"/>
          <w:lang w:val="sr-BA" w:eastAsia="en-US"/>
        </w:rPr>
        <w:t>(члан 31. тачка 8),</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bCs/>
          <w:sz w:val="24"/>
          <w:szCs w:val="24"/>
          <w:lang w:val="sr-BA" w:eastAsia="en-US"/>
        </w:rPr>
        <w:t xml:space="preserve">19) не </w:t>
      </w:r>
      <w:r>
        <w:rPr>
          <w:rFonts w:cs="Times New Roman" w:ascii="Times New Roman" w:hAnsi="Times New Roman"/>
          <w:sz w:val="24"/>
          <w:szCs w:val="24"/>
          <w:lang w:val="sr-BA"/>
        </w:rPr>
        <w:t xml:space="preserve">посједује исправе којима доказује да је у одговарајућем односу са лицима из члана 12. став 3. овог закона и да су та лица чланови његовог породичног домаћинства </w:t>
      </w:r>
      <w:r>
        <w:rPr>
          <w:rFonts w:cs="Times New Roman" w:ascii="Times New Roman" w:hAnsi="Times New Roman"/>
          <w:bCs/>
          <w:sz w:val="24"/>
          <w:szCs w:val="24"/>
          <w:lang w:val="sr-BA" w:eastAsia="en-US"/>
        </w:rPr>
        <w:t>(члан 31. тачка 9)</w:t>
      </w:r>
      <w:r>
        <w:rPr>
          <w:rFonts w:cs="Times New Roman" w:ascii="Times New Roman" w:hAnsi="Times New Roman"/>
          <w:sz w:val="24"/>
          <w:szCs w:val="24"/>
          <w:lang w:val="sr-BA"/>
        </w:rPr>
        <w:t>,</w:t>
      </w:r>
    </w:p>
    <w:p>
      <w:pPr>
        <w:pStyle w:val="Normal"/>
        <w:spacing w:lineRule="auto" w:line="240"/>
        <w:ind w:firstLine="709"/>
        <w:rPr/>
      </w:pPr>
      <w:r>
        <w:rPr>
          <w:rFonts w:cs="Times New Roman" w:ascii="Times New Roman" w:hAnsi="Times New Roman"/>
          <w:sz w:val="24"/>
          <w:szCs w:val="24"/>
          <w:lang w:val="sr-BA"/>
        </w:rPr>
        <w:t>20) не региструје престанак обављања дјелатности (члан 31. тачка 10),</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1) не региструје привремени престанак обављања дјелатности (члан 58.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2) За прекршај из става 1. овог члана казниће се и пословођа, новчаном казном од 1.000 КМ до 3.000 КМ.</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екршаји предузетника и пословођ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5.</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1.000 КМ до 3.000 КМ казниће се за прекршај предузетник ако:</w:t>
      </w:r>
    </w:p>
    <w:p>
      <w:pPr>
        <w:pStyle w:val="Normal"/>
        <w:suppressAutoHyphens w:val="false"/>
        <w:spacing w:lineRule="auto" w:line="240"/>
        <w:ind w:firstLine="709"/>
        <w:rPr/>
      </w:pPr>
      <w:r>
        <w:rPr>
          <w:rFonts w:cs="Times New Roman" w:ascii="Times New Roman" w:hAnsi="Times New Roman"/>
          <w:bCs/>
          <w:sz w:val="24"/>
          <w:szCs w:val="24"/>
          <w:lang w:val="sr-BA" w:eastAsia="en-US"/>
        </w:rPr>
        <w:t>1) предузетнику без његовог присуства и бе</w:t>
      </w:r>
      <w:r>
        <w:rPr>
          <w:rFonts w:cs="Times New Roman" w:ascii="Times New Roman" w:hAnsi="Times New Roman"/>
          <w:sz w:val="24"/>
          <w:szCs w:val="24"/>
          <w:lang w:val="sr-BA"/>
        </w:rPr>
        <w:t xml:space="preserve">з заснивања радног односа и ангажовања изван радног односа </w:t>
      </w:r>
      <w:r>
        <w:rPr>
          <w:rFonts w:cs="Times New Roman" w:ascii="Times New Roman" w:hAnsi="Times New Roman"/>
          <w:bCs/>
          <w:sz w:val="24"/>
          <w:szCs w:val="24"/>
          <w:lang w:val="sr-BA" w:eastAsia="en-US"/>
        </w:rPr>
        <w:t xml:space="preserve">помажу у пословању лица која нису чланови породичног домаћинства </w:t>
      </w:r>
      <w:r>
        <w:rPr>
          <w:rFonts w:cs="Times New Roman" w:ascii="Times New Roman" w:hAnsi="Times New Roman"/>
          <w:sz w:val="24"/>
          <w:szCs w:val="24"/>
          <w:lang w:val="sr-BA"/>
        </w:rPr>
        <w:t>старости од 15 до 18 година или чланови који нису редовни ученици средње школе, односно редовни студенти до 26 године старости или чланови који нису корисници пензије</w:t>
      </w:r>
      <w:r>
        <w:rPr>
          <w:rFonts w:cs="Times New Roman" w:ascii="Times New Roman" w:hAnsi="Times New Roman"/>
          <w:bCs/>
          <w:sz w:val="24"/>
          <w:szCs w:val="24"/>
          <w:lang w:val="sr-BA" w:eastAsia="en-US"/>
        </w:rPr>
        <w:t xml:space="preserve"> (члан 12. став 3. тачка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2) </w:t>
      </w:r>
      <w:r>
        <w:rPr>
          <w:rFonts w:cs="Times New Roman" w:ascii="Times New Roman" w:hAnsi="Times New Roman"/>
          <w:sz w:val="24"/>
          <w:szCs w:val="24"/>
          <w:lang w:val="sr-BA"/>
        </w:rPr>
        <w:t>предузетнику који има статус традиционалног заната</w:t>
      </w:r>
      <w:r>
        <w:rPr>
          <w:rFonts w:cs="Times New Roman" w:ascii="Times New Roman" w:hAnsi="Times New Roman"/>
          <w:bCs/>
          <w:sz w:val="24"/>
          <w:szCs w:val="24"/>
          <w:lang w:val="sr-BA" w:eastAsia="en-US"/>
        </w:rPr>
        <w:t xml:space="preserve"> без његовог присуства и бе</w:t>
      </w:r>
      <w:r>
        <w:rPr>
          <w:rFonts w:cs="Times New Roman" w:ascii="Times New Roman" w:hAnsi="Times New Roman"/>
          <w:sz w:val="24"/>
          <w:szCs w:val="24"/>
          <w:lang w:val="sr-BA"/>
        </w:rPr>
        <w:t>з заснивања радног односа и ангажовања изван радног односа</w:t>
      </w:r>
      <w:r>
        <w:rPr>
          <w:rFonts w:cs="Times New Roman" w:ascii="Times New Roman" w:hAnsi="Times New Roman"/>
          <w:bCs/>
          <w:sz w:val="24"/>
          <w:szCs w:val="24"/>
          <w:lang w:val="sr-BA" w:eastAsia="en-US"/>
        </w:rPr>
        <w:t xml:space="preserve">, а </w:t>
      </w:r>
      <w:r>
        <w:rPr>
          <w:rFonts w:cs="Times New Roman" w:ascii="Times New Roman" w:hAnsi="Times New Roman"/>
          <w:sz w:val="24"/>
          <w:szCs w:val="24"/>
          <w:lang w:val="sr-BA"/>
        </w:rPr>
        <w:t>током израде производа старог или умјетничког заната или домаће радиности, као и у другим пословима који су у вези са тим производима,</w:t>
      </w:r>
      <w:r>
        <w:rPr>
          <w:rFonts w:cs="Times New Roman" w:ascii="Times New Roman" w:hAnsi="Times New Roman"/>
          <w:bCs/>
          <w:sz w:val="24"/>
          <w:szCs w:val="24"/>
          <w:lang w:val="sr-BA" w:eastAsia="en-US"/>
        </w:rPr>
        <w:t xml:space="preserve"> помажу лица која нису чланови породичног домаћинства (члан 12. став 3. тачка 2),</w:t>
      </w:r>
    </w:p>
    <w:p>
      <w:pPr>
        <w:pStyle w:val="Normal"/>
        <w:suppressAutoHyphens w:val="false"/>
        <w:spacing w:lineRule="auto" w:line="240"/>
        <w:ind w:firstLine="709"/>
        <w:rPr>
          <w:rFonts w:ascii="Times New Roman" w:hAnsi="Times New Roman" w:cs="Times New Roman"/>
          <w:sz w:val="24"/>
          <w:szCs w:val="24"/>
          <w:lang w:val="sr-BA"/>
        </w:rPr>
      </w:pPr>
      <w:r>
        <w:rPr>
          <w:rFonts w:cs="Times New Roman" w:ascii="Times New Roman" w:hAnsi="Times New Roman"/>
          <w:bCs/>
          <w:sz w:val="24"/>
          <w:szCs w:val="24"/>
          <w:lang w:val="sr-BA" w:eastAsia="en-US"/>
        </w:rPr>
        <w:t xml:space="preserve">3) чланови породичног домаћинства </w:t>
      </w:r>
      <w:r>
        <w:rPr>
          <w:rFonts w:cs="Times New Roman" w:ascii="Times New Roman" w:hAnsi="Times New Roman"/>
          <w:sz w:val="24"/>
          <w:szCs w:val="24"/>
          <w:lang w:val="sr-BA"/>
        </w:rPr>
        <w:t xml:space="preserve">не испуњавају одговарајуће здравствене и друге услове, а који су посебним прописима утврђени за дјелатност коју предузетник обавља </w:t>
      </w:r>
      <w:r>
        <w:rPr>
          <w:rFonts w:cs="Times New Roman" w:ascii="Times New Roman" w:hAnsi="Times New Roman"/>
          <w:bCs/>
          <w:sz w:val="24"/>
          <w:szCs w:val="24"/>
          <w:lang w:val="sr-BA" w:eastAsia="en-US"/>
        </w:rPr>
        <w:t>(члан 12. став 4).</w:t>
      </w:r>
    </w:p>
    <w:p>
      <w:pPr>
        <w:pStyle w:val="Normal"/>
        <w:suppressAutoHyphens w:val="false"/>
        <w:spacing w:lineRule="auto" w:line="240"/>
        <w:ind w:firstLine="709"/>
        <w:rPr/>
      </w:pPr>
      <w:r>
        <w:rPr>
          <w:rFonts w:cs="Times New Roman" w:ascii="Times New Roman" w:hAnsi="Times New Roman"/>
          <w:bCs/>
          <w:sz w:val="24"/>
          <w:szCs w:val="24"/>
          <w:lang w:val="sr-BA" w:eastAsia="en-US"/>
        </w:rPr>
        <w:t>(2) За прекршај из става 1. овог члана казниће се и пословођа, новчаном казном од 200 КМ до 600 КМ.</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екршаји предузетника и пословођ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6.</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400 КМ казниће се предузетник ако не уплати годишњу чланарину Комори (члан 87. став 3).</w:t>
      </w:r>
    </w:p>
    <w:p>
      <w:pPr>
        <w:pStyle w:val="Normal"/>
        <w:suppressAutoHyphens w:val="false"/>
        <w:spacing w:lineRule="auto" w:line="240"/>
        <w:ind w:firstLine="720"/>
        <w:rPr/>
      </w:pPr>
      <w:r>
        <w:rPr>
          <w:rFonts w:cs="Times New Roman" w:ascii="Times New Roman" w:hAnsi="Times New Roman"/>
          <w:bCs/>
          <w:sz w:val="24"/>
          <w:szCs w:val="24"/>
          <w:lang w:val="sr-BA" w:eastAsia="en-US"/>
        </w:rPr>
        <w:t>(2) За прекршај из става 1. овог члана казниће се и пословођа, новчаном казном од 100 КМ.</w:t>
      </w:r>
    </w:p>
    <w:p>
      <w:pPr>
        <w:pStyle w:val="Normal"/>
        <w:suppressAutoHyphens w:val="false"/>
        <w:spacing w:lineRule="auto" w:line="240"/>
        <w:ind w:firstLine="720"/>
        <w:rPr/>
      </w:pPr>
      <w:r>
        <w:rPr>
          <w:rFonts w:cs="Times New Roman" w:ascii="Times New Roman" w:hAnsi="Times New Roman"/>
          <w:bCs/>
          <w:sz w:val="24"/>
          <w:szCs w:val="24"/>
          <w:lang w:val="sr-BA" w:eastAsia="en-US"/>
        </w:rPr>
        <w:t>(3) Комора подноси захтјев за покретање прекршајног поступка у случају из става 1. овог члана.</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pPr>
      <w:bookmarkStart w:id="93" w:name="_Hlk157061702"/>
      <w:bookmarkEnd w:id="93"/>
      <w:r>
        <w:rPr>
          <w:rFonts w:cs="Times New Roman" w:ascii="Times New Roman" w:hAnsi="Times New Roman"/>
          <w:sz w:val="24"/>
          <w:szCs w:val="24"/>
          <w:lang w:val="sr-BA"/>
        </w:rPr>
        <w:t xml:space="preserve">Прекршаји јединице локалне самоуправ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7.</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3.000 КМ до 9.000 КМ казниће се за прекршај одговорно лице у јединици локалне самоуправе у чијем саставу је регистрациони орган који:</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у поступку регистрације предузетника не унесе у рјешење о регистрацији све обавезне елементе пословног имена (члан 21. став 9),</w:t>
      </w:r>
    </w:p>
    <w:p>
      <w:pPr>
        <w:pStyle w:val="Normal"/>
        <w:suppressAutoHyphens w:val="false"/>
        <w:spacing w:lineRule="auto" w:line="240"/>
        <w:ind w:firstLine="720"/>
        <w:rPr/>
      </w:pPr>
      <w:r>
        <w:rPr>
          <w:rFonts w:cs="Times New Roman" w:ascii="Times New Roman" w:hAnsi="Times New Roman"/>
          <w:bCs/>
          <w:sz w:val="24"/>
          <w:szCs w:val="24"/>
          <w:lang w:val="sr-BA" w:eastAsia="en-US"/>
        </w:rPr>
        <w:t>2) не користи јединствену електронску апликацију у поступку регистрације предузетника за унос, преглед података, докумената и израду аката (члан 39. став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не обезбиједи или не одржава рачунарску опрему или приступ интернету, који су потребни за коришћење јединствене електронске апликације (члан 40. став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не одлучи о захтјеву у року од два радна дана од дана достављања уредног захтјева (члан 51. став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код електронске провјере испуњености свих или дијела услова не одлучи о захтјеву у року од два радна дана од од дана када је достављен посљедњи податак или документ који је од значаја за одлучивање (члан 51. став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6) не одлучи о захтјеву у року од четири радна дана од дана престанка објективних околности које спречавају поступање по захтјеву (члан 51. став 3),</w:t>
      </w:r>
    </w:p>
    <w:p>
      <w:pPr>
        <w:pStyle w:val="Normal"/>
        <w:suppressAutoHyphens w:val="false"/>
        <w:spacing w:lineRule="auto" w:line="240"/>
        <w:ind w:firstLine="720"/>
        <w:rPr/>
      </w:pPr>
      <w:r>
        <w:rPr>
          <w:rFonts w:cs="Times New Roman" w:ascii="Times New Roman" w:hAnsi="Times New Roman"/>
          <w:bCs/>
          <w:sz w:val="24"/>
          <w:szCs w:val="24"/>
          <w:lang w:val="sr-BA" w:eastAsia="en-US"/>
        </w:rPr>
        <w:t>7) извјештај из члана 55. став 1. овог закона у писаном и електронском облику на мјесечном нивоу не достави организационој јединици надлежној за послове инспекцијског надзора у јединици локалне самоуправе (члан 55. став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8) не користи јединствену електронску апликацију за вођење регистра предузетника у електронском облику (члан 71. став 2),</w:t>
      </w:r>
    </w:p>
    <w:p>
      <w:pPr>
        <w:pStyle w:val="Normal"/>
        <w:suppressAutoHyphens w:val="false"/>
        <w:spacing w:lineRule="auto" w:line="240"/>
        <w:ind w:firstLine="720"/>
        <w:rPr/>
      </w:pPr>
      <w:r>
        <w:rPr>
          <w:rFonts w:cs="Times New Roman" w:ascii="Times New Roman" w:hAnsi="Times New Roman"/>
          <w:bCs/>
          <w:sz w:val="24"/>
          <w:szCs w:val="24"/>
          <w:lang w:val="sr-BA" w:eastAsia="en-US"/>
        </w:rPr>
        <w:t>9) не изда извод или увјерење или потврду о подацима из регистра предузетника по захтјеву заинтересованог физичког или правног лица, предузетника или органа (члан 72. став 3),</w:t>
      </w:r>
    </w:p>
    <w:p>
      <w:pPr>
        <w:pStyle w:val="Normal"/>
        <w:suppressAutoHyphens w:val="false"/>
        <w:spacing w:lineRule="auto" w:line="240"/>
        <w:ind w:firstLine="720"/>
        <w:rPr/>
      </w:pPr>
      <w:r>
        <w:rPr>
          <w:rFonts w:cs="Times New Roman" w:ascii="Times New Roman" w:hAnsi="Times New Roman"/>
          <w:bCs/>
          <w:sz w:val="24"/>
          <w:szCs w:val="24"/>
          <w:lang w:val="sr-BA" w:eastAsia="en-US"/>
        </w:rPr>
        <w:t>10) на интернет страници јединице локалне самоуправе у форми извјештаја не објави на мјесечном нивоу преглед основаних и одјављених предузетника, као и предузетника који су промијенили пословно име и сједиште (члан 72. став 7).</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Новчаном казном од 3.000 КМ до 9.000 КМ казниће се за прекршај одговорно лице у јединици локалне самоуправе која за свој регистрациони орган не обезбиједи организационе, кадровске, техничке, финансијске и материјалне услове за несметано спровођење поступка регистрације предузетника (члан 40. став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Новчаном казном од 1.000 КМ до 3.000 КМ за прекршај из става 1. овог члана казниће се и одговорно лице у надлежном регистрационом органу.</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Новчаном казном од 500 КМ до 1.500 КМ казниће се службеник регистрационог органа који током рада у јединственој електронској апликацији не поступа у складу са прописима којима се уређују електронски потпис и електронски документ (члан 40. став 5).</w:t>
      </w:r>
    </w:p>
    <w:p>
      <w:pPr>
        <w:pStyle w:val="Normal"/>
        <w:suppressAutoHyphens w:val="false"/>
        <w:spacing w:lineRule="auto" w:line="24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VII</w:t>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ПРЕЛАЗНЕ И ЗАВРШНЕ ОДРЕДБЕ</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Заједничко обављање дјелатности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8.</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који је регистрован за заједничко обављање дјелатности наставља са пословањем до:</w:t>
      </w:r>
    </w:p>
    <w:p>
      <w:pPr>
        <w:pStyle w:val="Normal"/>
        <w:shd w:fill="FFFFFF" w:val="clear"/>
        <w:spacing w:lineRule="auto" w:line="240"/>
        <w:ind w:right="19" w:firstLine="709"/>
        <w:rPr/>
      </w:pPr>
      <w:r>
        <w:rPr>
          <w:rFonts w:cs="Times New Roman" w:ascii="Times New Roman" w:hAnsi="Times New Roman"/>
          <w:sz w:val="24"/>
          <w:szCs w:val="24"/>
          <w:lang w:val="sr-BA"/>
        </w:rPr>
        <w:t>1) промјене начина обављања дјелатности из заједничког у самостално обављање (иступање ортак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преноса обављања дјелатности на једно лице,</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престанка обављања дјелатности.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Након ступања на снагу овог закона, предузетнику који је регистрован за заједничко обављање дјелатности не могу приступати нови ортаци. </w:t>
      </w:r>
    </w:p>
    <w:p>
      <w:pPr>
        <w:pStyle w:val="Normal"/>
        <w:shd w:fill="FFFFFF" w:val="clear"/>
        <w:spacing w:lineRule="auto" w:line="240"/>
        <w:ind w:right="19" w:firstLine="709"/>
        <w:rPr/>
      </w:pPr>
      <w:r>
        <w:rPr>
          <w:rFonts w:cs="Times New Roman" w:ascii="Times New Roman" w:hAnsi="Times New Roman"/>
          <w:sz w:val="24"/>
          <w:szCs w:val="24"/>
          <w:lang w:val="sr-BA"/>
        </w:rPr>
        <w:t>(3) Изузетно од става 2. овог члана, заједничком обављању дјелатности могу у сљедећим случајевима приступити:</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w:t>
      </w:r>
      <w:bookmarkStart w:id="94" w:name="_Hlk171251571"/>
      <w:r>
        <w:rPr>
          <w:rFonts w:cs="Times New Roman" w:ascii="Times New Roman" w:hAnsi="Times New Roman"/>
          <w:sz w:val="24"/>
          <w:szCs w:val="24"/>
          <w:lang w:val="sr-BA"/>
        </w:rPr>
        <w:t xml:space="preserve">потомак, супружник, сестра и брат </w:t>
      </w:r>
      <w:bookmarkEnd w:id="94"/>
      <w:r>
        <w:rPr>
          <w:rFonts w:cs="Times New Roman" w:ascii="Times New Roman" w:hAnsi="Times New Roman"/>
          <w:sz w:val="24"/>
          <w:szCs w:val="24"/>
          <w:lang w:val="sr-BA"/>
        </w:rPr>
        <w:t xml:space="preserve">предузетника који испуњава услове из члана 32. овог закона у случају када један од ортака оствари право на пензију и не намјерава да даље послује као предузетник, </w:t>
      </w:r>
    </w:p>
    <w:p>
      <w:pPr>
        <w:pStyle w:val="Normal"/>
        <w:shd w:fill="FFFFFF" w:val="clear"/>
        <w:spacing w:lineRule="auto" w:line="240"/>
        <w:ind w:right="19" w:firstLine="709"/>
        <w:rPr/>
      </w:pPr>
      <w:r>
        <w:rPr>
          <w:rFonts w:cs="Times New Roman" w:ascii="Times New Roman" w:hAnsi="Times New Roman"/>
          <w:sz w:val="24"/>
          <w:szCs w:val="24"/>
          <w:lang w:val="sr-BA"/>
        </w:rPr>
        <w:t xml:space="preserve">2) насљедник предузетника у случају смрти једног од ортака, a у складу са правилима за привремени и трајни наставак обављања дјелатности из чл. 67. и 68. овог закона. </w:t>
      </w:r>
    </w:p>
    <w:p>
      <w:pPr>
        <w:pStyle w:val="Normal"/>
        <w:shd w:fill="FFFFFF" w:val="clear"/>
        <w:spacing w:lineRule="auto" w:line="240"/>
        <w:ind w:right="19" w:firstLine="709"/>
        <w:rPr/>
      </w:pPr>
      <w:r>
        <w:rPr>
          <w:rFonts w:cs="Times New Roman" w:ascii="Times New Roman" w:hAnsi="Times New Roman"/>
          <w:sz w:val="24"/>
          <w:szCs w:val="24"/>
          <w:lang w:val="sr-BA"/>
        </w:rPr>
        <w:t xml:space="preserve">(4) </w:t>
      </w:r>
      <w:bookmarkStart w:id="95" w:name="_Hlk171251683"/>
      <w:r>
        <w:rPr>
          <w:rFonts w:cs="Times New Roman" w:ascii="Times New Roman" w:hAnsi="Times New Roman"/>
          <w:sz w:val="24"/>
          <w:szCs w:val="24"/>
          <w:lang w:val="sr-BA"/>
        </w:rPr>
        <w:t xml:space="preserve">У случају из става 3. тачка 1) овог члана уз захтјев за регистрацију </w:t>
      </w:r>
      <w:bookmarkEnd w:id="95"/>
      <w:r>
        <w:rPr>
          <w:rFonts w:cs="Times New Roman" w:ascii="Times New Roman" w:hAnsi="Times New Roman"/>
          <w:sz w:val="24"/>
          <w:szCs w:val="24"/>
          <w:lang w:val="sr-BA"/>
        </w:rPr>
        <w:t>приступања ортака достављају се и доказ о остваривању права на пензију и овјерена изјава ортака којом овлашћује потомка, супружника, сестру или брата да умјесто њега приступе заједничком обављању дјелатности.</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5) У случају из става 3. тачка 2) овог члана уз захтјев за регистрацију приступања ортака достављају се извод из матичне књиге умрлих за ортака и одговарајући документи у складу са чл. 67. и 68. овог закона.</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Усклађивање пословања предузетника са више регистрациј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9.</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Физичко лице које се два или више пута регистровало као предузетник дужно је да своје пословање усклади на начин да има једну регистрацију у форми предузетника са једним сједиштем и једном или више издвојених јединиц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Усклађивање из става 1. овог члана предузетник је дужан извршити у року од годину дана од дана ступања на снагу овог закона.</w:t>
      </w:r>
    </w:p>
    <w:p>
      <w:pPr>
        <w:pStyle w:val="Normal"/>
        <w:spacing w:lineRule="auto" w:line="240"/>
        <w:ind w:firstLine="709"/>
        <w:rPr/>
      </w:pPr>
      <w:r>
        <w:rPr>
          <w:rFonts w:cs="Times New Roman" w:ascii="Times New Roman" w:hAnsi="Times New Roman"/>
          <w:sz w:val="24"/>
          <w:szCs w:val="24"/>
          <w:lang w:val="sr-BA"/>
        </w:rPr>
        <w:t>(3) Изузетно од ст. 1. и 2. овог члана, предузетник нема обавезу усклађивања пословања на начин да има једну регистрацију у форми предузетника у сљедећим случајев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обавља или намјерава обављати дјелатност која се према посебном пропису може обављати као искључива дјелатност,</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ако има регистровано самостално и заједничко обављање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Министарство, по службеној дужности и у року од 60 дана од ступања на снагу овог закона, доставља регистрационим органима податке о физичким лицима која су се два или више пута регистровала као предузетниц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У року од 60 дана од од дана достављања података, регистрациони органи достављају обавјештење предузетницима у вези са обавезом усклађивања из ст. 1. и 2. овог чл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Статус старог и умјетничког заната и домаће радиности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0.</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pPr>
      <w:r>
        <w:rPr>
          <w:rFonts w:cs="Times New Roman" w:ascii="Times New Roman" w:hAnsi="Times New Roman"/>
          <w:sz w:val="24"/>
          <w:szCs w:val="24"/>
          <w:lang w:val="sr-BA"/>
        </w:rPr>
        <w:t xml:space="preserve">За предузетнике који имају статус старог и умјетничког заната и домаће радиности надлежни регистрациони орган по службеној дужности издаје </w:t>
      </w:r>
      <w:bookmarkStart w:id="96" w:name="_Hlk157069347"/>
      <w:r>
        <w:rPr>
          <w:rFonts w:cs="Times New Roman" w:ascii="Times New Roman" w:hAnsi="Times New Roman"/>
          <w:sz w:val="24"/>
          <w:szCs w:val="24"/>
          <w:lang w:val="sr-BA"/>
        </w:rPr>
        <w:t>рјешење о стицању статуса традиционалног заната</w:t>
      </w:r>
      <w:bookmarkStart w:id="97" w:name="_Hlk157069382"/>
      <w:bookmarkEnd w:id="96"/>
      <w:r>
        <w:rPr>
          <w:rFonts w:cs="Times New Roman" w:ascii="Times New Roman" w:hAnsi="Times New Roman"/>
          <w:sz w:val="24"/>
          <w:szCs w:val="24"/>
          <w:lang w:val="sr-BA"/>
        </w:rPr>
        <w:t>.</w:t>
      </w:r>
      <w:bookmarkEnd w:id="97"/>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Обавеза уписа активне адресе за пријем електронске поште</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1.</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је дужан да у року од двије године од дана ступања на снагу овог закона упише своју активну адресу за пријем електронске поште у регистар предузетника.</w:t>
      </w:r>
    </w:p>
    <w:p>
      <w:pPr>
        <w:pStyle w:val="Normal"/>
        <w:shd w:fill="FFFFFF" w:val="clear"/>
        <w:spacing w:lineRule="auto" w:line="240"/>
        <w:ind w:right="19" w:firstLine="709"/>
        <w:rPr/>
      </w:pPr>
      <w:r>
        <w:rPr>
          <w:rFonts w:cs="Times New Roman" w:ascii="Times New Roman" w:hAnsi="Times New Roman"/>
          <w:sz w:val="24"/>
          <w:szCs w:val="24"/>
          <w:lang w:val="sr-BA"/>
        </w:rPr>
        <w:t>(2) Предузетник може обавити упис активне адресе за пријем електронске поште у регистар предузетника у складу са чланом 20. став 2. или чланом 36. став 4. овог закона.</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бавеза усклађивања организације и рада Коморе, удружења и подручних комор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2.</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Комора, удружења и подручне коморе који су основани по раније важећим прописима дужни су да ускладе своју организацију и рад у року од годину дана од дана ступања на снагу овог закона.</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Окончање започетих поступака</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3.</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Поступци започети по прописима који су важили до дана ступања на снагу овог закона окончаће се по тим прописима.</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дзаконски акти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4.</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pPr>
      <w:r>
        <w:rPr>
          <w:rFonts w:cs="Times New Roman" w:ascii="Times New Roman" w:hAnsi="Times New Roman"/>
          <w:sz w:val="24"/>
          <w:szCs w:val="24"/>
          <w:lang w:val="sr-BA"/>
        </w:rPr>
        <w:t>(1) Министар, у року од шест мјесеци од дана ступања на снагу овог закона, доноси сљедеће подзаконске акте:</w:t>
      </w:r>
    </w:p>
    <w:p>
      <w:pPr>
        <w:pStyle w:val="Normal"/>
        <w:shd w:fill="FFFFFF" w:val="clear"/>
        <w:spacing w:lineRule="auto" w:line="240"/>
        <w:ind w:right="19" w:firstLine="709"/>
        <w:rPr/>
      </w:pPr>
      <w:r>
        <w:rPr>
          <w:rFonts w:cs="Times New Roman" w:ascii="Times New Roman" w:hAnsi="Times New Roman"/>
          <w:sz w:val="24"/>
          <w:szCs w:val="24"/>
          <w:lang w:val="sr-BA"/>
        </w:rPr>
        <w:t>1) Правилник о предузетничким дјелатностима без пословног простора (члан 6. став 5),</w:t>
      </w:r>
    </w:p>
    <w:p>
      <w:pPr>
        <w:pStyle w:val="Normal"/>
        <w:shd w:fill="FFFFFF" w:val="clear"/>
        <w:spacing w:lineRule="auto" w:line="240"/>
        <w:ind w:right="19" w:firstLine="709"/>
        <w:rPr/>
      </w:pPr>
      <w:r>
        <w:rPr>
          <w:rFonts w:cs="Times New Roman" w:ascii="Times New Roman" w:hAnsi="Times New Roman"/>
          <w:sz w:val="24"/>
          <w:szCs w:val="24"/>
          <w:lang w:val="sr-BA"/>
        </w:rPr>
        <w:t>2) Правилник о предузетничким дјелатностима у стамбеном простору (члан 6. став 7),</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3) Правилник о занатским дјелатностима (члан 7. став 4),</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4) Правилник о традиционалним занатима (члан 9. став 4),</w:t>
      </w:r>
    </w:p>
    <w:p>
      <w:pPr>
        <w:pStyle w:val="Normal"/>
        <w:shd w:fill="FFFFFF" w:val="clear"/>
        <w:spacing w:lineRule="auto" w:line="240"/>
        <w:ind w:right="19" w:firstLine="709"/>
        <w:rPr/>
      </w:pPr>
      <w:r>
        <w:rPr>
          <w:rFonts w:cs="Times New Roman" w:ascii="Times New Roman" w:hAnsi="Times New Roman"/>
          <w:sz w:val="24"/>
          <w:szCs w:val="24"/>
          <w:lang w:val="sr-BA"/>
        </w:rPr>
        <w:t>5) Правилник о периодичним дјелатностима (члан 15. став 6),</w:t>
      </w:r>
    </w:p>
    <w:p>
      <w:pPr>
        <w:pStyle w:val="Normal"/>
        <w:shd w:fill="FFFFFF" w:val="clear"/>
        <w:spacing w:lineRule="auto" w:line="240"/>
        <w:ind w:right="19" w:firstLine="709"/>
        <w:rPr/>
      </w:pPr>
      <w:r>
        <w:rPr>
          <w:rFonts w:cs="Times New Roman" w:ascii="Times New Roman" w:hAnsi="Times New Roman"/>
          <w:sz w:val="24"/>
          <w:szCs w:val="24"/>
          <w:lang w:val="sr-BA"/>
        </w:rPr>
        <w:t>6) Правилник о захтјеву за регистрацију предузетника (члан 35. став 3),</w:t>
      </w:r>
    </w:p>
    <w:p>
      <w:pPr>
        <w:pStyle w:val="Normal"/>
        <w:shd w:fill="FFFFFF" w:val="clear"/>
        <w:spacing w:lineRule="auto" w:line="240"/>
        <w:ind w:right="19" w:firstLine="709"/>
        <w:rPr/>
      </w:pPr>
      <w:r>
        <w:rPr>
          <w:rFonts w:cs="Times New Roman" w:ascii="Times New Roman" w:hAnsi="Times New Roman"/>
          <w:sz w:val="24"/>
          <w:szCs w:val="24"/>
          <w:lang w:val="sr-BA"/>
        </w:rPr>
        <w:t>7) Правилник о поступку електронске регистрације предузетника (члан 50. став 5),</w:t>
      </w:r>
    </w:p>
    <w:p>
      <w:pPr>
        <w:pStyle w:val="Normal"/>
        <w:shd w:fill="FFFFFF" w:val="clear"/>
        <w:spacing w:lineRule="auto" w:line="240"/>
        <w:ind w:right="19" w:firstLine="709"/>
        <w:rPr/>
      </w:pPr>
      <w:r>
        <w:rPr>
          <w:rFonts w:cs="Times New Roman" w:ascii="Times New Roman" w:hAnsi="Times New Roman"/>
          <w:sz w:val="24"/>
          <w:szCs w:val="24"/>
          <w:lang w:val="sr-BA"/>
        </w:rPr>
        <w:t>8) Правилник о Регистру предузетника (члан 71. став 5).</w:t>
      </w:r>
    </w:p>
    <w:p>
      <w:pPr>
        <w:pStyle w:val="Normal"/>
        <w:shd w:fill="FFFFFF" w:val="clear"/>
        <w:spacing w:lineRule="auto" w:line="240"/>
        <w:ind w:right="19" w:firstLine="709"/>
        <w:rPr/>
      </w:pPr>
      <w:r>
        <w:rPr>
          <w:rFonts w:cs="Times New Roman" w:ascii="Times New Roman" w:hAnsi="Times New Roman"/>
          <w:sz w:val="24"/>
          <w:szCs w:val="24"/>
          <w:lang w:val="sr-BA"/>
        </w:rPr>
        <w:t>(2) АПИФ, уз сагласност министра, у року од шест мјесеци од дана ступања на снагу овог закона доноси Правилник о Централном регистру предузетника (члан 74. став 11).</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Важење ранијих подзаконских акат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5.</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До доношења подзаконских аката на основу овог закона примјењују се подзаконски акти донесени на основу Закона о занатско-предузетничкој дјелатности („Службени гласник Републике Српске“, бр. 117/11, 121/12, 67/13, 44/16 и 84/19), ако са њим нису у супротности.</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Почетак електронске провјере испуњености услова и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ступка електронске регистрациј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6.</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1) Поступак електронске регистрације и електронска провјера испуњености услова из члана 32. став 1. овог закона, по службеној дужности, почињу када се стекну технички и други услови за њихово спровођење.</w:t>
      </w:r>
    </w:p>
    <w:p>
      <w:pPr>
        <w:pStyle w:val="Normal"/>
        <w:shd w:fill="FFFFFF" w:val="clear"/>
        <w:spacing w:lineRule="auto" w:line="240"/>
        <w:ind w:right="19" w:firstLine="720"/>
        <w:rPr/>
      </w:pPr>
      <w:r>
        <w:rPr>
          <w:rFonts w:cs="Times New Roman" w:ascii="Times New Roman" w:hAnsi="Times New Roman"/>
          <w:sz w:val="24"/>
          <w:szCs w:val="24"/>
          <w:lang w:val="sr-BA"/>
        </w:rPr>
        <w:t>(2) Влада доноси одлуку о испуњености техничких и других услова за спровођење једне или више од сљедећих радњи:</w:t>
      </w:r>
    </w:p>
    <w:p>
      <w:pPr>
        <w:pStyle w:val="Normal"/>
        <w:shd w:fill="FFFFFF" w:val="clear"/>
        <w:spacing w:lineRule="auto" w:line="240"/>
        <w:ind w:right="19" w:firstLine="720"/>
        <w:rPr/>
      </w:pPr>
      <w:r>
        <w:rPr>
          <w:rFonts w:cs="Times New Roman" w:ascii="Times New Roman" w:hAnsi="Times New Roman"/>
          <w:sz w:val="24"/>
          <w:szCs w:val="24"/>
          <w:lang w:val="sr-BA"/>
        </w:rPr>
        <w:t>1) електронске провјере испуњености услова за регистрацију предузетника у евиденцијама јединствених матичних бројева, пребивалишта и боравишта, личних карата и регистра новчаних казни,</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2) електронске провјере испуњености услова за регистрацију предузетника у пореским евиденцијама,</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3) поступка електронске регистрације предузетника.</w:t>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Престанак важења ранијег Закон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7.</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Ступањем на снагу овог закона престаје да важи Закон о занатско-предузетничкој дјелатности („Службени гласник Републике Српске“, бр. 117/11, 121/12, 67/13, 44/16 и 84/19).</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тупање на снагу </w:t>
      </w:r>
    </w:p>
    <w:p>
      <w:pPr>
        <w:pStyle w:val="Normal"/>
        <w:suppressAutoHyphens w:val="false"/>
        <w:spacing w:lineRule="auto" w:line="240"/>
        <w:jc w:val="center"/>
        <w:rPr/>
      </w:pPr>
      <w:r>
        <w:rPr>
          <w:rFonts w:cs="Times New Roman" w:ascii="Times New Roman" w:hAnsi="Times New Roman"/>
          <w:sz w:val="24"/>
          <w:szCs w:val="24"/>
          <w:lang w:val="sr-BA" w:eastAsia="en-US"/>
        </w:rPr>
        <w:t>Члан 108.</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720"/>
        <w:rPr/>
      </w:pPr>
      <w:r>
        <w:rPr>
          <w:rFonts w:cs="Times New Roman" w:ascii="Times New Roman" w:hAnsi="Times New Roman"/>
          <w:sz w:val="24"/>
          <w:szCs w:val="24"/>
          <w:lang w:val="sr-BA" w:eastAsia="en-US"/>
        </w:rPr>
        <w:t>Овај закон објављује се у „Службеном гласнику Републике Српске“, а ступа на снагу 1. јануара 2025. године.</w:t>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widowControl w:val="false"/>
        <w:tabs>
          <w:tab w:val="clear" w:pos="720"/>
          <w:tab w:val="center" w:pos="7371" w:leader="none"/>
        </w:tabs>
        <w:suppressAutoHyphens w:val="false"/>
        <w:autoSpaceDE w:val="false"/>
        <w:spacing w:lineRule="auto" w:line="24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Број: </w:t>
        <w:tab/>
        <w:t>ПРЕДСЈЕДНИК</w:t>
      </w:r>
    </w:p>
    <w:p>
      <w:pPr>
        <w:pStyle w:val="Normal"/>
        <w:widowControl w:val="false"/>
        <w:tabs>
          <w:tab w:val="clear" w:pos="720"/>
          <w:tab w:val="center" w:pos="7371" w:leader="none"/>
        </w:tabs>
        <w:suppressAutoHyphens w:val="false"/>
        <w:autoSpaceDE w:val="false"/>
        <w:spacing w:lineRule="auto" w:line="24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атум:</w:t>
        <w:tab/>
        <w:t>НАРОДНЕ СКУПШТИНЕ</w:t>
      </w:r>
    </w:p>
    <w:p>
      <w:pPr>
        <w:pStyle w:val="Normal"/>
        <w:suppressAutoHyphens w:val="false"/>
        <w:spacing w:lineRule="auto" w:line="240"/>
        <w:ind w:left="5529" w:hanging="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center" w:pos="7371" w:leader="none"/>
        </w:tabs>
        <w:suppressAutoHyphens w:val="false"/>
        <w:spacing w:lineRule="auto" w:line="240"/>
        <w:jc w:val="left"/>
        <w:rPr/>
      </w:pPr>
      <w:r>
        <w:rPr>
          <w:rFonts w:cs="Times New Roman" w:ascii="Times New Roman" w:hAnsi="Times New Roman"/>
          <w:sz w:val="24"/>
          <w:szCs w:val="24"/>
          <w:lang w:val="sr-BA" w:eastAsia="en-US"/>
        </w:rPr>
        <w:tab/>
        <w:t>Ненад Стевандић</w:t>
      </w:r>
    </w:p>
    <w:p>
      <w:pPr>
        <w:pStyle w:val="Normal"/>
        <w:tabs>
          <w:tab w:val="clear" w:pos="720"/>
          <w:tab w:val="center" w:pos="7371" w:leader="none"/>
        </w:tabs>
        <w:suppressAutoHyphens w:val="false"/>
        <w:spacing w:lineRule="auto" w:line="24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w:br w:type="page"/>
      </w:r>
    </w:p>
    <w:p>
      <w:pPr>
        <w:pStyle w:val="Normal"/>
        <w:suppressAutoHyphens w:val="false"/>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ОБРАЗЛОЖЕЊЕ </w:t>
      </w:r>
    </w:p>
    <w:p>
      <w:pPr>
        <w:pStyle w:val="Normal"/>
        <w:suppressAutoHyphens w:val="false"/>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РИЈЕДЛОГА ЗАКОНА О САМОСТАЛНИМ ПРЕДУЗЕТНИЦИМА</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360"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w:t>
        <w:tab/>
        <w:t xml:space="preserve">УСТАВНИ ОСНОВ </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ind w:firstLine="709"/>
        <w:rPr/>
      </w:pPr>
      <w:r>
        <w:rPr>
          <w:rFonts w:cs="Times New Roman" w:ascii="Times New Roman" w:hAnsi="Times New Roman"/>
          <w:sz w:val="24"/>
          <w:szCs w:val="24"/>
          <w:lang w:val="sr-BA" w:eastAsia="en-US"/>
        </w:rPr>
        <w:t>Уставни основ за доношење Приједлога закона о самосталним предузетницима садржан је у Амандману XXXII на члан 68</w:t>
      </w:r>
      <w:r>
        <w:rPr>
          <w:rFonts w:cs="Times New Roman" w:ascii="Times New Roman" w:hAnsi="Times New Roman"/>
          <w:sz w:val="24"/>
          <w:szCs w:val="24"/>
          <w:lang w:val="sr-Latn-BA" w:eastAsia="en-US"/>
        </w:rPr>
        <w:t>.</w:t>
      </w:r>
      <w:r>
        <w:rPr>
          <w:rFonts w:cs="Times New Roman" w:ascii="Times New Roman" w:hAnsi="Times New Roman"/>
          <w:sz w:val="24"/>
          <w:szCs w:val="24"/>
          <w:lang w:val="sr-BA" w:eastAsia="en-US"/>
        </w:rPr>
        <w:t xml:space="preserve"> т. 6. и 8. Устава Републике Српске, према којима Република Српска, између осталог, уређује и обезбјеђује својинске и облигационе односе и заштиту свих облика својине, правни положај предузећа и других организација, њихових удружења и комора, основне циљеве и правце привредног развоја, као и у члану 70. став 2. Устава Републике Српске, којим је утврђено да Народна скупштина Републике Српске доноси законе, друге прописе и опште акте.</w:t>
      </w:r>
    </w:p>
    <w:p>
      <w:pPr>
        <w:pStyle w:val="Normal"/>
        <w:suppressAutoHyphens w:val="false"/>
        <w:spacing w:lineRule="auto" w:line="24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rPr/>
      </w:pPr>
      <w:r>
        <w:rPr>
          <w:rFonts w:cs="Times New Roman" w:ascii="Times New Roman" w:hAnsi="Times New Roman"/>
          <w:b/>
          <w:sz w:val="24"/>
          <w:szCs w:val="24"/>
          <w:lang w:val="sr-BA"/>
        </w:rPr>
        <w:t>II УСКЛАЂЕНОСТ СА УСТАВОМ, ПРАВНИМ СИСТЕМОМ И ПРАВИЛИМА ЗА ИЗРАДУ ЗАКОНА И ДРУГИХ ПРОПИС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РЕПУБЛИКЕ СРПСКЕ</w:t>
      </w:r>
    </w:p>
    <w:p>
      <w:pPr>
        <w:pStyle w:val="Normal"/>
        <w:spacing w:lineRule="auto" w:line="24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rPr/>
      </w:pPr>
      <w:r>
        <w:rPr>
          <w:rFonts w:cs="Times New Roman" w:ascii="Times New Roman" w:hAnsi="Times New Roman"/>
          <w:sz w:val="24"/>
          <w:szCs w:val="24"/>
          <w:lang w:val="sr-BA"/>
        </w:rPr>
        <w:t>Према Мишљењу Републичког секретаријата за законодавство број: 22.03-020-1733/24 од 30. јула 2024. године, уставни основ за доношење овог закона садржан је у Амандману XXXII на члан 68. т. 6. и 8. Устава Републике Српске, према којима Република, између осталог, уређује и обезбјеђује својинске и облигационе односе, заштиту свих облика својине, правни положај предузећа и других организација, основне циљеве и правце привредног и технолошког развоја, политику и мјере за усмјеравање развоја. Такође, у скл</w:t>
      </w:r>
      <w:r>
        <w:rPr>
          <w:rFonts w:cs="Times New Roman" w:ascii="Times New Roman" w:hAnsi="Times New Roman"/>
          <w:sz w:val="24"/>
          <w:szCs w:val="24"/>
          <w:lang w:val="sr-Latn-BA"/>
        </w:rPr>
        <w:t>a</w:t>
      </w:r>
      <w:r>
        <w:rPr>
          <w:rFonts w:cs="Times New Roman" w:ascii="Times New Roman" w:hAnsi="Times New Roman"/>
          <w:sz w:val="24"/>
          <w:szCs w:val="24"/>
          <w:lang w:val="sr-BA"/>
        </w:rPr>
        <w:t>ду са чланом 70. Устава Републике Српске, Народна скупштина доноси законе, друге прописе и опште акте.</w:t>
      </w:r>
    </w:p>
    <w:p>
      <w:pPr>
        <w:pStyle w:val="Normal"/>
        <w:spacing w:lineRule="auto" w:line="240"/>
        <w:ind w:firstLine="720"/>
        <w:rPr/>
      </w:pPr>
      <w:r>
        <w:rPr>
          <w:rFonts w:cs="Times New Roman" w:ascii="Times New Roman" w:hAnsi="Times New Roman"/>
          <w:sz w:val="24"/>
          <w:szCs w:val="24"/>
          <w:lang w:val="sr-BA"/>
        </w:rPr>
        <w:t>Републички секретаријат за законодавство је на Нацрт закона о самосталним предузетницима, актом број: 22.03-020-249/24 од 7. фебруар</w:t>
      </w:r>
      <w:r>
        <w:rPr>
          <w:rFonts w:cs="Times New Roman" w:ascii="Times New Roman" w:hAnsi="Times New Roman"/>
          <w:sz w:val="24"/>
          <w:szCs w:val="24"/>
          <w:lang w:val="sr-Latn-BA"/>
        </w:rPr>
        <w:t>a</w:t>
      </w:r>
      <w:r>
        <w:rPr>
          <w:rFonts w:cs="Times New Roman" w:ascii="Times New Roman" w:hAnsi="Times New Roman"/>
          <w:sz w:val="24"/>
          <w:szCs w:val="24"/>
          <w:lang w:val="sr-BA"/>
        </w:rPr>
        <w:t xml:space="preserve"> 2024. године, дао позитивно мишљење, а Народна скупштина је Нацрт овог закона усвојила на Осмој редовној сједници, одржаној 14. марта 2024. године.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Ова материја до сада је била уређена Законом о занатско-предузетничкој дјелатности („Службени гласник Републике Српске“, бр. 117/11, 121/12, 67/13, 44/16 и 84/19). Међутим, у примјени наведеног закона указала се потреба за његовом допуном, прецизнијим уређењем појединих чланова Закона, као и увођењем нових рјешења. Имајући у виду све претходне измјене и допуне наведеног закона, обрађивач је, у складу са чланом 59. став 1. Правила за израду закона и других прописа Републике Српске („Службени гласник Републике Српске“, број 24/14), приступио изради новог закон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Најзначајније разлике између Нацрта и Приједлога закона, које су резултат скупштинске и јавне расправе, огледају се у томе да је, с циљем правилне примјене преложених рјешења у овом закону, задржан концепт стицања статуса традиционалног заната који подразумијева да се тај статус додјељује регистрованом субјекту.</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Ради усклађивања са Законом о доприносима („Службени гласник Републике Српске“, бр. 114/17, 112/19, 49/21, 119/21, 56/22, 132/22 и 112/23), у одредби којом се уређује питање услова за регистрацију основног, допунског и додатног занимања прецизирано је да се лица која имају заснован радни однос на непуно радно вријеме могу регистровати у виду допунског занимања.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Одредба којим се разрађује начело искључивости пословног имена допуњена је на начин да се прописују елементи пословног имена на основу којих се могу јасно разликовати пословна имена предузетника. Поред тога, прописан је и поступак у случају када предузетник мијења сједиште на територију друге јединице локалне самоуправе, а утврди се да тај предузетник има идентичан назив као и предузетник са истим или сличним описом дјелатности и предметом пословања на подручју регистрационог орган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Такође, измијењена је и допуњена одредба којом се прописују обавезе предузетника, брисана је одредба којом је предузетник обавезан да посједује рјешење о регистрацији у простору у којем послује, а утврђене су обавезе предузетника да: на видном истакне цјеновник својих производа, робе и услуга; обавијести регистрациони орган у случају промјене адресе за пријем електронске поште; да предузетник посједује исправе којима доказује да је у одговарајућем односу са лицима која имају право на помоћ предузетнику без заснивања радног односа и да су та лица чланови његовог породичног домаћинств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У одредби којом се уређују услови за регистрацију, као нови услов прописана је обавеза предузетника да има измирене пореске обавезе у случају регистрације преноса обављања дјелатности.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Допуњена је одредба којом се уређује нерегистрован рад и пословање без одобрења тако да се таксативно прописују активности које се сматрају обављањем нерегистрованог рада и прецизирано је који је орган надлежан да рјешава по жалбама на рјешења надлежних инспектора која се односе на нерегистровано обављање предузетничких дјелатности.</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извршено је и усклађивање одредаба којима се уређују прекршаји са измјенама и допунама које су биле предмет овог приједлог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Остале разлике Приједлога у односу на Нацрт закона нису суштинске природе и односе се на прецизирање појединих одредаба Закона или њихово потпуније уређивање, као и техничко побољшање текста Закона.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Обрађивачу су дате одређене сугестије које су се односиле на побољшање, односно прецизирање формулација Закона, које је обрађивач прихватио и уградио у текст Закона. Секретаријат констатује да је овај приједлог усклађен са Правилима за израду закона и других прописа Републике Српске („Службени гласник Републике Српске“, број 24/14).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Будући да је Републички секретаријат за законодавство утврдио да је овај приједлог усклађен са Уставом, правним системом Републике Српске и Правилима за израду закона и других прописа Републике Српске, мишљења смо да се Приједлог закона о самосталним предузетницима може упутити даље на разматрање. </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426" w:leader="none"/>
        </w:tabs>
        <w:suppressAutoHyphens w:val="false"/>
        <w:spacing w:lineRule="auto" w:line="240"/>
        <w:jc w:val="left"/>
        <w:rPr/>
      </w:pPr>
      <w:r>
        <w:rPr>
          <w:rFonts w:cs="Times New Roman" w:ascii="Times New Roman" w:hAnsi="Times New Roman"/>
          <w:b/>
          <w:sz w:val="24"/>
          <w:szCs w:val="24"/>
          <w:lang w:val="sr-BA" w:eastAsia="en-US"/>
        </w:rPr>
        <w:t>III</w:t>
        <w:tab/>
        <w:t>УСКЛАЂЕНОСТ СА ПРАВНИМ ПОРЕТКОМ ЕВРОПСКЕ УНИЈЕ</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09"/>
        <w:rPr>
          <w:rFonts w:ascii="Times New Roman" w:hAnsi="Times New Roman" w:eastAsia="Times New Roman" w:cs="Times New Roman"/>
          <w:sz w:val="24"/>
          <w:szCs w:val="24"/>
          <w:lang w:eastAsia="en-US"/>
        </w:rPr>
      </w:pPr>
      <w:r>
        <w:rPr>
          <w:rFonts w:cs="Times New Roman" w:ascii="Times New Roman" w:hAnsi="Times New Roman"/>
          <w:sz w:val="24"/>
          <w:szCs w:val="24"/>
          <w:lang w:val="sr-BA"/>
        </w:rPr>
        <w:t xml:space="preserve">Према Мишљењу </w:t>
      </w:r>
      <w:r>
        <w:rPr>
          <w:rFonts w:cs="Times New Roman" w:ascii="Times New Roman" w:hAnsi="Times New Roman"/>
          <w:sz w:val="24"/>
          <w:szCs w:val="24"/>
        </w:rPr>
        <w:t>Министарств</w:t>
      </w:r>
      <w:r>
        <w:rPr>
          <w:rFonts w:cs="Times New Roman" w:ascii="Times New Roman" w:hAnsi="Times New Roman"/>
          <w:sz w:val="24"/>
          <w:szCs w:val="24"/>
          <w:lang w:val="sr-BA"/>
        </w:rPr>
        <w:t>а</w:t>
      </w:r>
      <w:r>
        <w:rPr>
          <w:rFonts w:cs="Times New Roman" w:ascii="Times New Roman" w:hAnsi="Times New Roman"/>
          <w:sz w:val="24"/>
          <w:szCs w:val="24"/>
        </w:rPr>
        <w:t xml:space="preserve"> за европске интеграције и међународну сарадњу</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б</w:t>
      </w:r>
      <w:r>
        <w:rPr>
          <w:rFonts w:cs="Times New Roman" w:ascii="Times New Roman" w:hAnsi="Times New Roman"/>
          <w:sz w:val="24"/>
          <w:szCs w:val="24"/>
        </w:rPr>
        <w:t>рој: 17.0</w:t>
      </w:r>
      <w:r>
        <w:rPr>
          <w:rFonts w:cs="Times New Roman" w:ascii="Times New Roman" w:hAnsi="Times New Roman"/>
          <w:sz w:val="24"/>
          <w:szCs w:val="24"/>
          <w:lang w:val="sr-Latn-CS"/>
        </w:rPr>
        <w:t>3</w:t>
      </w:r>
      <w:r>
        <w:rPr>
          <w:rFonts w:cs="Times New Roman" w:ascii="Times New Roman" w:hAnsi="Times New Roman"/>
          <w:sz w:val="24"/>
          <w:szCs w:val="24"/>
        </w:rPr>
        <w:t>-</w:t>
      </w:r>
      <w:r>
        <w:rPr>
          <w:rFonts w:cs="Times New Roman" w:ascii="Times New Roman" w:hAnsi="Times New Roman"/>
          <w:sz w:val="24"/>
          <w:szCs w:val="24"/>
          <w:lang w:val="sr-Latn-CS"/>
        </w:rPr>
        <w:t>020-</w:t>
      </w:r>
      <w:r>
        <w:rPr>
          <w:rFonts w:cs="Times New Roman" w:ascii="Times New Roman" w:hAnsi="Times New Roman"/>
          <w:sz w:val="24"/>
          <w:szCs w:val="24"/>
          <w:lang w:val="sr-RS"/>
        </w:rPr>
        <w:t>2122/24</w:t>
      </w:r>
      <w:r>
        <w:rPr>
          <w:rFonts w:eastAsia="Times New Roman" w:cs="Times New Roman" w:ascii="Times New Roman" w:hAnsi="Times New Roman"/>
          <w:sz w:val="24"/>
          <w:szCs w:val="24"/>
          <w:lang w:val="sr-BA" w:eastAsia="en-US"/>
        </w:rPr>
        <w:t xml:space="preserve"> од </w:t>
      </w:r>
      <w:r>
        <w:rPr>
          <w:rFonts w:cs="Times New Roman" w:ascii="Times New Roman" w:hAnsi="Times New Roman"/>
          <w:sz w:val="24"/>
          <w:szCs w:val="24"/>
        </w:rPr>
        <w:t>2</w:t>
      </w:r>
      <w:r>
        <w:rPr>
          <w:rFonts w:cs="Times New Roman" w:ascii="Times New Roman" w:hAnsi="Times New Roman"/>
          <w:sz w:val="24"/>
          <w:szCs w:val="24"/>
          <w:lang w:val="sr-Latn-RS"/>
        </w:rPr>
        <w:t xml:space="preserve">. </w:t>
      </w:r>
      <w:r>
        <w:rPr>
          <w:rFonts w:cs="Times New Roman" w:ascii="Times New Roman" w:hAnsi="Times New Roman"/>
          <w:sz w:val="24"/>
          <w:szCs w:val="24"/>
        </w:rPr>
        <w:t>август</w:t>
      </w:r>
      <w:r>
        <w:rPr>
          <w:rFonts w:cs="Times New Roman" w:ascii="Times New Roman" w:hAnsi="Times New Roman"/>
          <w:sz w:val="24"/>
          <w:szCs w:val="24"/>
          <w:lang w:val="sr-BA"/>
        </w:rPr>
        <w:t>а</w:t>
      </w:r>
      <w:r>
        <w:rPr>
          <w:rFonts w:cs="Times New Roman" w:ascii="Times New Roman" w:hAnsi="Times New Roman"/>
          <w:sz w:val="24"/>
          <w:szCs w:val="24"/>
        </w:rPr>
        <w:t xml:space="preserve"> 2024. </w:t>
      </w:r>
      <w:r>
        <w:rPr>
          <w:rFonts w:cs="Times New Roman" w:ascii="Times New Roman" w:hAnsi="Times New Roman"/>
          <w:sz w:val="24"/>
          <w:szCs w:val="24"/>
          <w:lang w:val="sr-CS"/>
        </w:rPr>
        <w:t>г</w:t>
      </w:r>
      <w:r>
        <w:rPr>
          <w:rFonts w:cs="Times New Roman" w:ascii="Times New Roman" w:hAnsi="Times New Roman"/>
          <w:sz w:val="24"/>
          <w:szCs w:val="24"/>
        </w:rPr>
        <w:t>одине</w:t>
      </w:r>
      <w:r>
        <w:rPr>
          <w:rFonts w:eastAsia="Times New Roman" w:cs="Times New Roman" w:ascii="Times New Roman" w:hAnsi="Times New Roman"/>
          <w:sz w:val="24"/>
          <w:szCs w:val="24"/>
          <w:lang w:val="sr-BA" w:eastAsia="en-US"/>
        </w:rPr>
        <w:t>, а н</w:t>
      </w:r>
      <w:r>
        <w:rPr>
          <w:rFonts w:cs="Times New Roman" w:ascii="Times New Roman" w:hAnsi="Times New Roman"/>
          <w:sz w:val="24"/>
          <w:szCs w:val="24"/>
          <w:lang w:val="sr-BA"/>
        </w:rPr>
        <w:t xml:space="preserve">акон увида у прописе Европске уније и анализе одредаба Приједлога закона о самосталним предузетницима (у даљем тексту: Приједлог), установљено је да постоје извори </w:t>
      </w:r>
      <w:r>
        <w:rPr>
          <w:rFonts w:cs="Times New Roman" w:ascii="Times New Roman" w:hAnsi="Times New Roman"/>
          <w:i/>
          <w:sz w:val="24"/>
          <w:szCs w:val="24"/>
          <w:lang w:val="sr-BA"/>
        </w:rPr>
        <w:t>EU acquis</w:t>
      </w:r>
      <w:r>
        <w:rPr>
          <w:rFonts w:cs="Times New Roman" w:ascii="Times New Roman" w:hAnsi="Times New Roman"/>
          <w:sz w:val="24"/>
          <w:szCs w:val="24"/>
          <w:lang w:val="sr-BA"/>
        </w:rPr>
        <w:t>-ја који су релевантни за предмет уређивања достављеног акта, а које је предлагач консултовао приликом израде истог, због чега у Изјави о усклађености стоји оцјена „усклађено“.</w:t>
      </w:r>
    </w:p>
    <w:p>
      <w:pPr>
        <w:pStyle w:val="Normal"/>
        <w:widowControl w:val="false"/>
        <w:autoSpaceDE w:val="false"/>
        <w:spacing w:lineRule="auto" w:line="240"/>
        <w:ind w:firstLine="720"/>
        <w:rPr/>
      </w:pPr>
      <w:r>
        <w:rPr>
          <w:rFonts w:cs="Times New Roman" w:ascii="Times New Roman" w:hAnsi="Times New Roman"/>
          <w:sz w:val="24"/>
          <w:szCs w:val="24"/>
          <w:lang w:val="sr-BA"/>
        </w:rPr>
        <w:t>Материју Приједлога, у дијелу примарних извора права ЕУ, уређује Уговор о функционисању Европске уније, Трећи дио – Политике и унутрашње дјеловање Уније, Глава IV – Слобода кретања људи, услуга и капитала, Одјељак 2. Право пословног настањивања, чл. 49–55; Одјељак 3. Услуге, чл. 56–62</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sz w:val="24"/>
          <w:szCs w:val="24"/>
          <w:lang w:val="sr-BA"/>
        </w:rPr>
        <w:t>.</w:t>
      </w:r>
    </w:p>
    <w:p>
      <w:pPr>
        <w:pStyle w:val="Normal"/>
        <w:widowControl w:val="false"/>
        <w:autoSpaceDE w:val="false"/>
        <w:spacing w:lineRule="auto" w:line="240"/>
        <w:ind w:firstLine="720"/>
        <w:rPr/>
      </w:pPr>
      <w:r>
        <w:rPr>
          <w:rFonts w:cs="Times New Roman" w:ascii="Times New Roman" w:hAnsi="Times New Roman"/>
          <w:sz w:val="24"/>
          <w:szCs w:val="24"/>
          <w:lang w:val="sr-BA"/>
        </w:rPr>
        <w:t>У дијелу секундарних извора права ЕУ, предлагач је приликом израде Приједлога узео у обзир захтјеве Директиве 2006/123/EС Европског парламента и Савјета од 12. децембра 2006. године о услугама на унутрашњем тржишту</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p>
    <w:p>
      <w:pPr>
        <w:pStyle w:val="Normal"/>
        <w:widowControl w:val="false"/>
        <w:autoSpaceDE w:val="false"/>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С тим у вези, вршено је усклађивање са одредбама члана 5. Директиве, које се односе на административно поједностављење. Према овим одредбама, државе чланице су обавезне испитивати поступке и формалности који се користе за приступ услужној дјелатности, те их поједностављивати уколико се утврди да они нису довољно једноставни и представљају препреку приступу овим дјелатностима. Предлагач је наведене одредбе преузео чл. 35, 39, 43. и 46. Приједлога, којима је прописана процедура покретања и вођења поступка регистрације предузетника. Поједностављење овог поступка се очитује, између осталог, и у смањеном броју докумената које је подносилац обавезан приложити. Један дио докумената регистрациони орган добија увидом у електронске евиденције које се воде код надлежних институција. На овај начин смањени су трошкови и вријеме за подношење захтјева за регистрацију предузетника.</w:t>
      </w:r>
    </w:p>
    <w:p>
      <w:pPr>
        <w:pStyle w:val="Normal"/>
        <w:widowControl w:val="false"/>
        <w:autoSpaceDE w:val="false"/>
        <w:spacing w:lineRule="auto" w:line="240"/>
        <w:ind w:firstLine="720"/>
        <w:rPr/>
      </w:pPr>
      <w:r>
        <w:rPr>
          <w:rFonts w:cs="Times New Roman" w:ascii="Times New Roman" w:hAnsi="Times New Roman"/>
          <w:sz w:val="24"/>
          <w:szCs w:val="24"/>
          <w:lang w:val="sr-BA"/>
        </w:rPr>
        <w:t>Поступак регистрације врши се путем јединствене електронске апликације која представља програмско рјешење за регистрацију предузетника и дио је Јединственог информационог система за регистрацију пословних субјеката у Републици Српској. Будући да је основни услов за спровођење поступка електронске регистрације предузетника да странка посједује метод аутентификације и електронског потписивања, доношење овог приједлога допринијеће спровођењу прописа којима се уређује електронски потпис и електронски документ, а истима је вршена дјелимична транспозиција одредаба Регулативе (ЕU) 910/2014 Европског парламента и Савјета од 23. јула 2014. године о електронској идентификацији и услугама повјерења за електронске трансакције на унутрашњем тржишту и стављању ван снаге Директиве 1999/93/ЕC</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w:t>
      </w:r>
    </w:p>
    <w:p>
      <w:pPr>
        <w:pStyle w:val="Normal"/>
        <w:spacing w:lineRule="auto" w:line="240"/>
        <w:ind w:firstLine="720"/>
        <w:rPr/>
      </w:pPr>
      <w:r>
        <w:rPr>
          <w:rFonts w:cs="Times New Roman" w:ascii="Times New Roman" w:hAnsi="Times New Roman"/>
          <w:sz w:val="24"/>
          <w:szCs w:val="24"/>
          <w:lang w:val="sr-BA"/>
        </w:rPr>
        <w:t>Детаљан преглед усклађености Приједлога са Директивом 2006/123/EС садржан је у упоредном приказу усклађености, уз напомену да је ова директива првенствено предмет транспоновања путем домаћег закона о услугама. Одредбе које су узете у обзир приликом израде Приједлога пренесене су у цијелости 2013. године Законом о услугама</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w:t>
      </w:r>
    </w:p>
    <w:p>
      <w:pPr>
        <w:pStyle w:val="Normal"/>
        <w:spacing w:lineRule="auto" w:line="240"/>
        <w:ind w:firstLine="720"/>
        <w:rPr>
          <w:rFonts w:ascii="Times New Roman" w:hAnsi="Times New Roman" w:cs="Times New Roman"/>
          <w:strike/>
          <w:color w:val="FF0000"/>
          <w:sz w:val="24"/>
          <w:szCs w:val="24"/>
          <w:lang w:val="sr-BA"/>
        </w:rPr>
      </w:pPr>
      <w:r>
        <w:rPr>
          <w:rFonts w:cs="Times New Roman" w:ascii="Times New Roman" w:hAnsi="Times New Roman"/>
          <w:sz w:val="24"/>
          <w:szCs w:val="24"/>
          <w:lang w:val="sr-BA"/>
        </w:rPr>
        <w:t>Такође, доношење овог приједлога допринијеће и испуњавању обавеза садржаних у чл. 50–59. ССП</w:t>
      </w:r>
      <w:r>
        <w:rPr>
          <w:rStyle w:val="FootnoteCharacters"/>
          <w:rStyle w:val="FootnoteAnchor"/>
          <w:rFonts w:cs="Times New Roman" w:ascii="Times New Roman" w:hAnsi="Times New Roman"/>
          <w:sz w:val="24"/>
          <w:szCs w:val="24"/>
          <w:lang w:val="sr-BA"/>
        </w:rPr>
        <w:footnoteReference w:id="6"/>
      </w:r>
      <w:r>
        <w:rPr>
          <w:rFonts w:cs="Times New Roman" w:ascii="Times New Roman" w:hAnsi="Times New Roman"/>
          <w:sz w:val="24"/>
          <w:szCs w:val="24"/>
          <w:lang w:val="sr-BA"/>
        </w:rPr>
        <w:t xml:space="preserve"> које се односе на сарадњу уговорних страна у области пословног настањивања и пружања услуга.</w:t>
      </w:r>
    </w:p>
    <w:p>
      <w:pPr>
        <w:pStyle w:val="Normal"/>
        <w:tabs>
          <w:tab w:val="clear" w:pos="720"/>
          <w:tab w:val="left" w:pos="360" w:leader="none"/>
        </w:tabs>
        <w:suppressAutoHyphens w:val="false"/>
        <w:spacing w:lineRule="auto" w:line="240"/>
        <w:jc w:val="left"/>
        <w:rPr>
          <w:rFonts w:ascii="Times New Roman" w:hAnsi="Times New Roman" w:cs="Times New Roman"/>
          <w:b/>
          <w:b/>
          <w:strike/>
          <w:color w:val="FF0000"/>
          <w:sz w:val="24"/>
          <w:szCs w:val="24"/>
          <w:lang w:val="sr-BA" w:eastAsia="en-US"/>
        </w:rPr>
      </w:pPr>
      <w:r>
        <w:rPr>
          <w:rFonts w:cs="Times New Roman" w:ascii="Times New Roman" w:hAnsi="Times New Roman"/>
          <w:b/>
          <w:strike/>
          <w:color w:val="FF0000"/>
          <w:sz w:val="24"/>
          <w:szCs w:val="24"/>
          <w:lang w:val="sr-BA" w:eastAsia="en-US"/>
        </w:rPr>
      </w:r>
    </w:p>
    <w:p>
      <w:pPr>
        <w:pStyle w:val="Normal"/>
        <w:tabs>
          <w:tab w:val="clear" w:pos="720"/>
          <w:tab w:val="left" w:pos="360"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360"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360"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V </w:t>
        <w:tab/>
        <w:t xml:space="preserve">РАЗЛОЗИ ЗА ДОНОШЕЊЕ ЗАКОНА </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Законом о занатско-предузетничкој дјелатности („Службени гласник Републике Српске“, бр. 117/11, 121/12, 67/13, 44/16 и 84/19) уређена је област регистрације пословања у форми самосталног предузетника, основне карактеристике ове привредне форме, као и начин функционисања коморског система предузетника у Републици Српској.</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законодавству Републике Српске, предузетници уз привредна друштва представљају једину форму која се оснива за пословање с циљем стицања добити. </w:t>
      </w:r>
    </w:p>
    <w:p>
      <w:pPr>
        <w:pStyle w:val="Normal"/>
        <w:spacing w:lineRule="auto" w:line="240"/>
        <w:ind w:firstLine="709"/>
        <w:rPr/>
      </w:pPr>
      <w:r>
        <w:rPr>
          <w:rFonts w:cs="Times New Roman" w:ascii="Times New Roman" w:hAnsi="Times New Roman"/>
          <w:sz w:val="24"/>
          <w:szCs w:val="24"/>
          <w:lang w:val="sr-BA"/>
        </w:rPr>
        <w:t>Текст важећег закона имао је више измјена и допуна, којима је интервенисано у половини чланова основног текста Закона. Из тог разлога, а у складу са чланом 59. став 1. Правила за израду закона и других прописа („Службени гласник Републике Српске“, број 24/14), за нормирање свих предложених новина потребно је приступити изради новог закона.</w:t>
      </w:r>
    </w:p>
    <w:p>
      <w:pPr>
        <w:pStyle w:val="Normal"/>
        <w:spacing w:lineRule="auto" w:line="240"/>
        <w:ind w:firstLine="709"/>
        <w:rPr/>
      </w:pPr>
      <w:r>
        <w:rPr>
          <w:rFonts w:cs="Times New Roman" w:ascii="Times New Roman" w:hAnsi="Times New Roman"/>
          <w:sz w:val="24"/>
          <w:szCs w:val="24"/>
          <w:lang w:val="sr-BA"/>
        </w:rPr>
        <w:t>Слиједом изнесеног, разлог за доношење овог закона је побољшати и унаприједити квалитет рјешења из важећег закона, отклонити уочене недостатке у његовој вишегодишњој примјени, те прописати нека нова рјешења како слиједи:</w:t>
      </w:r>
    </w:p>
    <w:p>
      <w:pPr>
        <w:pStyle w:val="Normal"/>
        <w:spacing w:lineRule="auto" w:line="240"/>
        <w:ind w:firstLine="709"/>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вођење могућности за пренос обављања дјелатности са једног на друго лице, рјешавање питања привременог и трајног наставка обављања дјелатности након смрти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јачање коморског система предузетника и </w:t>
      </w:r>
      <w:r>
        <w:rPr>
          <w:rFonts w:cs="Times New Roman" w:ascii="Times New Roman" w:hAnsi="Times New Roman"/>
          <w:bCs/>
          <w:sz w:val="24"/>
          <w:szCs w:val="24"/>
          <w:lang w:val="sr-BA"/>
        </w:rPr>
        <w:t>унапређење улоге Коморе самосталних предузетника у заступању интерес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ецизирање која се лица могу регистровати као предузетници у виду основног заним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дефинисање да се једно лице може једном регистровати као предузетник,</w:t>
      </w:r>
    </w:p>
    <w:p>
      <w:pPr>
        <w:pStyle w:val="Normal"/>
        <w:spacing w:lineRule="auto" w:line="240"/>
        <w:ind w:firstLine="709"/>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води се могућност да статус традиционалног заната, поред предузетника, могу стећи и привредно друштво, удружење и задруг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вођење могућности да се и издвојене јединице могу регистровати за периодично пословање,</w:t>
      </w:r>
    </w:p>
    <w:p>
      <w:pPr>
        <w:pStyle w:val="Normal"/>
        <w:spacing w:lineRule="auto" w:line="240"/>
        <w:ind w:firstLine="709"/>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вођење могућности за периодично пословање, а што представља повећање трајања сезонског пословања са шест на девет мјесец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bCs/>
          <w:sz w:val="24"/>
          <w:szCs w:val="24"/>
          <w:lang w:val="sr-BA"/>
        </w:rPr>
        <w:t>увођење могућности да свим предузетницима помоћ у пословању могу пружати чланови породичног домаћинства који имају од 15 до 18 година, чланови који су редовни ученици средње школе, односно студенти до 26 године старости, односно чланови породичног домаћинства који су корисници пензије,</w:t>
      </w:r>
    </w:p>
    <w:p>
      <w:pPr>
        <w:pStyle w:val="Normal"/>
        <w:spacing w:lineRule="auto" w:line="240"/>
        <w:ind w:firstLine="709"/>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bCs/>
          <w:sz w:val="24"/>
          <w:szCs w:val="24"/>
          <w:lang w:val="sr-BA"/>
        </w:rPr>
        <w:t>прописивање права за предузетника да може регистровати привремени престанак издвојене јединице док у сједишту наставља са пословањем.</w:t>
      </w:r>
    </w:p>
    <w:p>
      <w:pPr>
        <w:pStyle w:val="Normal"/>
        <w:suppressAutoHyphens w:val="false"/>
        <w:spacing w:lineRule="auto" w:line="24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 ОБРАЗЛОЖЕЊЕ ПРЕДЛОЖЕНИХ РЈЕШЕЊА</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 1. одређује предмет и област односа који се уређују овим закон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2. утврђен је циљ Закона, који се односи на унапређивање пословања предузетника и развој и очување занатских дјелатности.</w:t>
      </w:r>
    </w:p>
    <w:p>
      <w:pPr>
        <w:pStyle w:val="Normal"/>
        <w:spacing w:lineRule="auto" w:line="240"/>
        <w:ind w:firstLine="709"/>
        <w:rPr/>
      </w:pPr>
      <w:r>
        <w:rPr>
          <w:rFonts w:cs="Times New Roman" w:ascii="Times New Roman" w:hAnsi="Times New Roman"/>
          <w:sz w:val="24"/>
          <w:szCs w:val="24"/>
          <w:lang w:val="sr-BA"/>
        </w:rPr>
        <w:t>Чланом 3. прописују с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начела приоритета, једнообразности захтјева, формалности, јавности и доступности, временског настанка и једнакости. Прописивањем ових начела и њихових дефиниција изражавају се опредјељења на којима се заснива поступак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4. прописује се значење појмова који се користе за потребе овог закона и одређује да употреба граматичких израза за означавање мушког или женског рода подразумијева оба пола, а ради усклађивања овог закона са одредбама Закона о равноправности полова у БиХ („Службени глaсник БиХ“, број 32/10). Такође, упућује се на сходну примјену Закона о општем управном поступку („Службени гласник Републике Српске“, бр. 13/02, 87/07, 50/10 и 66/18) у вези са свим питањима поступка регистрације предузетника која нису обрађена овим закон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5. прописују се правила у вези са предузетничким дјелатностима, а која се односе на број дјелатности које предузетник може обављати и начин њиховог одређивања, метод за утврђивање претежне дјелатности и право на спољнотрговинско пословањ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овом закону задржавају се правила да предузетник може обављати више дјелатности, како на унутрашњем тржишту тако и у спољнотрговинском пословању. Као и у важећем закону, у овом члану предлаже се да се предузетничке дјелатности одређују према разредима дјелатности из Уредбе о класификацији дјелатности Републике Српске („Службени гласник Републике Српске“, број 8/14).</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За разлику од важећег законског рјешења прецизира се да је предузетник дужан да промијени претежну дјелатност у случају када у двије узастопне фискалне године оствари највећи приход по основу исте дјелатности која није његова претежна дјелатност. Разлог за предложено рјешење је чињеница да предузетници ријетко усклађују претежну дјелатност, што отежава статистичко праћење пословањ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6. прописују се мјеста за обављање предузетничке дјелатности. Према овом члану, предузетник по правилу обавља дјелатност у пословном простору.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Ипак, због чињенице да се одређени број дјелатности, због своје природе и начина обављања, може вршити на отвореном простору или код наручиоца посла или у стамбеном простору, овим чланом прописује се да предузетник може пословати и без пословног простора или у стамбеном простору. У складу с тим, предвиђа се доношење подзаконских аката којим ће се, а на основу мишљења надлежних министарстава и Коморе самосталних предузетника Републике Српске, уредити листа дјелатности које се могу обављати у стамбеном простору или без пословног простор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У односу на важеће законско рјешење, овим чланом прописују се и услови који представљају основ за утврђивање да се одређена дјелатност може обављати у стамбеном простору. </w:t>
      </w:r>
    </w:p>
    <w:p>
      <w:pPr>
        <w:pStyle w:val="Normal"/>
        <w:spacing w:lineRule="auto" w:line="240"/>
        <w:ind w:firstLine="709"/>
        <w:rPr/>
      </w:pPr>
      <w:r>
        <w:rPr>
          <w:rFonts w:cs="Times New Roman" w:ascii="Times New Roman" w:hAnsi="Times New Roman"/>
          <w:sz w:val="24"/>
          <w:szCs w:val="24"/>
          <w:lang w:val="sr-BA"/>
        </w:rPr>
        <w:t>Такође, овим чланом наглашавају се два законска рјешења у вези са мјестом обављања дјелатности. Прво рјешење је да предузетник који послује без пословног простора или у стамбеном простору не може регистровати дјелатности које се обављају у пословном простору. Друго рјешење подразумијева да предузетник истовремено може регистровати дјелатности које се обављају без пословног простора или у стамбеном простор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7. прописују се дефиниције занатске дјелатности, занатске производње и занатских услуга. Поред тога, овим чланом даје се овлашћење министру привреде и предузетништва да донесе подзаконски акт којим ће се у складу са Уредбом о класификацији дјелатности Републике Српске („Службени гласник Републике Српске“, број 8/14) прописати разреди дјелатности које су занатске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8. утврђује се дефиниција мајсторског звања. Стицање наведеног звања подразумијева стручно усавршавање и даљи напредак у занатском занимању, а у складу са прописима из области образовања одраслих. Поред тога, стицањем мајсторског звања истиче се и квалитет рада лица које обавља занатску дјелатност, као и његов професионалан, стручан и одговоран однос према својим клијентима. У складу с тим, стицање мајсторског звања представља и компаративну предност на тржишту у односу на лица која немају ово звање. За разлику од важећег законског рјешења, физичко лице стиче мајсторско звање полагањем мајсторског испита у складу са прописима из области образовања одраслих, којима се уређује доношење програма, начин и услови за полагање мајсторског испита. Промјена концепта стицања мајсторског звања предлаже се јер се постојећи начин, који је предвиђао кључну улогу Коморе у изради програма и спровођењу мајсторских испита, није спроводио у пракси због недовољних капацитета Коморе.</w:t>
      </w:r>
    </w:p>
    <w:p>
      <w:pPr>
        <w:pStyle w:val="Normal"/>
        <w:spacing w:lineRule="auto" w:line="240"/>
        <w:ind w:firstLine="709"/>
        <w:rPr/>
      </w:pPr>
      <w:r>
        <w:rPr>
          <w:rFonts w:cs="Times New Roman" w:ascii="Times New Roman" w:hAnsi="Times New Roman"/>
          <w:sz w:val="24"/>
          <w:szCs w:val="24"/>
          <w:lang w:val="sr-BA"/>
        </w:rPr>
        <w:t xml:space="preserve">Чланом 9. уводи се појам традиционални занат. Овај појам представља замјену за термине стари занат, умјетнички занат и домаћа радиност, који су коришћени у важећем закону. Ова замјена се предузима с циљем дефинисања јединственог појма који се односи на производе који чувају културно насљеђе и традицију. У односу на важеће законско рјешење, уводи се могућност да статус традиционалног заната, поред предузетника, могу стећи и привредно друштво, удружење и задруга. Наведена могућност уводи се на иницијативу удружења и других организација које су тражиле да се и њима омогући стицање статуса у вези са традиционалним занатом. Из тог разлога, с циљем да се препознају и промовишу сва лица која се баве очувањем културног насљеђа, а без обзира на форму у којој послују, предлаже се повећање броја лица која могу стећи статус традиционалног заната. На тај начин, наведеним повећањем успоставља се могућност да и привреднa друштвa, удружењa и задругe који обављају послове старог и умјетничког заната и домаће радиности могу стећи статус </w:t>
      </w:r>
      <w:bookmarkStart w:id="98" w:name="_Hlk157027519"/>
      <w:r>
        <w:rPr>
          <w:rFonts w:cs="Times New Roman" w:ascii="Times New Roman" w:hAnsi="Times New Roman"/>
          <w:sz w:val="24"/>
          <w:szCs w:val="24"/>
          <w:lang w:val="sr-BA"/>
        </w:rPr>
        <w:t>традиционалног занат</w:t>
      </w:r>
      <w:bookmarkEnd w:id="98"/>
      <w:r>
        <w:rPr>
          <w:rFonts w:cs="Times New Roman" w:ascii="Times New Roman" w:hAnsi="Times New Roman"/>
          <w:sz w:val="24"/>
          <w:szCs w:val="24"/>
          <w:lang w:val="sr-BA"/>
        </w:rPr>
        <w:t xml:space="preserve">а, чиме се стицање тог статуса не ограничава само на предузетник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Такође, овим чланом уводи се још једна новина, а која се односи на прописивање да Министарство привреде и предузетништва води јавно доступан регистар субјеката који имају статус традиционалног зана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овим чланом даје се овлашћење министру привреде и предузетништва да донесе подзаконски акт којим ће се уредити питања од значаја за стицање статуса традиционалног зана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10. истиче се обавеза физичког лица да се обавезно региструје код надлежног регистрационог органа прије почетка обављања предузетничке дјелатности.</w:t>
      </w:r>
    </w:p>
    <w:p>
      <w:pPr>
        <w:pStyle w:val="Normal"/>
        <w:spacing w:lineRule="auto" w:line="240"/>
        <w:ind w:firstLine="709"/>
        <w:rPr/>
      </w:pPr>
      <w:r>
        <w:rPr>
          <w:rFonts w:cs="Times New Roman" w:ascii="Times New Roman" w:hAnsi="Times New Roman"/>
          <w:sz w:val="24"/>
          <w:szCs w:val="24"/>
          <w:lang w:val="sr-BA"/>
        </w:rPr>
        <w:t>У односу на важеће законско рјешење прецизира се да се физичко лице може једном регистровати као предузетник и отворити више издвојених јединица. Разлог за ово законско рјешење заснива се на природи привредне форме предузетника. Наиме, предузетник је физичко лице које се региструје за обављање дјелатности с циљем стицања добити. У складу с тим, јасно је да је између ове привредне форме и њеног оснивача присутна потпуна повезаност, јер се ради о истом лицу. Сходно томе, све активности које предузетник учини приликом обављања дјелатности персоналног су карактера и не може се извршити њихово одвајање од саме личности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Имајући у виду изнесену природу предузетника, као и чињеницу да се регистрацијом пословања у овој привредној форми не стиче посебан правни субјективитет, потребно је установити јасно правило да се физичко лице може једном регистровати као предузетник.</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Истовремено, утврђује се и изузетак од овог правила у случају када физичко лице обавља или намјерава да обавља дјелатност која се према посебном пропису мора обављати као искључива и једина дјелатност.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римјер за наведени случај је члан 4. став 4. Закона о заступању у осигурању и посредовању у осигурању и реосигурању („Службени гласник Републике Српске“, број 47/14), који прописује да предузетник дјелатност заступања у осигурању обавља као искључиву дјелатност. Из садржаја цитиране норме очито је да посебан закон ограничава број дјелатности које има право да обавља предузетник регистрован за услуге заступања у осигурању. Због рјешења посебног закона, наведени предузетник у оквиру свог пословања не може обављати ниједну другу дјелатност истовремено са пружањем услуга заступања у осигурањ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наведеног, изнесени изузетак има за циљ да ријеши рестриктиван приступ посебних прописа у вези са бројем дјелатности које предузетник може да обавља. У складу с тим и без обзира на ограничења која се утврде у посебним прописима у вези са бројем дјелатности које предузетник може обављати, са примјеном изнесеног изузетка физичко лице моћи се се још једном регистровати као предузетник и несметано обављати све дјелатности у оквиру свог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овом одредбом наглашава се да упис у регистар предузетника има конститутивно дејство у смислу настанка новог привредног субјекта и права на отпочињање пословања у овој привредној форми. Без регистрације оснивања предузетника код надлежног органа јединице локалне самоуправе, физичко лице нема могућност да легално обавља послове с циљем стицања добити у овој привредној форми.</w:t>
      </w:r>
    </w:p>
    <w:p>
      <w:pPr>
        <w:pStyle w:val="Normal"/>
        <w:spacing w:lineRule="auto" w:line="240"/>
        <w:ind w:firstLine="709"/>
        <w:rPr/>
      </w:pPr>
      <w:r>
        <w:rPr>
          <w:rFonts w:cs="Times New Roman" w:ascii="Times New Roman" w:hAnsi="Times New Roman"/>
          <w:sz w:val="24"/>
          <w:szCs w:val="24"/>
          <w:lang w:val="sr-BA"/>
        </w:rPr>
        <w:t>Такође, овим чланом наглашава се и да је прије регистрације за пословање у форми предузетника потребно провјерити рјешења посебних прописа у вези са обављањем предузетничке дјелатности. Ова провјера заснива се на два разлога. Први разлог односи се на утврђивање да ли је у поступку регистрације потребно испунити и посебне услове, ако су ти услови утврђени посебним прописом. Други разлог у вези је са односом радно-правног или другог статуса физичког лица које намјерава да се региструје као предузетник и рјешењима посебних прописа која се примјењују на то лице у вези са поменутим статусом. Примјера ради, члан 44. став 2. Закона о службеницима и намјештеницима у органима јединице локалне самоуправе („Службени гласник Републике Српске“, број 97/16), између осталог, прописује да се службеник не може бавити предузетничком дјелатношћу. Према томе, лице које је запослено у јединици локалне самоуправе, прије него што поднесе захтјев за регистрацију, треба бити упознато да због свог радно-правног статуса нема право на пословање у форми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11. упућује се предузетник и наглашавају његове дужности да у току пословања испуњава услове који су утврђени у посебним прописима у вези са опремом, простором, кадровима, техничким, санитарним и другим условима за обављање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 12. прописује обавезну примјену прописа из области радних односа код ангажовања радника. Ипак, овим чланом предлажу се и два изузетка од примјене прописа из области радних односа, у смислу да предузетнику у његовом присуству могу помагати чланови породичног домаћинства без заснивања радног однос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рви изузетак односи се на све предузетнике и подразумијева помоћ у пословању од стране чланова породичног домаћинства који имају од 15 до 18 година, чланова који су редовни студенти до 26 године старости, као и од чланова који су корисници пензије. Овај изузетак представља новину у односу на важећи закон. Циљ ове новине је да се са једне стране подстакне развој предузетничког духа код младих, пренос пословних знања и вјештина, те стварање нове генерације предузетника. Са друге стране, корисници пензије са обављањем радних задатака имаће осјећај да и даље доприносе породичном домаћинству чији су ди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Други изузетак у вези је са предузетницима који имају статус традиционалног заната. Као и у важећем закону, а ради очувања традиције и узимајући у обзир чињеницу да се ради о малом броју субјеката чијем постојању пријети одумирање, предлаже се да предузетнику који израђује традиционалне занатске производе могу помагати сви чланови породичног домаћинст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 13. уређује одговорност предузетника у вези са његовим пословањем. Према овој одредби предузетник одговора цјелокупном имовином за обавезе настале у току обављања дјелатности. Ова одговорност предузетника не престаје ни након што се предузетник обрише из регистра предузетник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односу на важећи закон, овим чланом, осим одговорности, нормира се и питање наплате потраживања која предузетник није наплатио прије него што је престао са пословањем. Разлог за ово нормирање проистиче из недоумица које су се јављале у пракси, у смислу да ли предузетник који је престао са пословањем може тражити наплату потраживања која су настала за вријеме обављања дјелатности. С циљем отклањања ове недоумице, а уз примјену принципа који се користи код одговорности предузетника, аналогно се предлаже да предузетник може тражити наплату својих потраживања из пословања и након што престане са обављањем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4. нормирају се правила у вези са одређивањем дужине радног времена предузетника. Основно правило је да јединица локалне самоуправе одређује дозвољени почетак и завршетак радног времена предузетника, при чему се дужина радног времена утврђује према дјелатностим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овим чланом прописује се и изузетак од основног правила за одређивање дужине радног времена предузетника. Овај изузетак односи се на предузетнике који обављају дјелатност путем самоуслужног аутомата, који не захтијева стално присуство радника, уз услов да се путем тог аутомата не продају алкохолна пића и дувански производи, као и да тај аутомат не ствара буку преко дозвољених граничних вриједности буке. Будући да рад аутомата не подразумијева присуство радника и да се аутомат ставља у погон помоћу новца или слично који одговара цијени робе или услуге, предлаже се да предузетници који обављају дјелатност путем самоуслужног аутомата могу радити 24 часа дневно. Према томе, наведени предузетници по самом закону добијају могућност да послују 24 часа дневно и за те предузетнике јединица локалне самоуправе не може скраћивати дужину радног време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Такође, овим чланом обрађује се и питање одређивања дужине радног времена у ситуацији када предузетник обавља више дјелатности. За ову ситуацију неопходно је имати у виду међусобну повезаност претежне и осталих дјелатности које предузетник обављ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Ако се друге дјелатности, на достигнутом степену привредног развоја, сматрају сродним, повезаним и упућујућим са претежном дјелатношћу, у том случају радно вријеме предузетника цјелисходно је одређивати према претежној дјелатности. Критеријум за одређивање да ли су одређене дјелатности сродне, повезане и упућујуће, потребно је да се заснива на природи и карактеристикама дјелатности, као и простору у којем се обављају ове дјелатности. Ако се више дјелатности, према својој природи и карактеристикама, могу обављати у истом простору, такве дјелатности потребно је сматрати као сродне, повезане и упућујућ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5. прописује се период у току године у којем предузетник може пословати. Према овом члану предузетник може пословати током цијеле године или у одређеном периоду или периодима у току годин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односу на важећи закон, појам сезонског пословања замјењује се појмом периодичног пословања. Као и код сезонског пословања, и периодично пословање односи се на предузетнике који обављају дјелатност у једном дијелу године. Важећи закон прописује да сезонско обављање предузетничке дјелатности може трајати најдуже шест мјесеци у току једне календарске годин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изради овог закона оцијењено је да је за предузетнике који послују само у једном дијелу године потребно повећати могућност за период њиховог пословања са шест на девет мјесеци. Повећање наведеног периода предузима се како би предузетници добили дужи период за обављање дјелатности које се по својој природи првенствено обављају у једном дијелу године, а не током цијеле године. У складу с тим, циљ повећања наведеног периода за пословање је допринијети рентабилности у рад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Будући да се наведени период повећава са шест на девет мјесеци, било је неопходно предузети и терминолошку измјену назива појма који се односи на пословање у једном дијелу године. С обзиром на то да је могућност рада до девет мјесеци у току године изван периода трајања сезоне, предлаже се замјена појма сезонско са појмом периодично обављање дјелатност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Регистрацијом за периодично пословање предузетник није у обавези да из године у годину пријављује и одјављује обављање дјелатности, већ му се рјешењем регистрационог органа утврђује период у току календарске године у којем послуј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а код периодичног пословања уводи се и опција за предузетника да може периодично да обавља дјелатност у једној или више издвојених јединица, уз обавезу пословања у сједишту у том периоду. Намјера је да се повећа флексибилност предузетника у пословању, а тиме и њихова одрживост пословања. У складу с тим, код периодичног пословања предузетник има три опције, и то: да периодично послује у свим организационим јединицама у јединственом периоду или да периодично послује у различитом периоду у организационим јединицама, уз обавезу пословања у сједишту у том периоду или да послује у сједишту у току цијеле године, уз периодично обављање дјелатности у издвојеним јединица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вези са периодичним пословањем, овим чланом предвиђа се доношење подзаконског акта којим ће се, а на основу мишљења надлежних министарстава, уредити врсте занимања предузетника и предузетничке дјелатности које се могу обављати периодичн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 16. и 17. уређују се врсте занимања за пословање у форми предузетника. Према овим одредбама предузетник може пословати у виду основног, допунског и додатног занимањ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односу на важеће законско рјешење, уводи се нова могућност за лица која су запослена на непуно радно вријеме. Према важећем закону, наведена лица могла су се регистровати само у виду додатног занимања. Овом одредбом предлаже се да се наведена лица могу регистровати и у виду допунског занимања. На тај начин, овим лицима даје се могућност да отпочну самостално пословање и без обавезе да запосле друго лиц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Такође, овим чланом наглашава се и да се корисници пензије, студенти и сва друга пунољетна лица могу регистровати у виду основног занимања, ако нису у радном однос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овом одредбом прецизира се да предузетник који се региструје у виду додатног занимања, може и личним радом обављати дјелатности за које је регистрован. У складу с тим, одлука да ли ће предузетник који је регистрован у виду додатног занимања бити искључиво власник или и власник и радник, у домену је пословне политике самог предузетника и процјене на који начин може остварити најефикаснији резултат у пословањ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Код додатног занимања важно је навести да се предлаже рјешење које подразумијева да предузетник нема обавезу да запосли радника који испуњава услове за обављање одређене дјелатности, ако сам предузетник испуњава те услове. Ипак, утврђује се и изузетак у односу на наведени приједлог, који се односи на ситуацију када посебан пропис утврђује обавезу према којој је и радник дужан да испуњава услове за обављање одређене дјелатности. У тој ситуацији, предузетник је дужан, иако и сам испуњава услове за обављање одређене дјелатности, да запосли и радника који испуњава тражене услове за радно ангажов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 18. до 20. уређују се правила у вези са сједиштем предузетника. У односу на важећи закон, овим законским рјешењем даје се могућност избора предузетнику да за мјесто сједишта одреди мјесто у којем обавља дјелатност или мјесто из којег управља својим пословањем. На тај начин предузетник добија потпуну слободу избора код одређивања мјеста свог сједиш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појашњава се и случај у вези са одређивањем сједишта у ситуацији када предузетник обавља дјелатност без пословног простора. И за ову ситуацију предузетнику се даје слобода избора и да сам одреди да ли ће му сједиште бити на адреси пребивалишта, односно боравишта, или ће се ипак одлучити за пословни простор.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овим одредбама предлаже се и измјена у начину комуникације између регистрационих органа у случају када предузетник мијења сједиште са територије једне локалне самоуправе на територију друге самоуправе. Према тренутном законском рјешењу, регистрациони орган на чијој територији предузетник има ново сједиште достављао је писменим путем обавјештење о промјени сједишта ранијем регистрационом органу. У односу на то рјешење, овим законом предлаже се да се комуникација између регистрационих органа одвија електронским путе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Осим наведеног, овим одредбама уводи се обавеза за предузетника да има активну адресу за пријем електронске поште, коју региструје у поступку оснивања и користи у пословању. Предложеним рјешењем стварају се претпоставке да се комуникација између предузетника и регистрационих и других надлежних органа учини ефикаснијом и економичнијом, уз обавезно навођење активне електронске адрес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21. прописују се дефиниција, елементи и основна правила у вези са одређивањем пословног имена предузетник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словно име је обавезан податак у поступку регистрације и представља обиљежје под којим предузетник обавља предузетничку дјелатност. Пословно име доприноси и разликовању предузетника у правном промету. Сходно томе, предузетник врши одређивање пословног имена, а све с циљем остваривања сопствене препознатљивости у пословањ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Обавезни елементи пословног имена су опис дјелатности, назив, име и презиме предузетника, ознака с. п. и назив јединице локалне самоуправе сједиш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Овим законским рјешењем дају се и приједлози термина које предузетник може користити код одређивања описа дјелатности. Уједно, указује се и предузетнику да је дужан да одређени термин користи код одређивања описа дјелатности, ако је посебним прописом утврђена обавеза коришћења одређеног термина у пословном имен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22. прописују се дужности предузетника у вези са пословним именом, а које подразумијевају регистрацију промјене пословног имена и истицање пословног имена у сједишту или другом мјесту пословања, ако предузетник обавља дјелатност изван пословног или стамбеног простора. У односу на важеће законско рјешење уведена је могућност истицања пословног имена на поштанском сандучету за предузетнике који послују без пословног простора или у стамбеном простору. На тај начин, те групе предузетника имају могућност избора да ли ће своје пословно име истаћи на улазу у стамбени објекат или на поштанском сандучет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23. прописује се начело искључивости у вези са пословним именом, које подразумијева да на територији једне јединице локалне самоуправе не могу пословати два или више предузетника са истим називом, који имају исти или сличан опис дјелатности и предмет пословања. Начелом искључивости спречава се забуна која би могла настати ако би два или више предузетника носила исто или слично пословно им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остваривања начела искључивости прописује се да лица заинтересована за пословање у форми предузетника, путем интернет странице Агенције за посредничке, информатичке и финансијске услуге, могу провјерити да ли пословно име које намјеравају регистровати доводи или може довести у забуну са другим регистрованим предузетницима и резервисаним пословним именим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Ова норма поучава странке да прије подношења захтјева за регистрацију провјере доступност пословног имена, као обиљежја под којим имају намјеру да послују, да би у захтјевима за регистрацију предузетника наводили имена која не доводе у питање већ употријебљена или резервисана пословна имена других предузетник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норме, која се односи на провјеру доступности пословног имена, уређује се и начин поступања у случају када подносилац захтјева предложи пословно име које ствара забуну са већ регистрованим предузетницима. Уколико подносилац захтјева измијени приједлог пословног имена на начин који не ствара забуну у правном промету, поступак регистрације ће се успјешно окончати, док се у супротном одбија захтјев за регистрациј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24. прописује се начин заштите пословног имена предузетника, у ситуацији када регистрациони орган региструје новог предузетника са називом под којим је већ регистрован и послује одређени предузетник. Овом нормом предлаже се рјешење за ситуацију када је регистрациони орган направио грешку и новог предузетника регистровао са називом који може изазвати забуну у правном промету. Ово рјешење подразумијева да предузетник који оцијени да је регистрациони орган направио грешку и регистровао другог предузетника, чији назив изазива забуну, може заштиту свог права остварити подношењем тужбе код надлежног окружног привредног суда. Рок за подношење тужбе износи двије године од регистрације новог предузетника. Дакле, ово законско рјешење даје могућност предузетницима да остваре судску заштиту свог назива у ситуацији када сматрају да назив накнадно регистрованог предузетника може утицати или утиче на њихов углед или послов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 од 25. до 28. уређује се институт резервације пословног имена предузетника. Имајући у виду значај пословног имена за репрезентативност пословања предузетника, као и начело искључивости пословног имена, које подразумијева да више предузетника не могу пословати под пословним именом које изазива забуну у правном промету, потребно је обрадити институт резервације пословног имена. Циљ овог института је обезбиједити странкама које намјеравају пословати као предузетници или већ регистрованим предузетницима да могу на одређени период заштитити своју вољу и бизнис идеју о пословном имену под којим би наступали у правном промет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Како пословно име предузетника има више елемената, предложеним рјешењем тачно се одређују елементи који су предмет резервације. Институтом резервације пословног имена предузетника штите се опис дјелатности и назив, као елементи који доприносе индивидуализацији предузетника у правном промет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За резервацију пословног имена плаћа се административна такса, у складу са Законом о административним таксама („Службени гласник Републике Српске“, бр. 100/11, 103/11, 67/13 и 123/20).</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Захтјев за резервацију пословног имена може се, као и захтјев за регистрацију предузетника, поднијети у писаном и електронском облику. Предност подношења захтјева за резервацију пословног имена у електронском облику проистиче из чињенице да се код овог начина подношења захтјева обавља аутоматска провјера предложеног пословног имена са већ регистрованим и резервисаним пословним именима предузетника. Ову провјеру обавља јединствена електронска апликација преко системског алгоритма. Наведена предност заснива се на двије околности. Прва околност је то што ће јединствена електронска апликација, након обављене аутоматске провјере, обавијестити подносиоца захтјева ако његово предложено пословно име доводи или може довести у забуну са другим регистрованим предузетником, те да из тог разлога може бити одбијено од регистрационог органа. У складу с тим, подносилац захтјева за резервацију цијени да ли ће измијенити предложено пословно име, наставити са почетим поступком резервације или одустати од овог поступка. Друга околност, због чега је електронска резервација пословног имена повољнија за странке, заснована је на чињеници да се такса за резервацију код електронског захтјева плаћа тек након обављене аутоматске провјере. Из тог разлога, ако је позитиван резултат аутоматске провјере предложеног пословног имена, већа је извјесност за странку да ће регистрациони орган усвојити његов приједлог за резервацију пословног име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Послије достављања захтјева за резервацију пословног имена, без обзира на то да ли је захтјев достављен у материјалном или електронском облику, регистрациони орган испитује да ли су испуњени услови за резервацију предложеног имена. Ово теоријски значи да предложено пословно име може бити оцијењено као прихватљиво у аутоматској провјери у јединственој електронској апликацији, али да регистрациони орган за то име заузме став да ипак доводи или може довести у забуну са другим регистрованим предузетницима. Дакле, коначан став по питању резервације пословног имена је на регистрационом органу.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Услови за резервацију пословног имена садржани су у начелима јединствености и искључивости пословног имена, уз обавезно навођење описа дјелатности и назива, као елемената пословног имена који су предмет резервациј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колико су испуњени услови за резервацију пословног имена, регистрациони орган уписује пословно име у регистар предузетника, а подносиоцу захтјева доставља рјешење о извршеној резервацији. Резервација пословног имена важи 90 дана од дана доношења рјешења о резервацији пословног имена. У том периоду странка је дужна поднијети захтјев за оснивање предузетника или захтјев за промјену података предузетника, у зависности у којем својству је странка извршила резервацију пословног имена.</w:t>
      </w:r>
    </w:p>
    <w:p>
      <w:pPr>
        <w:pStyle w:val="Normal"/>
        <w:spacing w:lineRule="auto" w:line="240"/>
        <w:ind w:firstLine="709"/>
        <w:rPr/>
      </w:pPr>
      <w:r>
        <w:rPr>
          <w:rFonts w:cs="Times New Roman" w:ascii="Times New Roman" w:hAnsi="Times New Roman"/>
          <w:sz w:val="24"/>
          <w:szCs w:val="24"/>
          <w:lang w:val="sr-BA"/>
        </w:rPr>
        <w:t>У односу на важећи закон који прописује да регистрациони орган доноси рјешење о брисању резервисаног пословног имена, ако странка у року од 90 дана не поднесе захтјев за оснивање предузетника или захтјев за промјену података предузетника, овај закон не предвиђа доношење новог управног акта, већ се резервисано пословно име само брише из регистра предузетника. Ова новина уводи се јер је рјешење о резервацији пословног имена управни акт чији је период важења временски ограничен. Сходно томе, тај акт је временски ограниченог трајања и нема потребе за доношењем новог управног ак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29. уређују се дефиниција, услови и начин именовања пословође. Предложено законско рјешење веома је слично у односу на важеће законске одредбе у вези са пословођом. </w:t>
      </w:r>
    </w:p>
    <w:p>
      <w:pPr>
        <w:pStyle w:val="Normal"/>
        <w:spacing w:lineRule="auto" w:line="240"/>
        <w:ind w:firstLine="709"/>
        <w:rPr/>
      </w:pPr>
      <w:r>
        <w:rPr>
          <w:rFonts w:cs="Times New Roman" w:ascii="Times New Roman" w:hAnsi="Times New Roman"/>
          <w:sz w:val="24"/>
          <w:szCs w:val="24"/>
          <w:lang w:val="sr-BA"/>
        </w:rPr>
        <w:t>Новина у односу на важеће законско рјешење у вези је са условима које је радник дужан да испуњава, како би га предузетник именовао за пословођу. Важећим законом прописано је да предузетник може именовати пословођу који испуњава посебне услове који се односе на стручну спрему и здравствену способност за обављање дјелатности. Предложеним законским рјешењем брише се наведени услов, јер је оцијењено да су задужења пословође првенствено на организацији обављања дјелатности с циљем постизања најефикаснијих резултата. Из тог разлога није потребно условљавати предузетника да је дужан за пословођу именовати радника који испуњава посебне услове који се односе на стручну спрему и здравствену способност. Самим тим даје се право и слобода предузетнику да за пословођу именује радника који ће на најбољи начин организовати и контролисати пословањ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30. уређују се дефиниција, права и дужности предузетника у вези са издвојеном јединицом, као и елементи имена издвојене јединиц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Издвојена јединица је организациони дио предузетника који врши пословање на адреси која се, по правилу, разликује од адресе сједишта предузетника. Отварање издвојене јединице није законска обавеза за предузетника. Издвојена јединица представља могућност за предузетника да у случају обављања више различитих и разнородних дјелатности, односно разгранатог пословања донесе одлуку о њеном отварању.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рема својим обиљежјима и природи издвојена јединица аналогна је пословној јединици привредних друштава. За разлику од пословања у форми привредних друштава, лица која послују у форми предузетника у издвојеној јединици могу обављати дјелатности различите од претежне дјелатности и других дјелатности које су регистроване у сједишту привредног друштва. На тај начин смањују се трошкови предузетника у случајевима када у издвојеној јединици намјерава обављати дјелатност коју не обавља у сједишт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Што се тиче имена издвојене јединице, овим законом предлаже се да то име садржи идентичне елементе као што је прописано и важећим законом.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У односу на важећи закон у овој одредби даје се и дефиниција основне дјелатности у издвојеној јединици предузетник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31. прописане су дужности предузетника. Дужности се прописују на начин да се у највећој мјери нормирају задужења која предузетник има према рјешењима овог закона. Сходно томе, овим чланом, а за разлику од важећег закона, не упућује се на обавезе које предузетник има у складу са посебним пропис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32. прописују се општи услови које је физичко лице, односно предузетник дужан да испуни у поступку регистрације оснивања, промјене података и престанка обављања дјелатности. С циљем смањења броја докумената који се достављају у поступку регистрације предузетника, овим чланом предлаже се да регистрациони орган, по службеној дужности, а путем јединствене електронске апликације, провјерава испуњеност општих услова за регистрациј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 33. и 34. прописују се посебни услови које је предузетник дужан да испуни прије почетка пословања. Ови услови односе се на посебну здравствену способност, опрему, кадрове, средства рада и простор за пословање. С циљем отклањања недоумица у пракси, овом одредбом прописује се да се у поступку инспекцијског прегледа провјерава испуњеност наведених посебних услова. Према томе, сврха овог члана је истаћи да се у поступку регистрације предузетника провјеравају, по правилу, општи услови за регистрацију. Са друге стране, након што се спроведе поступак регистрације предузетника, надлежни инспекцијски орган провјерава наведене посебне услове за послов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5. прописују се начини на који се може покренути поступак регистрације предузетника. У вези са иницирањем поступка регистрације, овим чланом предвиђа се доношење подзаконског акта којим ће се уредити садржај и облик захтјева за регистрацију предузетника, као и друга питања од значаја за овај поступак.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овом одредбом наглашава се и да је поступак регистрације предузетника једностраначка управна ствар, јер се у овом поступку рјешава само о правима и обавезама лица које намјерава да послује као предузетник. У складу с тим, овај поступак подразумијева учешће само подносиоца захтјева и регистрационог органа. Правни интереси других лица, који се односе на животну средину, кућни ред, дозвољени ниво буке, заштиту од пожара и друго, не остварују се у поступку регистрације предузетника. Заштита наведених интереса других лица постиже се путем инспекцијских контрола и надзора комуналне полиције, а што су поступци одвојени од поступка регистрације предузетника који се води по основу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36. прописују се пословни подаци који су од значаја за правни промет, уз утврђивање обавезе предузетника да изврши регистрацију њихове промјене. У односу на важећи закон, укинути су лични подаци предузетника, који се односе на број личне карте или број пасоша за странце, као подаци који су од значаја за правни промет. У складу с тим, наведени лични подаци предузетника неће се уносити у рјешење о регистрацији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овим чланом наглашава се да промјена информација о пословном телефону, телефаксу и интернет страници предузетника не представља пословну промјену. Циљ раздвајања података од значаја за правни промет и информација који не захтијевају пословну промјену јесте да омогући једноставну и јефтину измјену информација о пословном телефону, телефаксу и интернет страници у регистру предузетника. С тим у вези, истиче се да се за упис и промјене ових информација не плаћа такса за поступак регистрације предузетника, која је одређена у Закону о административним таксама („Службени гласник Републике Српске“, бр. 100/11, 103/11, 67/13 и 123/20) и износи 20 КМ за све промјене података предузетник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7. утврђује се одговорност предузетника за податке и документе које даје и доставља у поступку регистрације. Ова одговорност у складу је са концептом регистрације који је административне, а не контролне природ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Осим тога, овим чланом разрађује се начело јавности из овог закона. Разрада наведеног начела подразумијева да предузетник достављањем захтјева за регистрацију даје сагласност за јавну објаву својих пословних података који су предмет регистрације, као информација у вези са пословним телефоном, телефаксом и интернет страницом. Битно је навести и да јавност објављивања података и информација не може дерогирати одредбе прописа којима су заштићени лични подац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Циљ јавне објаве пословних и контакт података предузетника је створити претпоставке да сва лица, која су заинтересована за пословну сарадњу, могу на једноставан начин доћи до потребних информација о предузетнику. У складу с тим, јавност података и информација доприноси промоцији предузетника, а све с циљем његовог што бољег приступа тржишт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овим чланом истиче се могућност да физичко лице, односно предузетник може затражити од регистрационог органа да о његовом захтјеву за регистрацију оснивања или промјене података одлучи на одређени радни дан, а не у законом прописаном року од два дана од дана достављања захтјева. Значај ове могућности у вези је са почетком дјеловања рјешења о регистрацији предузетника. Наиме, дан доношења рјешења о регистрацији је моменат када почиње правно дејство овог акта према регистрационом органу и другим органима Републике Српске. Сходно томе, лицима која се региструју у форми предузетника све обавезе почињу тећи од дана доношења рјешења о регистрацији. Из тог разлога, а у ситуацијама када опредјељење да ли ће се почети са пословањем или извршити нека пословна промјена зависи од одређеног претходног питања (на примјер одобравање новчаних средстава из различитих извора), странкама је корисна могућност да одлучивање о предмету захтјева затраже од регистрационог органа изван рока за доношење рјешења о регистрацији који је прописан.</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Такође, овим чланом наглашава се и право које је утврђено у Закону о општем управном поступку („Службени гласник Републике Српске“, бр. 13/02, 87/07, 50/10 и 66/18), да странке након достављања захтјева за регистрацију могу измијенити свој захтјев или одустати од њег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38. прописују се документи који се у поступку регистрације предузетника достављају уз захтјев. Број докумената који се доставља уз захтјев зависи од околности да ли се испуњеност општих услова за регистрацију може провјерити електронским путем у евиденцијама код Министарства унутрашњих послова и Пореске управе Републике Српск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рви концепт у вези са бројем докумената који се достављају уз захтјев односи се на случај када се испуњеност наведених услова може провјерити по службеној дужности. У том концепту странке ће приликом достављања захтјева само давати на увид свој лични идентификациони документ. Дакле, овај концепт подразумијева да странке не достављају доказе о испуњености услова за регистрацију нити дају одређене изјаве о подацима важним за овај поступак. Према овом концепту, регистрациони органи провјеравају испуњеност услова за регистрацију код надлежних институција које воде службену евиденцију о подацима од значаја за поступак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Други концепт односи се на ситуацију када се испуњеност наведених услова не може електронски провјерити. У овом концепту странка ће уз захтјев за регистрацију достављати доказе којима потврђује да испуњава услове за успјешно окончање поступка регистрације предузетника. Код овог концепта, а за разлику од важећег закона, приликом непосредне предаје захтјева, странке неће бити у обавези да достављају копију личног идентификационог документа него ће службенику регистрационог органа давати на увид свој идентификациони документ. Због евиденције у регистру предузетника, службеник органа јединице локалне самоуправе ће фотокопирати и скенирати лични идентификациони документ, који ће се архивирати у писаном и електронском облику у регистр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наведеног, заједничко за оба концепта је да се у поступку регистрације предузетника укида достава копије личног идентификационог документа. На тај начин смањује се број докумената, који се прилажу у поступку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а у односу на важећи закон, овим чланом наглашава се да се у поступку регистрације предузетника признају увјерења свих основних судова, као докази да странка испуњава услове у вези са заштитном мјером забране обављања дјелатности и казни из области економског и финансијског пословања. Ово законско рјешење предлаже се будући да сви судови задужени за вођење прекршајног поступка имају сталан електронски приступ свим подацима који су унесени у прекршајну евиденцију у електронском облику, без обзира на орган или суд који је изрекао прекршајну санкцију. У складу с тим, неспорно је да сви основни судови, као судови који су надлежни да одлучују у прекршајним предметима, могу и провјерити да ли је одређено лице прекршајно кажњавано у Републици Српској, односно БиХ. Сходно томе, оцијењено је да је довољно утврдити стварну надлежност суда за издавање потребних увјерења и да није неопходно одређивање мјесне надлежности суда за та увјере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Осим тога, овим чланом истиче се и да страни држављанин у поступку регистрације предузетника доставља исте документе, као и држављанин Републике Српске, односно БиХ. На тај начин отклања се дилема из праксе у вези са документима које страни држављанин треба доставити у поступку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9. прописују се задужења регистрационих органа у вези са коришћењем јединствене електронске апликације у поступку регистрације предузетника и обезбјеђењу свих потребних информација за странке које би се регистровале у форми предузетник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Јединствена електронска апликација је дио Јединственог информационог система за регистрацију пословних субјеката у Републици Српској. Овај јединствени информациони систем користи се у окружним привредним судовима за регистрацију привредних друштава и других правних лица. Коришћењем јединствене електронске апликације у поступку регистрације предузетника постиже се техничка усаглашеност између овог поступка и поступака регистрације који се воде пред окружним привредним судов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Јединствена електронска апликација има вишеструку намјену у пракси. Ова апликација користи се приликом уноса података из захтјева за регистрацију предузетника и израде рјешења о регистрацији, чиме ће се омогућава електронска веза у једном програму између референата и руководилаца регистрационог органа. Јединствена електронска апликација употребљава се за комуникацију регистрационих органа са Пореском управом Републике Српске и Агенцијом за посредничке, информатичке и финансијске услуге и другим институцијама чији дјелокруг послова је у вези са поступком регистрације предузетника. Путем комуникације са Пореском управом Републике Српске, регистрациони органи прибављају јединствени идентификациони број предузетника, као пореског обвезника, те врше његов унос у рјешење о регистрациј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40. наглашава се обавеза регистрационог органа да обезбиједи неопходну рачунарску опрему за коришћење јединствене електронске апликације. Овдје је битно навести да јединствена електронска апликација не изискује посједовање захтјевног хардвера, тако да се овај програм може инсталирати код свих регистрационих органа без додатних трошко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овим чланом утврђује се обавеза за регистрационе органе да одреде службенике који имају приступ јединственој електронској апликацији. Ова обавеза прописује се с циљем постизања безбједног, поузданог и брзог приступа јединственој електронској апликациј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С тим у вези, овим чланом истиче се и обавеза </w:t>
      </w:r>
      <w:bookmarkStart w:id="99" w:name="_Hlk150801004"/>
      <w:r>
        <w:rPr>
          <w:rFonts w:cs="Times New Roman" w:ascii="Times New Roman" w:hAnsi="Times New Roman"/>
          <w:sz w:val="24"/>
          <w:szCs w:val="24"/>
          <w:lang w:val="sr-BA"/>
        </w:rPr>
        <w:t xml:space="preserve">службеника регистрационих органа </w:t>
      </w:r>
      <w:bookmarkEnd w:id="99"/>
      <w:r>
        <w:rPr>
          <w:rFonts w:cs="Times New Roman" w:ascii="Times New Roman" w:hAnsi="Times New Roman"/>
          <w:sz w:val="24"/>
          <w:szCs w:val="24"/>
          <w:lang w:val="sr-BA"/>
        </w:rPr>
        <w:t>који непосредно у свом раду користе јединствену електронску апликацију, да у свом раду поступају сходно рјешењима Закона о електронском документу Републике Српске („Службени гласник Републике Српске“, број 106/15) и Закона о електронском потпису Републике Српске („Службени гласник Републике Српске“, бр. 106/15 и 83/19).</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41. прописују се услови и околности које регистрациони органи провјеравају приликом формалне и материјалне контроле захтјева за регистрацију предузетника. У вези с тим, треба истаћи да се у овој одредби утврђује и дистинкција за контролу и провјеру услова и околности од важности за поступак регистрације предузетника, а према предмету поступка регистрациј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Сходно томе, у овом члану изричито се наводе услови и околности које регистрациони органи провјеравају, а све у зависности да ли се поступак регистрације предузетника односи на оснивање или промјене података или престанак обављања дјелатности. На тај начин, отклањају се недоумице код регистрационих органа које услове треба да провјеравају у зависности од предмета регистрације (оснивање или промјене података или престанак обављања дјелатност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Код јасног прописивања услова и околности које се провјеравају, потребно је навести да се приликом пословних промјена предузетника не провјерава стање пореских обавез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42. обрађује се ситуација у вези са дјелатностима за које је након регистрације, а прије почетка пословања, потребно одобрење, сагласност, дозвола или други акт надлежног органа за обављање тих дјелатности. Дакле, за обављање наведених дјелатности није довољно да се странка само региструје у форми предузетника, већ је потребно да прије почетка пословања прибави акт надлежног органа. Према томе, прибављање акта надлежног органа је услов за обављање ових дјелатност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Дјелатности за које је потребно прибавити акт надлежног органа зависе од рјешења посебних прописа. Из тог разлога, а будући и да предузетник може обављати дјелатности које према посебним прописима не захтијевају други облик организовања, овим чланом предвиђа се да се на интернет страници Министарства привреде и предузетништва објављује листа предузетничких дјелатност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а листа представља замјену за Уредбу о предузетничким дјелатностима („Службени гласник Републике Српске“, бр. 25/15 и 116/18). Ова уредба донесена је с циљем да се у једном пропису обухвате рјешења посебних прописа која се односе на регистрацију пословања у форми предузетника. Према томе, јасно је да садржај поменуте уредбе зависи од рјешења посебних пропис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Дакле, ако измјене посебних прописа утичу на број дјелатности које се могу обављати у форми предузетника, неопходно је мијењати поменуту уредбу, а ради њеног усаглашавања са посебним прописима. Из тог разлога, за постизање потпуности и тачности садржаја поменуте уредбе неопходне су континуиране њене измјене и допун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изнесеног, цјелисходније и ефикасније рјешење је да се листа дјелатности које се могу обављати у форми предузетника објављује на интернет страници Министарства привреде и предузетништва и у јединственој електронској апликацији, а не да се ради сваке измјене посебног прописа мијења подзаконски акт Владе Републике Српск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Као и у поменутој уредби и у овој листи, а у складу са Уредбом о класификацији дјелатности Републике Српске, навеле би се дјелатности које предузетник може да обавља, као и дјелатности за које је након регистрације, а прије почетка обављања потребно одобрење, сагласност или други акт надлежног орг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Циљ наведене листе је омогућити да физичко лице које намјерава да обавља предузетничку дјелатност, као и регистрациони орган који доноси рјешење, имају све неопходне информације о могућности регистрације, односно обављања одређене дјелатности у форми предузетника прије самог подношења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На тај начин отклањају се дилеме заинтересованих лица и регистрационих органа о дјелатностима које се могу обављати у форми предузетника, смањује потреба за давањем мишљења ресорно надлежних министарстава о појединим предузетничким дјелатностима, што за резултат има једноставну и брзу регистрацију предузетника у прописаном року.</w:t>
      </w:r>
    </w:p>
    <w:p>
      <w:pPr>
        <w:pStyle w:val="Normal"/>
        <w:spacing w:lineRule="auto" w:line="240"/>
        <w:ind w:firstLine="709"/>
        <w:rPr/>
      </w:pPr>
      <w:r>
        <w:rPr>
          <w:rFonts w:cs="Times New Roman" w:ascii="Times New Roman" w:hAnsi="Times New Roman"/>
          <w:sz w:val="24"/>
          <w:szCs w:val="24"/>
          <w:lang w:val="sr-BA"/>
        </w:rPr>
        <w:t>Чланом 43. нормира се начин поступања регистрационих органа у вези са непотпуним захтјевима, као и у ситуацији када постоји неусаглашеност</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личних података предузетника (лично име, јединствени матични број, адреса и број личне карте) наведених у захтјеву са подацима из електронске евиденције личних карата и пребивалишта и боравиш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За непотпуне захтјеве, овим чланом задужује се регистрациони орган да од подносиоца захтјева затражи уређивање тог захтјева у року од осам дана од дана достављања позива за уређив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Што се тиче наведених личних података, овим чланом предвиђа се обавезна усаглашеност личних података из захтјева са личним подацима предузетника, који се воде у електронској евиденцији код надлежног орган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треба за наведеном усаглашености прописује се с циљем спречавања потенцијалних злоупотреба личних података у поступку регистрације предузетника. Уколико се јави неусаглашеност података наведених у захтјеву за регистрацију са подацима из електронске евиденције, подносилац захтјева има обавезу да код надлежне јединице Министарства унутрашњих послова ријеши питање неусаглашености његових личних података. Ако подносилац захтјева не ријеши питање неусаглашености личних података у року од 30 дана од достављања обавјештења, регистрациони орган рјешењем одбија његов захтјев за регистрациј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 од 44. до 50. уређују се основни принципи и начин спровођења поступка електронске регистрације предузетник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ступак електронске регистрације предузетника заснива се на истим принципима у вези са условима, доказима и временом за спровођење поступка на којима се одвија овај поступак у материјалном облику. У поступку електронске регистрације предузетника, као и код материјалног облика овог поступка, лице које намјерава пословати у форми предузетника обавезно је да испуњава опште услове из члана 32. овог закона. Код електронске регистрације странка не доставља доказе о испуњености услова из наведеног члана Закона, него ове услове провјерава регистрациони орган. Вријеме одлучивања за регистрациони орган идентично је код оба облика регистрације и износи два дана од дана достављања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Што се тиче начина спровођења поступка електронске регистрације предузетника, овај поступак одвија се у два дијела. </w:t>
      </w:r>
    </w:p>
    <w:p>
      <w:pPr>
        <w:pStyle w:val="Normal"/>
        <w:spacing w:lineRule="auto" w:line="240"/>
        <w:ind w:firstLine="709"/>
        <w:rPr/>
      </w:pPr>
      <w:r>
        <w:rPr>
          <w:rFonts w:cs="Times New Roman" w:ascii="Times New Roman" w:hAnsi="Times New Roman"/>
          <w:sz w:val="24"/>
          <w:szCs w:val="24"/>
          <w:lang w:val="sr-BA"/>
        </w:rPr>
        <w:t>Први дио је аутоматска контрола потпуности електронског захтјева и услова за регистрацију. Ова контрола, као и поступак електронске регистрације од тренутка предаје захтјева до доношења и достављања рјешења о регистрацији одвија се путем јединствене електронске апликације. Аутоматска контрола подразумијева провјеру услова који се односе на идентитет подносиоца захтјева и разреде дјелатности. У зависности од исхода аутоматске контроле, могу се јавити двије ситуације. Ако је негативан резултат ове контроле, јединствена електронска апликација обавјештава подносиоца захтјева о тој околности и уједно упознаје подносиоца захтјева с тим да се поступак електронске регистрације неће наставити док се не отклоне утврђени недостаци. Ови недостаци могу се односити на потпуност захтјева или одређене услове за поступак регистрације предузетника, који се провјеравају у аутоматској контроли. У случају позитивног резултата, подносилац захтјева електронски потписује захтјев и плаћа таксу, након чега се захтјев доставља у рад регистрационом органу, a то представља други дио поступка електронске регистрације.</w:t>
      </w:r>
    </w:p>
    <w:p>
      <w:pPr>
        <w:pStyle w:val="Normal"/>
        <w:spacing w:lineRule="auto" w:line="240"/>
        <w:ind w:firstLine="709"/>
        <w:rPr/>
      </w:pPr>
      <w:r>
        <w:rPr>
          <w:rFonts w:cs="Times New Roman" w:ascii="Times New Roman" w:hAnsi="Times New Roman"/>
          <w:sz w:val="24"/>
          <w:szCs w:val="24"/>
          <w:lang w:val="sr-BA"/>
        </w:rPr>
        <w:t>Други дио поступка електронске регистрације предузетника спроводи се пред регистрационим органом. Овај дио поступка скоро је идентичан као и код поступка регистрације предузетника, који се покреће предајом захтјева у материјалном облику. Наведена идентичност заснива се на томе да регистрациони орган провјерава све услове и околности које су важне за окончање поступка регистрације предузетника на исти начин и по истовјетној процедури која се користи када је захтјев за регистрацију поднесен у материјалном облику. Једина разлика између поступака регистрације предузетника који се иницирају подношењем захтјева у материјалном и електронском облику формалне је природе и односи се на достављање рјешења о регистрацији. За разлику од поступка у материјалном облику, код електронске регистрације предузетника рјешење о регистрацији доставља се странци и у електронском облику на кориснички налог странке и у писаном облику, на адресу коју странка наведе у захтјеву. У електронској регистрацији, писани облик рјешења представља копију електронског рјешења и обавезно се наводи ознака да се ради о поменутој копији.</w:t>
      </w:r>
    </w:p>
    <w:p>
      <w:pPr>
        <w:pStyle w:val="Normal"/>
        <w:spacing w:lineRule="auto" w:line="240"/>
        <w:ind w:firstLine="709"/>
        <w:rPr/>
      </w:pPr>
      <w:r>
        <w:rPr>
          <w:rFonts w:cs="Times New Roman" w:ascii="Times New Roman" w:hAnsi="Times New Roman"/>
          <w:sz w:val="24"/>
          <w:szCs w:val="24"/>
          <w:lang w:val="sr-BA"/>
        </w:rPr>
        <w:t xml:space="preserve">Такође, предвиђа се и доношење подзаконског акта којим ће министар привреде и предузетништва детаљно уредити ток и појединачне радње подносиоца захтјева и регистрационог органа у поступку електронске регистрације предузетника. Неопходност за доношење овог подзаконског акта проистиче из чињенице да поступак електронске регистрације предузетника обухвата доста техничких детаља и појединости, које је потребно што више приближити странкама и регистрационим органима. На тај начин, циљ доношења поменутог подзаконског акта је да поступак електронске регистрације учини јасним и ефикасним за сва лица заинтересована и укључена у овај поступак.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регулисања основних принципа за спровођење поступка електронске регистрације предузетника, нормира се и могућност да подносилац захтјева за регистрацију провјери статус предмета. Ова провјера обављаће се на интернет страници Агенције за посредничке, информатичке и финансијске услуге, а моћи ће је иницирати сви подносиоци захтјева, без обзира на то да ли је захтјев поднесен у писаном или електронском облик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51. прописује се рок за рјешавање захтјева у поступку регистрације предузетника и истиче се обавеза регистрационих органа да управне акте из поступка регистрације предузетника доносе искључиво на обрасцима који су унесени у јединствену електронску апликациј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Овим чланом предлаже се исти рок за поступање у поступцима регистрације предузетника као што је и у важећем закону, а то је два радна дана од дана достављања уредног захтјев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Што се тиче доношења управних аката, овим чланом наглашава се да се акти доносе у материјалном и електронском облику и истовремено се утврђује њихов садржај. Приликом доношења рјешења и закључака у електронском облику, наглашава се да се ови акти израђују у форми електронских докумената, уз обавезну примјену електронског потпис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овом одредбом нормира се да поступак регистрације оснивања и отварања издвојене јединице предузетника обухвата и пореску регистрацију предузетника, као привредног субјекта, код пореског органа Републике Српске. Пореска регистрација је поступак у којем се врши додјела јединственог идентификационог броја (ЈИБ) привредном субјекту (предузетнику и привредном друштву) и другим лицима која су порески обвезници. Обједињавањем опште и пореске регистрације у један поступак постиже се једноставност и економичност тих поступка, уз смањење времена и трошкова потребних за почетак пословањ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Такође, оставља се могућност обједињавања поступка регистрације предузетника и са другим поступцима од значаја за пословање, ако се таква потреба препозна и нормира у посебним пропис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52. прописују се садржај рјешења о регистрацији и субјекти којима се доставља то рјешењ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овим чланом задржава се исти рок у којем је потребно спровести инспекцијски преглед с циљем провјере испуњености услова за обављање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53. прописују се разлози за одбацивање и одбијање захтјева за регистрацију. Такође, нормира се и могућност за странке које имају неплаћене новчане казне по основу прекршаја из области економског и финансијског пословања или порески дуг, да и након предаје захтјева за регистрацију могу платити наведене обавезе. На тај начин странкама се оставља додатни рок за измирење њихових обавеза по основу наведених обавеза и позитивно рјешавање захтјева за регистрацију. Тиме се продужава и важење плаћене таксе у поступку регистрације предузетника, што значи да ако странка измири своје дуговање по основу наведених обавеза, неће морати поново да плаћа таксу за регистрацију.</w:t>
      </w:r>
    </w:p>
    <w:p>
      <w:pPr>
        <w:pStyle w:val="Normal"/>
        <w:spacing w:lineRule="auto" w:line="240"/>
        <w:ind w:firstLine="709"/>
        <w:rPr/>
      </w:pPr>
      <w:r>
        <w:rPr>
          <w:rFonts w:cs="Times New Roman" w:ascii="Times New Roman" w:hAnsi="Times New Roman"/>
          <w:sz w:val="24"/>
          <w:szCs w:val="24"/>
          <w:lang w:val="sr-BA"/>
        </w:rPr>
        <w:t>Овим чланом утврђује се и да је Министарство привреде и предузетништва другостепени орган који рјешава по жалбама на акте донесене у поступку регистрације предузетника. У вези са жалбама, важно је навести и да се нормирају посебна правила за жалбе код електронске регистрације. Овом одредбом прописује се да се рок за жалбу у поступку електронске регистрације рачуна од дана достављања рјешења у писаном облику. Истовремено, даје се право и могућност предузетнику да жалбу може изјавити другостепеном органу већ од тренутка достављања рјешења у електронском облику. Имајући у виду да ће се рјешење у електронском облику, по правилу, достављати неколико дана раније него у писаном облику, странкама које се одлуче на иницирање поступка регистрације подношењем захтјева у електронском облику, практично се повећава трајање жалбеног рока за тих неколико дана. Према томе, овим чланом додатно се штите права странака које електронски подносе захтјев за регистрацију пословања у форми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54. прописује се услов за почетак пословања за стране држављане који се региструју у форми предузетника. Према Закону о странцима („Службени гласник БиХ“, бр. 88/15, 34/21 и 63/23), страни држављанин може почети са радом у БиХ ако има одобрен привремени или стални боравак. У складу с тим, овом одредбом прописује се да је акт о одобреном боравку услов да би страни држављани могли почети са пословањем као предузетници. Уједно, прописује се и обавеза за стране држављане да акт о одобреном боравку доставе регистрационом орган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Ипак, овим чланом утврђује се и изузетак за стране држављане који се региструју за пословање у форми предузетника у виду додатног занимања. Наведено занимање представља начин обављања предузетничке дјелатности у којем предузетник нема обиљежје самозапосленог лица, него је првенствено у својству власника ове индивидуално организоване привредне форме. Из тог разлога, а под условом да личним радом не обавља радне задатке у оквиру свог регистрованог пословања, страни држављанин нема обавезу да регистрационом органу достави акт о одобреном боравку у БиХ.</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55. нормира се начин континуираног праћења испуњавања захтјева у вези са врстама занимања из члана 17. овог закона. Ови захтјеви првенствено се тичу радно-правног статуса лица које почиње са пословањем као предузетник. У поступку регистрације предузетника странке не достављају доказ о радно-правном статусу. Странке немају обавезу да достављају наведене доказе због чињенице да се поуздана и тачна провјера у вези са радно-правним статусом предузетника може остварити само увидом у Јединствени систем регистрације, контроле и наплате доприноса, који се води код Пореске управе Републике Српске. Из тог разлога, јасно је да су регистрациони органи и Пореска управа Републике Српске институције које могу на најоперативнији и најефикаснији начин да прате испуњеност захтјева који се тичу пријаве предузетника или запослених радника у Јединствени систем регистрације, контроле и наплате допринос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наведеног, овом нормом наглашава се потреба за редовним праћењем стања у Јединственом систему регистрације, контроле и наплате доприноса, ради контроле испуњава ли предузетник захтјеве у вези са врстама занимања за пословање у овој привредној форми. У складу с тим, ако се приликом провјере утврди да предузетник не испуњава захтјеве у вези са врстама занимања, регистрациони орган обавјештава надлежни инспекцијски орган ради предузимања даљих радњи према предузетницима који крше поменуте захтјев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56. уређује се начин поступања регистрационих органа у случају да предузетник обавља дјелатност која се према рјешењима посебних прописа може обављати само у форми правног лица, као и у случају када се предузетнику укине посебан акт за обављање одређене дјелатности. За наведене случајеве као први корак предлаже се да регистрациони орган позове предузетника да измијени или избрише дјелатност коју не може обављати или за коју је укинуто одобрење. Ако се предузетник оглуши о позив регистрационог органа, овом органу даје се овлашћење да по службеној дужности и по сили закона том предузетнику брише дјелатност коју не може обављати, док предузетник може наставити са обављањем других регистрованих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 од 57. до 59. уређује се институт привременог престанка обављања дјелатности. Према својој природи, привремени престанак обављања дјелатности је право предузетника да по слободној вољи или због наступања ванредних околности престане са радом до шест мјесеци у периоду од двије године. Предузетницима није допуштено да послују за вријеме коришћења овог института.</w:t>
      </w:r>
    </w:p>
    <w:p>
      <w:pPr>
        <w:pStyle w:val="Normal"/>
        <w:spacing w:lineRule="auto" w:line="240"/>
        <w:ind w:firstLine="709"/>
        <w:rPr/>
      </w:pPr>
      <w:r>
        <w:rPr>
          <w:rFonts w:cs="Times New Roman" w:ascii="Times New Roman" w:hAnsi="Times New Roman"/>
          <w:sz w:val="24"/>
          <w:szCs w:val="24"/>
          <w:lang w:val="sr-BA"/>
        </w:rPr>
        <w:t xml:space="preserve">Предузетници који користе право на привремени престанак обављања дјелатности, у регистру предузетника имају статус привремено одјављен, а то подразумијева да су и даље у својству предузетника, као регистрованог привредног субјекта за пословање с циљем стицања добити. Из тог разлога, након истека периода привременог престанка обављања дјелатности, могу наставити са својим пословањем.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односу на важеће законско рјешење, овим законом уводи се могућност привремене одјаве пословања једне или више издвојених јединица предузетника. Ова могућност уводи се са намјером да предузетник, због потешкоћа у пословању или из других разлога, може привремено да одјави своју издвојену јединицу и након што се стекну услови да поново настави са обављањем дјелатности. Користећи ову могућност предузетник није у обавези да затвара и поново отвара издвојену јединицу. На тај начин предузетник задржава порески број издвојене јединице и има мање трошкове регистрације, јер се води само један регистрациони поступак.</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Поред тога, овим законом укида се обавеза за предузетнике да најкасније у року од осам дана по истеку времена привременог престанка обављања дјелатности упуте поднесак регистрационом органу, којим обавјештавају поменути орган да настављају са радом. Према новом законском рјешењу регистрациони орган по службеној дужности мијења статус предузетника који су користили институт привременог престанка – из привремено одјављен у активан. На тај начин, смањују се административне радње за предузетнике који користе овај институт.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60. прописују се начини престанка пословања у форми предузетника. Према овом члану, а као и у важећем закону, предузетник може престати на основу захтјева и по сили закона. У односу на важећи закон, новина је да се за предузетника уводи обавеза уклањања истакнутог пословног имена са објекта у којем је пословао, као и да обрише све видове оглашавања у електронском и материјалном облику. Ова обавеза уводи се како би се спријечило приказивање података предузетника који су престали са пословањем, а све с циљем стварања правних претпоставки које треба да онемогуће развој „сиве економије“ и неформалног сектора.</w:t>
      </w:r>
    </w:p>
    <w:p>
      <w:pPr>
        <w:pStyle w:val="Normal"/>
        <w:spacing w:lineRule="auto" w:line="240"/>
        <w:ind w:firstLine="709"/>
        <w:rPr/>
      </w:pPr>
      <w:r>
        <w:rPr>
          <w:rFonts w:cs="Times New Roman" w:ascii="Times New Roman" w:hAnsi="Times New Roman"/>
          <w:sz w:val="24"/>
          <w:szCs w:val="24"/>
          <w:lang w:val="sr-BA"/>
        </w:rPr>
        <w:t>Такође, овим чланом задржава се важеће законско рјешење ради спречавања велике временске разлике између дана доношења рјешења и датума са којим би се утврђивао престанак рад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61. прописују се начини поступања регистрационих органа по основу захтјева за престанак обављања дјелатности. Ови начини подразумијевају позивање предузетника да уреди захтјев ако у њему нису наведени сви потребни подаци или достављени потребни документи, односно усвајање или одбијање захтјева, а у зависности да ли су испуњени услови за престанак обављања дјелатности.</w:t>
      </w:r>
    </w:p>
    <w:p>
      <w:pPr>
        <w:pStyle w:val="Normal"/>
        <w:spacing w:lineRule="auto" w:line="240"/>
        <w:ind w:firstLine="709"/>
        <w:rPr/>
      </w:pPr>
      <w:r>
        <w:rPr>
          <w:rFonts w:cs="Times New Roman" w:ascii="Times New Roman" w:hAnsi="Times New Roman"/>
          <w:sz w:val="24"/>
          <w:szCs w:val="24"/>
          <w:lang w:val="sr-BA"/>
        </w:rPr>
        <w:t>Чланом 62. таксативно се прописују случајеви када регистрациони орган по сили закона утврђује престанак обављања дјелатности за предузетника. У односу на важећи Закон којим се прописује утврђивање престанка обављања дјелатности у свим случајевима када се предузетнику изрекне правоснажна казна затвора од најмање шест мјесеци, овим чланом предлаже се да се престанак рада утврди искључиво у случајевима када предузетник буде осуђен за кривична дјела против привреде и платног промета. У складу с тим, а у односу на постојеће законско рјешење, овим чланом прописује се ужи опсег кривичних казни по основу којих се утврђује престанак обављањ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овим чланом даје се и опис случаја престанка постојања природних и других услова, а све с циљем постизања јасноће овог разлога за утврђивање престанка обављања дјелатности и остваривања његове правилне примјене у пракс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63. нормира се поступање регистрационог органа у ситуацијама када предузетници не региструју престанак обављања дјелатности, него само једнострано престану са пословањем. </w:t>
      </w:r>
    </w:p>
    <w:p>
      <w:pPr>
        <w:pStyle w:val="Normal"/>
        <w:spacing w:lineRule="auto" w:line="240"/>
        <w:ind w:firstLine="709"/>
        <w:rPr/>
      </w:pPr>
      <w:r>
        <w:rPr>
          <w:rFonts w:cs="Times New Roman" w:ascii="Times New Roman" w:hAnsi="Times New Roman"/>
          <w:sz w:val="24"/>
          <w:szCs w:val="24"/>
          <w:lang w:val="sr-BA"/>
        </w:rPr>
        <w:t>Са једне стране, циљ овог законског рјешења је одржавање ажурности и тачности података у регистрима предузетника. На тај начин, органи и грађани имају поуздан и исправан податак о броју предузетника који послују, а то представља основ за доношење квалитетних мјера и програма подстицања развоја, као и за правилну оцјену оправданости покретања пословне активности. Са друге стране, ова одредба има позитивно дејство и према самом предузетнику који је престао са обављањем дјелатности без регистрације престанка рада. Ово дејство проистиче из чињенице да стицањем статуса одјављен, предузетнику престају да теку даље пореске и друге обавезе које има у пословањ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Поред тога, овим чланом даје се могућност регистрационом органу да провјери наводе предузетника који се након доставе писмена изјасни да послује. Ако сумња у тачност изјашњења предузетника, регистрациони орган може се обратити Пореској управи ради испитивања истинитости навода предузетника, односно провјере да ли предузетник послује. Ова могућност уводи се ради успостављања механизма провјере истинитости навода предузетника у вези са његовим пословањем и као превентивна мјера да предузетници не дају нетачна изјашњења. Наведена провјера подразумијева утврђивање да ли предузетник подноси пореске пријаве, плаћа доприносе и доставља извјештај о евиденцији промета преко фискалне касе. У случају да се испостави да предузетник не подноси пореске пријаве, не плаћа доприносе и не доставља извјештај о евиденцији промета преко фискалне касе, регистрациони орган за тог предузетника утврђује престанак обављања дјелатности. </w:t>
      </w:r>
    </w:p>
    <w:p>
      <w:pPr>
        <w:pStyle w:val="Normal"/>
        <w:spacing w:lineRule="auto" w:line="240"/>
        <w:ind w:firstLine="709"/>
        <w:rPr/>
      </w:pPr>
      <w:r>
        <w:rPr>
          <w:rFonts w:cs="Times New Roman" w:ascii="Times New Roman" w:hAnsi="Times New Roman"/>
          <w:sz w:val="24"/>
          <w:szCs w:val="24"/>
          <w:lang w:val="sr-BA"/>
        </w:rPr>
        <w:t>Чл. од 64. до 66. уводи се нова могућност за лица која послују или намјеравају пословати у форми предузетника. Ова могућност односи се на пренос обављања дјелатности са лица које је регистровани предузетник на друго физичко лице. Важећи закон није изричито прописивао ову могућност. Међутим, у пракси се пренос обављања дјелатности одвијао у двије фазе, а које су подразумијевале промјену начина обављања дјелатности из самосталног у заједничко, па потом опет у самостално послов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избјегавања да се воде два регистрациона поступка, која за своју суштину имају промјену власника пословања, предлаже се да предузетник може директно и кроз један поступак своје пословање да пренесе на друго лиц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а ради постизања правне сигурности у поступку промјене власника пословања, прописује се да је за пренос обављања дјелатности нужно да предузетник и предузетник стицалац закључе нотарски обрађен уговор. Код преноса обављања дјелатности између предузетника и његовог брачног и ванбрачног супружника, брачне, ванбрачне и усвојене дјеце, брата и сестре закључује се уговор за који није потребна нотарска обрада, али се овјеравају потписи лица која закључују тај уговор.</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вези са уговором о преносу обављања дјелатности, законом се прецизно уређују питања која се обрађују тим уговором, а све с циљем заштите интереса лица која учествују у овом правном послу, као и заштите интереса повјерилаца предузетника. У вези са заштитом интереса повјерилаца, важно је истаћи да је услов за реализацију овог правног посла да су вриједности имовине која је предмет преноса и имовине предузетника стицаоца довољне да се могу измирити сви дугови предузетника из ранијег пословања.</w:t>
      </w:r>
    </w:p>
    <w:p>
      <w:pPr>
        <w:pStyle w:val="Normal"/>
        <w:spacing w:lineRule="auto" w:line="240"/>
        <w:ind w:firstLine="70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Како поменути уговор обавезно обухвата имовину, потраживања и дуговања предузетника која су настала у току пословања, изричито се прописује примјена Међународних стандарда вредновања (IVS) код процјене имовине предузетника и предузетника стицаоц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Осим наведеног, предметним члановима прописују се и дејства која настају регистрацијом преноса обављања дјелатности. Код ових дејстава важно је истаћи да предузетник стицалац задржава јединствени идентификациони број предузетника. На тај начин предузетник стицалац у потпуности наставља континуитет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 67. и 68. уређује се институт наставка обављања дјелатности након смрти предузетника. Важећи закон прописивао је само привремени наставак обављања дјелатности, који је могао трајати до окончања оставинског поступка или најдуже двије године. Наведено законско рјешење отежавало је пословање предузетницима, јер је подразумијевало прекид обављања дјелатности послије окончања оставинског поступка, па поновну регистрацију лица које је наслиједило имовину предузетника. У складу с тим, важећи закон не допушта да се постигне континуитет у пословању након смрти предузетник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Из тог разлога, лица која су настављала са пословањем имала су потешкоћа у пракси, јер су била у обавези да плате порез на додату вриједност на залихе робе у случају када су због окончања оставинског поступка морала да престану са пословањем. Осим тога, лица која су настављала са пословањем имају и обавезу да три пута иницирају поступак регистрације, и то: за наставак пословања након смрти предузетника, па поступак престанка обављања дјелатности послије окончања оставинског поступка и након тога поновну регистрацију као предузетник.</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 циљем рјешавања изнесених недостатака важећег закона, овим законским рјешењима уводи се могућност за трајни наставак обављања дјелатности. Увођењем ове могућности стварају се претпоставке за постизање континуитета у обављању дјелатности, избјегавају се непотребни трошкови у пословању предузетника и смањује се број административних поступа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Поред тога, а у односу на важећи закон и с циљем уједначавања праксе регистрационих органа, овим члановима прописују се и правна дејства која производи наставак обављања дјелатност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Такође, предлаже се и промјена документа који се доставља регистрационом органу приликом подношења захтјева за привремени наставак обављања дјелатности. Важећи закон прописује да се уз захтјев доставља споразум о наставку обављања дјелатности који потписују чланови породичног домаћинства, односно насљедници. У односу на то законско рјешење, предлаже се да насљедници достављају изјаву о наставку обављања дјелатности умјесто наведеног споразума. Како је изјава мање формалан документ од споразума, суштина ове измјене је поједноставити и смањити формалности у поступку привременог наставка обављањ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69. утврђује се право на наставак обављања дјелатности у случају када се предузетнику одузме пословна способност. Ово право прописано је и важећим законом.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У односу на важећи закон, овим чланом детаљније и прецизније се прописују услови за наставак обављања дјелатности и правна дејства самог наставка. На тај начин отклањају се дилеме и недоумице код странака и регистрационих органа у вези са спровођењем поступка регистрације наставка обављања дјелатности у случају одузимања пословне способност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70. утврђује се право за предузетника да своје пословање може наставити путем пословође за вријеме издржавања казне затвора. </w:t>
      </w:r>
    </w:p>
    <w:p>
      <w:pPr>
        <w:pStyle w:val="Normal"/>
        <w:spacing w:lineRule="auto" w:line="240"/>
        <w:ind w:firstLine="709"/>
        <w:rPr/>
      </w:pPr>
      <w:r>
        <w:rPr>
          <w:rFonts w:cs="Times New Roman" w:ascii="Times New Roman" w:hAnsi="Times New Roman"/>
          <w:sz w:val="24"/>
          <w:szCs w:val="24"/>
          <w:lang w:val="sr-BA"/>
        </w:rPr>
        <w:t xml:space="preserve">У односу на важеће законско рјешење, овим законом право на наставак обављања дјелатности не допушта се предузетницима који су правоснажно осуђени за кривично дјело из групе кривичних дјела против привреде и платног промета. Ово ограничење уводи се јер је основни циљ поменуте групе кривичних дјела заштита привредне стабилности и економског система. Из тог разлога, ако је лице предузимало радње на угрожавању привредних односа и за то је правоснажно кривично осуђено, није цјелисходно допустити том лицу да настави са пословањем.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 71. и 72. уређује се начин вођења регистра предузетника, који воде регистрациони органи. Поред тога, овим члановима утврђују се статуси које предузетници могу имати у регистру и прописују документи које регистрациони органи издају о подацима из евиденције у регистру предузетника.</w:t>
      </w:r>
    </w:p>
    <w:p>
      <w:pPr>
        <w:pStyle w:val="Normal"/>
        <w:spacing w:lineRule="auto" w:line="240"/>
        <w:ind w:firstLine="709"/>
        <w:rPr/>
      </w:pPr>
      <w:r>
        <w:rPr>
          <w:rFonts w:cs="Times New Roman" w:ascii="Times New Roman" w:hAnsi="Times New Roman"/>
          <w:sz w:val="24"/>
          <w:szCs w:val="24"/>
          <w:lang w:val="sr-BA"/>
        </w:rPr>
        <w:t>Истовремено, овим чланом прописује се још једна функција јединствене електронске апликације, која регистрационим органима, осим употребе у поступку регистрације предузетника, служи и за вођење регистра предузетника у електронском облику. На тај начин ови органи могу да претражују и анализирају унесене податке о предузетницима који послују на територији њихове јединице локалне самоуправе. Такође, ова апликација користи се и за повезивање са Агенцијом за посредничке, информатичке и финансијске услуге, која води Централни регистар предузетника.</w:t>
      </w:r>
    </w:p>
    <w:p>
      <w:pPr>
        <w:pStyle w:val="Normal"/>
        <w:spacing w:lineRule="auto" w:line="240"/>
        <w:ind w:firstLine="709"/>
        <w:rPr/>
      </w:pPr>
      <w:r>
        <w:rPr>
          <w:rFonts w:cs="Times New Roman" w:ascii="Times New Roman" w:hAnsi="Times New Roman"/>
          <w:sz w:val="24"/>
          <w:szCs w:val="24"/>
          <w:lang w:val="sr-BA"/>
        </w:rPr>
        <w:t>У вези са статусима предузетника у регистру, потребно је навести да се укида статус „у припреми“. Овај статус се укида јер се овим законом брише могућност да физичко лице региструје припремне радње за обављање дјелатности. Брисање наведене могућности предузето је због чињенице да физичко лице у пракси није могло остварити погодности код других органа, организација и привредних субјеката у случају када се региструје за припремне радње. Из тог разлога, цјелисходно је обрисати могућност регистрације за припремне радње, а самим тим потребно је укинути и статус „у припреми“ у регистр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Што се тиче докумената које регистрациони органи издају из регистра предузетника, овим законским рјешењем задржавају се исти документи који су прописани и важећим законом. У складу с тим, регистрациони органи, на захтјев заинтересоване странке, издају изводе или увјерења или потврде о подацима из евиденције у регистр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Новину у овом закону представља увођење обавезе за регистрациони орган да на својој интернет страници на мјесечном нивоу објави извјештаје у којима приказују основане и одјављене предузетнике, као и предузетнике који су промијенили пословно име и сједиште. Циљ наведене јавне објаве је створити могућност да се комунална предузећа и сва друга заинтересована лица могу на једноставан начин упознати са предузетницима који отпочињу, односно престају са пословањем, као и са предузетницима који су промијенили пословно име и сједиште. На тај начин сва заинтересована лица добијају ажурне податке у вези са новим и затвореним предузетницима, а што доприноси доношењу квалитетних пословних одлу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овим одредбама даје се овлашћење министру привреде и предузетништва да донесе подзаконски акт којим се детаљније уређују садржај и друга питања од значаја за вођење и коришћење регистра предузетника.</w:t>
      </w:r>
    </w:p>
    <w:p>
      <w:pPr>
        <w:pStyle w:val="Normal"/>
        <w:spacing w:lineRule="auto" w:line="240"/>
        <w:ind w:firstLine="709"/>
        <w:rPr/>
      </w:pPr>
      <w:r>
        <w:rPr>
          <w:rFonts w:cs="Times New Roman" w:ascii="Times New Roman" w:hAnsi="Times New Roman"/>
          <w:sz w:val="24"/>
          <w:szCs w:val="24"/>
          <w:lang w:val="sr-BA"/>
        </w:rPr>
        <w:t xml:space="preserve">Чл. 73. и 74. обрађују се питања функционисања поступка регистрације предузетника са техничке стране, заштите, прегледа и преузимања података из Централног регистра предузетник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За питање техничког одржавања поступка регистрације предузетника узето је у обзир да се овај поступак одвија путем јединствене електронске апликације, као дијела Јединственог система за регистрацију пословних субјеката у Републици Српској. Према Закону о регистрацији пословних субјеката у Републици Српској („Службени гласник Републике Српске“, бр. 67/13, 15/16 и 84/19), Агенција за посредничке, информатичке и финансијске услуге задужена је за правилно и трајно функционисање наведеног јединственог система за регистрацију.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ходно наведеном, овим одредбама предлаже се да Агенција за посредничке, информатичке и финансијске услуге води рачуна о техничким захтјевима за оперативно спровођење поступка регистрације предузетника и безбједности података из овог поступка.</w:t>
      </w:r>
    </w:p>
    <w:p>
      <w:pPr>
        <w:pStyle w:val="Normal"/>
        <w:spacing w:lineRule="auto" w:line="240"/>
        <w:ind w:firstLine="709"/>
        <w:rPr/>
      </w:pPr>
      <w:r>
        <w:rPr>
          <w:rFonts w:cs="Times New Roman" w:ascii="Times New Roman" w:hAnsi="Times New Roman"/>
          <w:sz w:val="24"/>
          <w:szCs w:val="24"/>
          <w:lang w:val="sr-BA"/>
        </w:rPr>
        <w:t>Што се тиче прегледа и преузимања података из Централног регистра предузетника, овим одредбама законски се кодификује документ „Актуелни преглед података предузетник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из Регистра пословних субјеката“. Овај документ прописан је Правилником о садржају и начину вођења централног регистра предузетника („Службени гласник Републике Српске“, бр. 102/13 и 70/22). На основу наведеног правилника, и у овом тренутку сва заинтересована лица могу прегледати и преузимати пословне податке предузетника из Централног регистр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Ипак, а с циљем остваривања начела јавности, предлаже се да се дефиниција и основни садржај наведеног документа нормира и у овом закону. На тај начин, законски се наглашава једноставан и лак приступ пословним подацима предузетника. У складу с тим, коришћењем наведеног документа сви органи, организације, институције, привредни субјекти и грађани у реалном времену и на врло практичан и доступан начин добијају тачне и поуздане информације о пословним подацима предузетника. Осим тога, овај документ доприноси и сузбијању „сиве економије“, јер све заинтересоване странке могу провјерити да ли је одређено лице регистровано, односно да ли легално послује.</w:t>
      </w:r>
    </w:p>
    <w:p>
      <w:pPr>
        <w:pStyle w:val="Normal"/>
        <w:spacing w:lineRule="auto" w:line="240"/>
        <w:ind w:firstLine="709"/>
        <w:rPr/>
      </w:pPr>
      <w:r>
        <w:rPr>
          <w:rFonts w:cs="Times New Roman" w:ascii="Times New Roman" w:hAnsi="Times New Roman"/>
          <w:sz w:val="24"/>
          <w:szCs w:val="24"/>
          <w:lang w:val="sr-BA"/>
        </w:rPr>
        <w:t>Такође, предлаже се да Агенција за посредничке, информатичке и финансијске услуге, уз сагласност министра привреде и предузетништва, донесе подзаконски акт којим ће се детаљније разрадити изнесена питања у вези са Централним регистром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75. прописано је да заступање и усклађивање заједничких интереса предузетника на подручју Републике врши Комора самосталних предузетника Републике Српске, као стручно-пословна, невладина, непрофитна организација са сједиштем у Бањој Луц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односу на важеће законско рјешење, предлаже се промјена назива коморе из Занатско-предузетничка комора Републике Српске у Комора самосталних предузетника Републике Српске. Разлог за предложену измјену су недоумице које је постојећи назив изазивао у широј јавности. Наиме, није било видљиво ко су чланови коморе и чије интересе комора заступа. Поред тога, сами предузетници нису препознали Комору као организацију која заступа њихове интересе. У складу са иницијативом самих предузетника као и Коморе, предложена је измјена назива.</w:t>
      </w:r>
    </w:p>
    <w:p>
      <w:pPr>
        <w:pStyle w:val="Normal"/>
        <w:spacing w:lineRule="auto" w:line="240"/>
        <w:ind w:firstLine="709"/>
        <w:rPr/>
      </w:pPr>
      <w:r>
        <w:rPr>
          <w:rFonts w:cs="Times New Roman" w:ascii="Times New Roman" w:hAnsi="Times New Roman"/>
          <w:sz w:val="24"/>
          <w:szCs w:val="24"/>
          <w:lang w:val="sr-BA"/>
        </w:rPr>
        <w:t>Чланом 76. утврђује се концепт обавезног чланства у Комори. Према овом концепту предузетници постају чланови Коморе уписом у регистар предузетника. Овај концепт утврђује се јер је репрезентативна позиције Коморе, у смислу чланства, резултата, квалитета и стручности, у односима према органима, институцијама и самом чланству, неупоредиво израженија у концепту обавезног чланства него по принципу добровољног чланства. Са прописивањем овог концепта коморски систем предузетника функционише као јединствен и ефикасан у рад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складу са концептом обавезног чланства, коморски систем заснива се на начел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законитости – законско уређивање свих питања значајних за постојање и успјешно функционисање Коморе (појам, чланство, организација, дјелокруг рада, органи Коморе, сарадња са другим органима и организацијама, начин финансирања, суд части и друг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јавности – рад Коморе је јаван,</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равноправности – сви чланови Коморе су једнаки у правима и обавеза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територијалне цјеловитости – Комора обавља своје задатке на територији цијеле Републике Српск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јединствености чланства – сва лица регистрована као предузетници са сједиштем у Републици Српској су чланови Комор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задржава се и могућност да и друге организације постану чланови Коморе, а у складу са сопственим интересима и процјен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77. прописује се организациони систем Коморе. Важећи закон прописује да је удружење, које се оснива за једну или више јединица локалне самоуправе, основна организациона јединица коморског система. Међутим, пракса је показала да у локалним заједницама активно дјелује мали број удружења која не могу обезбиједити ниво услуга који је потребан предузетниц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Због наведеног, овим чланом предлаже се да Комора може организовати свој рад посредством подручних комора и канцеларија. Територијални обухват и сједишта подручних комора организују се у складу са дијелом просторног плана Републике којим се утврђују примарни регијски центри са припадајућим јединицама локалне самоуправе. Просторним планом Републике Српске до 2025. године утврђено је да у Републици има шест примарних регијских центара, и то: Бања Лука, Приједор, Добој, Бијељина, Источно Сарајево и Требиње. У складу с тим, Комора свој рад треба да организује кроз шест подручних комора. На овај начин успоставља се систем који чине републичка комора и подручне коморе, по узору на организацију Привредне коморе Републике Српск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наведеног, Комора и подручне коморе су основне организационе јединице јединственог коморског система које образују и чине јединствену коморску организацију основану Закон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 78. и 79. нормира се статут као документ којим се уређују сва питања потребна за функционисање подручне коморе. Осим тога, прописује се и да Комора даје сагласност на статут подручне коморе. Такође, нормира се да Комора и подручне коморе међусобно усклађују своје програме рада и програмске активности, као и обавеза подручних комора да Комори достављају годишње програме рада и извјештаје о раду. На тај начин, наглашава се потреба међусобног јединства и усаглашавања цјелокупног коморског система, а све с циљем адекватног и координисаног заступања интереса предузетника пред органима и другим организација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80. прописују се задаци Коморе. Према овом члану једна од основних надлежности Коморе је заступање интереса предузетника пред органима законодавне и извршне власти приликом обликовања привредног система, посебно у припреми законодавства и мјера економске политике од значаја за привреду. Поред тога, значајни задаци су усклађивање интереса чланова, промовисање производа предузетника у земљи и иностранству, обављање аналитичко-консултативних и стручно-едукативних послова од значаја за регистрацију и пословање предузетника. Код заступања заједничких интереса свих предузетника пред органима, институцијама и организацијама, потребно је имати у виду да испуњавање овог задатка подразумијева сложени процес усклађивања различитих интереса према дјелатностима, величини и другим специфичностима предузетника. Сходно томе, и задатак заступања заједничких интереса указује на потребу за концептом обавезног чланства, јер Комора тај врло битан задатак може квалитетно обавити само ако су сви предузетници чланови коморског систе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изнесеног, дјеловање коморског система усмјерено је у правцу успостављања ефикасног сервиса који је у функцији заштите права и остваривања интереса предузетника, као и развоја и унапређења привреде у Републици Српској.</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81. дефинишу се питања која се уређују статутом Коморе. Статут Коморе објављује се у „Службеном гласнику Републике Српск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 од 82. до 86. прописују се органи Коморе, њихове надлежности и трајање мандата. У вези са органима, потребно је истаћи да се Законом успоставља систем који у потпуности промовише организациони принцип карактеристичан за коморски начин организовања, у смислу да чланови скупштине и управног одбора Коморе могу бити искључиво предузетници који послују.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купштина као представнички орган доноси одлуке о правима и обавезама чланова Коморе, обавља нормативне и изборне послове, у смислу доношења аката од значаја за рад Коморе и избора чланова других органа Коморе, те одлучује у вези са имовинским и другим питањима од значаја за функционисање Комор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Што се тиче послова управљања Комором, овај закон, као и важеће законско рјешење, прописује да ове послове обављају управни одбор и директор. Овај начин управљања прописује се с циљем постизања објективности и транспарентности у доношењу пословних одлука у Комори, као и ради постизања надзорне функције над обављањем задатака текућег пословања. У складу с тим, управни одбор обавља одређене управљачке послове, као што је одлучивање о коришћењу средстава Коморе. Поред тога, управни одбор обавља и надзорну функцију, која подразумијева праћење извршавања обавеза директора Комор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Директор Коморе је извршни орган који је задужен за спровођење пословне политике и одговара за законитост рада Коморе. У складу с тим, а за разлику од скупштине и управног одбора, директор Коморе је професионално ангажовано лице, које се бира посредством јавног конкурс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наведених органа, при Комори се успоставља и суд части. Овај суд је независно тијело које за циљ свог дјеловања има заштиту пословних обичаја и правила струке код предузетника, постизања друштвено одговорног пословања, повећања повјерења потрошача у квалитет производа и услуга предузетника, а што све доприноси јачању конкурентности предузетника. Према томе, суд части као орган за алтернативно рјешавање спорова има значајну улогу у заштити предузетника и права потрошач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Чланом 87. прописују се извори средстава за функционисање коморског система, а то су чланарина, приходи од накнада за услуге које пружа Комора и средства из других извора. Под другим изворима подразумијевају се поклони, донације и слично. Као и у важећем закону, и овом одредбом предлаже се да скупштина Коморе одлуком утврђује висину годишње чланарине и начин њене расподјеле између Коморе и подручних комор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За разлику од важећег законског рјешења, које утврђује највиши износ годишње чланарине у апсолутном износу од 24 КМ, овим чланом предлаже се утврђивање износа годишње чланарине у релативном износу. Према овом члану, висина годишње чланарине у Комори не би могла бити већа од 2,5% од износа просјечне нето плате у Републици у мјесецу децембру из претходне календарске године, а према подацима Републичког завода за статистику Републике Српске. Ово рјешење предлаже се с циљем остваривања континуиране повезаности и сразмјере између просјечне плате и висине чланарине у Комори. У складу с тим, висина чланарине у Комори усклађиваће се на годишњем нивоу у односу на просјечну нето плату у Републици у децембру претходне календарске године. На примјеру просјечне нето плате у децембру 2023. године и у максималном износу предложеног процента, висина чланарине у Комори за 2024. годину износила би 33 КМ.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овим чланом предлаже се и основно правило код расподјеле новчаних средстава која су прикупљена по основу чланарине и из других извора.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У вези са наведеном расподјелом, важеће законско рјешење прописује да се 30% од прикупљених средстава издваја за Комору, а да се 70% додјељује организационим јединицама Коморе. Међутим, поменути прописани однос расподјеле средстава није омогућавао Комори да успостави ефикасан рад стручне службе, која би могла да спроводи све задатке за које је Комора задужена, као и да пружи неопходан ниво услуга у складу са захтјевима чланств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Из тог разлога, а с циљем стварања претпоставки да Комора може квалитетно обављати своје задатке и дјелокруг послова, овом одредбом предлаже се да се најмање 60% од прикупљених средстава издваја за Комору, а преостали износ од најмање 40% да се додјељује подручним коморама.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 од 88. до 91. регулишу се послови управног и инспекцијског надзора над спровођењем одредаба Закона и прописа донесених на основу њега. У односу на важећи закон, овим одредбама потпуније и прецизније прописују се предмети контроле приликом вршења инспекцијског надзора, као и овлашћења надлежног инспекцијског органа ако се утврди да су прекршене одредбе овог закона.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Детаљнија разрада одредаба у вези са инспекцијским надзором предузима се с циљем постизања јасноће које су обавезе предузетника из овог закона предмет инспекцијских прегледа. На тај начин доприноси се унапређењу рада надлежних инспектора и постизању ефикасних и поузданих резултата приликом инспекцијских преглед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Чл. од 92. и 97. прописане су радње које се квалификују као прекршаји, те за њих су предвиђене новчане санкције, чије су висине у складу са Законом о прекршајима Републике Српске („Службени гласник Републике Српске“, бр. 63/14, 110/16, 100/17 и 90/23).</w:t>
      </w:r>
    </w:p>
    <w:p>
      <w:pPr>
        <w:pStyle w:val="Normal"/>
        <w:shd w:fill="FFFFFF" w:val="clear"/>
        <w:spacing w:lineRule="auto" w:line="240"/>
        <w:ind w:right="5" w:firstLine="709"/>
        <w:rPr/>
      </w:pPr>
      <w:r>
        <w:rPr>
          <w:rFonts w:cs="Times New Roman" w:ascii="Times New Roman" w:hAnsi="Times New Roman"/>
          <w:sz w:val="24"/>
          <w:szCs w:val="24"/>
          <w:lang w:val="sr-BA"/>
        </w:rPr>
        <w:t xml:space="preserve">Чланом 98. даје се право предузетницима који су регистровани за заједничко обављање дјелатности, да могу наставити са пословањем. Ово право прописује се јер се овим законом укида могућност регистрације за заједничко обављање дјелатности. Из тог разлога, а како се не би угрозила права и интереси предузетника који су већ регистровани за заједничко обављање дјелатности, за те предузетнике утврђује се право на наставак пословања. Овај наставак пословања није временски ограничен и предузетник продужава са обављањем дјелатности све док се не одлучи на престанак рада или пренос пословања на друго лице.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99. прописује се обавеза усклађивања пословања за лица која су се два или више пута регистровали као предузетници. Ова обавеза подразумијева да та лица своје пословање ускладе на начин да имају једну регистрацију у форми предузетника са једним сједиштем и једном или више издвојених јединица.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Разлог за утврђивање ове обавезе заснива се на правилу да се физичко лице може једном регистровати као предузетник. Због тога, потребно је увести наведену обавезу усклађивања пословања за сва лица која имају двије или више активне регистрације у форми предузетника. </w:t>
      </w:r>
    </w:p>
    <w:p>
      <w:pPr>
        <w:pStyle w:val="Normal"/>
        <w:shd w:fill="FFFFFF" w:val="clear"/>
        <w:spacing w:lineRule="auto" w:line="240"/>
        <w:ind w:right="5" w:firstLine="709"/>
        <w:rPr/>
      </w:pPr>
      <w:r>
        <w:rPr>
          <w:rFonts w:cs="Times New Roman" w:ascii="Times New Roman" w:hAnsi="Times New Roman"/>
          <w:sz w:val="24"/>
          <w:szCs w:val="24"/>
          <w:lang w:val="sr-BA"/>
        </w:rPr>
        <w:t>Према подацима из Централног регистра предузетника, око 120 физичких лица имају најмање двије регистрације у овој привредној форми. Будући да у Републици Српској послује више од 26.000 предузетника, наведени број двоструких регистрација је изузетно мали у односу на укупан број предузетника. У складу с тим, наведена обавеза усклађивања не обухвата значајан број предузетника и самим тим неће представљати додатну обавезу за већи број предузетник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Рок за испуњење наведене обавезе усклађивања је једна година од дана ступања на снагу овог закона. У случају да предузетник не испуни наведену обавезу усклађивања, надлежни инспекцијски орган према том предузетнику прво ће превентивно дјеловати у смислу остављања додатног рока да изврши обавезу усклађивања. Уколико се предузетник не усклади ни у том додатном року, надлежни инспекцијски орган прекршајно санкционише тог предузетника са минималном казном, уз остављање новог рока за усклађивање. Ако се предузетник не усклади ни у новом року, надлежни инспекцијски орган поново прекршајно санкционише тог предузетника и изриче му забрану обављања дјелатности. </w:t>
      </w:r>
    </w:p>
    <w:p>
      <w:pPr>
        <w:pStyle w:val="Normal"/>
        <w:shd w:fill="FFFFFF" w:val="clear"/>
        <w:spacing w:lineRule="auto" w:line="240"/>
        <w:ind w:right="5" w:firstLine="70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ом 100. прописују се да се по службеној дужности издаје рјешење о стицању статуса традиционалног заната за предузетнике који имају статус старог и умјетничког заната и домаће радиности. Ово поступање прописује се јер је поступак за стицање статуса традиционалног заната по својој суштини еквивалентан ранијем поступку за стицање статуса старог и умјетничког заната и домаће радиности. Из тог разлога, предузетници са наведеним статусима нема потребе да поново пролазе процедуру за стицање статуса. Сходно томе, овом одредбом прописују се поступање по службеној дужности да се не би стварали додатни трошкови и обавезе за предузетнике.</w:t>
      </w:r>
    </w:p>
    <w:p>
      <w:pPr>
        <w:pStyle w:val="Normal"/>
        <w:shd w:fill="FFFFFF" w:val="clear"/>
        <w:spacing w:lineRule="auto" w:line="240"/>
        <w:ind w:right="5" w:firstLine="709"/>
        <w:rPr/>
      </w:pPr>
      <w:r>
        <w:rPr>
          <w:rFonts w:cs="Times New Roman" w:ascii="Times New Roman" w:hAnsi="Times New Roman"/>
          <w:sz w:val="24"/>
          <w:szCs w:val="24"/>
          <w:lang w:val="sr-BA"/>
        </w:rPr>
        <w:t>Чланом 101. прописује се дужност предузетника да у регистар предузетника упише своју активну адресу за пријем електронске поште. Ова дужност за предузетнике прописује се како би се створили услови за економичнију комуникацију између регистрационих и других органа и предузетник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Чланом 102. прописује се рок до када се коморски систем предузетника треба ускладити са одредбама овог закон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Чланом 103. уређује се начин окончања раније започетих поступака регистрације предузетник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Чл. 104. и 105. дефинисани су рокови за доношење нових подзаконских аката и рокови важења ранијих подзаконских акат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06. прописује се да Влада Републике Српске доноси одлуке којима ће се констатовати да су испуњени технички и други услови за електронску провјеру испуњености услова за регистрацију и вођење поступка електронске регистрације предузетника.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Потреба за доношењем ових одлука заснива се на чињеници да је потребно израдити софтверска рјешења за електронску провјеру испуњености услова за регистрацију и оперативно спровођење поступка електронске регистрације. Због тога, оставља се право Влади Републике Српске да својим одлукама констатује када може почети електронска провјера испуњености услова у вези са идентитетом, стањем пореских обавеза, заштитном мјером забране обављања дјелатности и новчаним казнама из области финансијског и економског пословања код спровођења поступка регистрације предузетника у писаном облику, као и поступак електронске регистрације ове привредне форме.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Чл. 107. и 108. дефинисан је престанак важења постојећег и почетак ступања на снагу новог закона. Почетак примјене Закона прописан је за 1. јануар 2025. године, а с циљем израде подзаконских аката који ће омогућити лакшу примјену Закона регистрационим органима и странкама.</w:t>
      </w:r>
    </w:p>
    <w:p>
      <w:pPr>
        <w:pStyle w:val="Normal"/>
        <w:tabs>
          <w:tab w:val="clear" w:pos="720"/>
          <w:tab w:val="left" w:pos="360" w:leader="none"/>
        </w:tabs>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360" w:leader="none"/>
        </w:tabs>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w:t>
        <w:tab/>
        <w:t>РАЗЛИКЕ ПРИЈЕДЛОГА У ОДНОСУ НА НАЦРТ ЗАКОНА</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Spacing"/>
        <w:tabs>
          <w:tab w:val="clear" w:pos="720"/>
        </w:tabs>
        <w:spacing w:lineRule="auto" w:line="240" w:before="0" w:after="0"/>
        <w:ind w:firstLine="709"/>
        <w:jc w:val="both"/>
        <w:rPr/>
      </w:pPr>
      <w:r>
        <w:rPr>
          <w:lang w:val="sr-BA"/>
        </w:rPr>
        <w:t>Народна скупштина Републике Српске је на Осмој редовној сједници, одржаној од 12. до 14. марта 2024. године, усвојила Нацрт закона о самосталним предузетницима и донијела Закључак број: 02/1-021-281/24 од 14. мартa 2024. године, који је објављен у „Службеном гласнику Републике Српске“, број 24/24. Овим закључком одлучено је да се Нацрт закона о самосталним предузетницима упути на јавну расправу, јер се овим законом уређују питања која су од посебног значаја за грађане и неопходно је да се консултују органи, организације, научне и стручне институције и заинтересовани грађани. Истим закључком задужено је Министарство привреде и предузетништва да у року од 30 дана организује и спроведе јавну расправу о наведеном нацрту закона и уз текст Приједлога закона Народној скупштини достави извјештај о резултатима јавне расправе са мишљењима и приједлозима изнесеним у тој расправи.</w:t>
      </w:r>
    </w:p>
    <w:p>
      <w:pPr>
        <w:pStyle w:val="NoSpacing"/>
        <w:tabs>
          <w:tab w:val="clear" w:pos="720"/>
        </w:tabs>
        <w:spacing w:lineRule="auto" w:line="240" w:before="0" w:after="0"/>
        <w:ind w:firstLine="709"/>
        <w:jc w:val="both"/>
        <w:rPr/>
      </w:pPr>
      <w:r>
        <w:rPr>
          <w:lang w:val="sr-BA"/>
        </w:rPr>
        <w:t>У организацији Министарства привреде и предузетништва јавна расправа о Нацрту закона о самосталним предузетницима спроведена је у шест градова и то: 27. марта 2024. године у сали Скупштине Града Требиње, 28. марта 2024. године у сали Скупштине Града Источно Сарајево, 4. априла 2024. године у згради Слобомир П Универзитета у Добоју, 5. априла 2024. године у сали Скупштине Града Бијељина, 8. априла 2024. године у сали Скупштине Града Приједор и 10. априла 2024. године у сали Привредне коморе Републике Српске у Бањој Луци. На јавној расправи учешће су узели представници регистрационих, инспекцијских и пореских органа, Занатско-предузетничке коморе Републике Српске и самостални предузетници, а укупно је присуствовало 149 лица. Извјештај о спроведеној јавној расправи, са изјашњењима о свим приједлозима који су изнесени на расправи и резултатима спроведене анкете у вези са битним новим законским рјешењима дат је у прилогу овог закона.</w:t>
      </w:r>
    </w:p>
    <w:p>
      <w:pPr>
        <w:pStyle w:val="NoSpacing"/>
        <w:tabs>
          <w:tab w:val="clear" w:pos="720"/>
        </w:tabs>
        <w:spacing w:lineRule="auto" w:line="240" w:before="0" w:after="0"/>
        <w:ind w:firstLine="709"/>
        <w:jc w:val="both"/>
        <w:rPr/>
      </w:pPr>
      <w:r>
        <w:rPr>
          <w:lang w:val="sr-BA"/>
        </w:rPr>
        <w:t xml:space="preserve">Поред примједаба и сугестија са одржане јавне расправе, приликом израде Приједлога закона разматране су и додатне сугестије и коментари које су изнијели народни посланици, представници предузетника, регистрационих, инспекцијских и пореских органа. </w:t>
      </w:r>
    </w:p>
    <w:p>
      <w:pPr>
        <w:pStyle w:val="NoSpacing"/>
        <w:tabs>
          <w:tab w:val="clear" w:pos="720"/>
        </w:tabs>
        <w:spacing w:lineRule="auto" w:line="240" w:before="0" w:after="0"/>
        <w:ind w:firstLine="709"/>
        <w:jc w:val="both"/>
        <w:rPr>
          <w:lang w:val="sr-BA"/>
        </w:rPr>
      </w:pPr>
      <w:r>
        <w:rPr>
          <w:lang w:val="sr-BA"/>
        </w:rPr>
        <w:t>Након разматрања свих датих приједлога и сугестија, у тексту Приједлога закона у односу на Нацрт закона извршене су корекције у већем броју чланова. Корекције тих чланова допринијеће цјелисходнијим рјешењима за правилнију и прецизнију примјену Закона у пракси.</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Разлике Приједлога у односу на Нацрт закона резултат су прихваћених примједаба и коментара са скупштинске и јавне расправе и додатно изнесених сугестија, усаглашавања законских рјешења са институцијама које учествују у поступку регистрације и надзора над радом предузетника, а огледају се у сљедећем:</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Додати су називи свим члановима јер овај закон представља системски пропис за пословање у форми предузетник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Измијењен је члан 1. ради сажетог и кратког изражавања предмета уређивања овог закон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2. ријечи: „заштита старих и умјетничких заната и домаће радиности“ замијењене су ријечима: „и развој и очување занатских дјелатности“, ради јасне и потпуне дефиниције циља овог закон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3. измијењена је тачка 6) ради сажетог дефинисања начела једнакости.</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4. у ставу 1. у тачки 1) додате су ријечи: „у складу са посебним прописима“ ради постизања боље прецизности дефиниције предузетничке дјелатности.</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тачки 5) ријеч: „орган“ замијењена је ријечима: „организациона јединица“. Ова измјена извршена је ради усаглашавања са Законом о локалној самоуправи („Службени гласник Републике Српске“, бр. 97/16, 36/19 и 61/21) јер су тим законом скупштина и начелник, односно градоначелник органи јединице локалне самоуправе, док су одјељења организационе јединице. У истом ставу у тачки 6) додате су ријечи: „коју води регистрациони орган, а обухвата“, с циљем да се у самој дефиницији нормира који орган води регистар предузетника. У истом ставу додата је нова тачка 9) ради прописивања дефиниције пословног простора у члану којим се утврђује значење појмова који се користе за потребе овог закон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5. у ставу 1. додате су ријечи: „у складу са овим законом и посебним прописима“ ради постизања боље прецизности норме.</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истом члану додат је став 7. да би се истакло да предузетник може обављати само оне предузетничке дјелатности за које је регистрован.</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 xml:space="preserve">У члану 6. предвиђено је да се у раздвојеним подзаконским актима утврђују дјелатности које се могу обављати без пословног простора и у стамбеном простору. На тај начин задржава се концепт из важећег закона да се се наведене дјелатности прописују у два подзаконска акта. </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Из члана 7. издвојени су ст. 5, 6. и 7. у нови члан 8. Ова интервенција урађена је како би се појам мајсторског звања обрадио у посебном члану, ради боље видљивости и јасноће.</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 xml:space="preserve">Чл. 8. и 9. сублимирани су у нови члан 9, у којем се обрађује појам и статус традиционалног заната. Ова интервенција предузима се због задржавања концепта додјеле статуса прописаног и у важећем закону. У Нацрту закона био је предложен концепт којим се акценат стављао на цертификацију физичких лица који обављају послове из области старих заната, умјетничких заната и домаће радиности. Приликом разматрања концепта из Нацрта закона, установљено је да тај концепт може изазвати недоумицу у практичној примјени, у смислу да ли физичка лица која стекну звање традиционалног занатлије могу стављати на тржиште своје производе по основу којих су стекли то звање. Из тог разлога, с циљем избјегавања наведене недоумице, одлучено је да се задржи концепт стицања статуса традиционалног заната, који подразумијева да се тај статус додјељује регистрованом субјекту, а не физичком лицу. </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У члану 10. у ставу 1. брисана је обавеза предузетника да посједује рјешење о регистрацији предузетника током свог пословања. Како су сви подаци о предузетницима јавно доступни на интернет страници АПИФ-а, није нужно да предузетници посједују рјешење о регистрацији приликом обављања дјелатности. Извршене су корекције и у ставу 3. овог члана, како би се појаснило да се физичко лице може два пута регистровати као предузетник и када обавља или намјерава обављати дјелатност која се према посебном пропису може обављати као искључива дјелатност.</w:t>
      </w:r>
    </w:p>
    <w:p>
      <w:pPr>
        <w:pStyle w:val="NoSpacing"/>
        <w:tabs>
          <w:tab w:val="clear" w:pos="720"/>
        </w:tabs>
        <w:spacing w:lineRule="auto" w:line="240" w:before="0" w:after="0"/>
        <w:jc w:val="both"/>
        <w:rPr/>
      </w:pPr>
      <w:r>
        <w:rPr>
          <w:lang w:val="sr-BA"/>
        </w:rPr>
        <w:t xml:space="preserve">У истом члану измијењен је став 8. да би се јасно нормирала лица и послови које предузетник може пренијети на та лица по основу пуномоћја. Разлог за ову измјену заснива се на потреби да се истакне разлика у пословима које могу обављати лица која су радно ангажована код предузетника у односу на друга лица. Сходно томе, у овом ставу прописује се да запослени код предузетника могу предузимати све радње у оквиру пословања, док друга лица могу обављати само радње у вези са поступком регистрације предузетника. </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 xml:space="preserve">У члану 11. извршено је обједињавање ранија два става у једну норму да би се избјегло двоструко прописивање обавезе предузетника да испуњава услове утврђене у посебним прописима за обављање предузетничке дјелатности. </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 xml:space="preserve">У члану 12. у ставу 3. додате су ријечи: „и ангажовања изван радног односа“, како би се отклониле евентуалне дилеме у пракси, да ли је предузетник дужан закључити одређени уговор са лицима која имају право да помажу предузетнику у пословању. </w:t>
      </w:r>
    </w:p>
    <w:p>
      <w:pPr>
        <w:pStyle w:val="NoSpacing"/>
        <w:tabs>
          <w:tab w:val="clear" w:pos="720"/>
        </w:tabs>
        <w:spacing w:lineRule="auto" w:line="240" w:before="0" w:after="0"/>
        <w:jc w:val="both"/>
        <w:rPr>
          <w:lang w:val="sr-BA"/>
        </w:rPr>
      </w:pPr>
      <w:r>
        <w:rPr>
          <w:lang w:val="sr-BA"/>
        </w:rPr>
        <w:t>Осим тога, у истом ставу у тачки 1) додате су ријечи: „</w:t>
      </w:r>
      <w:r>
        <w:rPr>
          <w:bCs/>
          <w:lang w:val="sr-BA"/>
        </w:rPr>
        <w:t>чланови који су редовни ученици средње школе, односно студенти до 26 године старости</w:t>
      </w:r>
      <w:r>
        <w:rPr>
          <w:lang w:val="sr-BA"/>
        </w:rPr>
        <w:t>“. Ове ријечи додате су да би предузетници имали могућност да пословна знања и вјештине преносе и на чланове породичног домаћинства који су на редовном школовању и студијама.</w:t>
      </w:r>
    </w:p>
    <w:p>
      <w:pPr>
        <w:pStyle w:val="NoSpacing"/>
        <w:tabs>
          <w:tab w:val="clear" w:pos="720"/>
        </w:tabs>
        <w:spacing w:lineRule="auto" w:line="240" w:before="0" w:after="0"/>
        <w:jc w:val="both"/>
        <w:rPr>
          <w:lang w:val="sr-BA"/>
        </w:rPr>
      </w:pPr>
      <w:r>
        <w:rPr>
          <w:lang w:val="sr-BA"/>
        </w:rPr>
        <w:t>У ставу 4. додате су ријечи: „и друге“ и ријечи: „посебним прописима утврђени“, ради истицања да лица која помажу предузетнику, поред здравствених, морају испуњавати и све друге услове који су посебним прописима нормирани за обављање одређене дјелатности.</w:t>
      </w:r>
    </w:p>
    <w:p>
      <w:pPr>
        <w:pStyle w:val="NoSpacing"/>
        <w:tabs>
          <w:tab w:val="clear" w:pos="720"/>
        </w:tabs>
        <w:spacing w:lineRule="auto" w:line="240" w:before="0" w:after="0"/>
        <w:jc w:val="both"/>
        <w:rPr/>
      </w:pPr>
      <w:r>
        <w:rPr>
          <w:lang w:val="sr-BA"/>
        </w:rPr>
        <w:t>У ставу 5. истог члана брисане су ријечи: „лица која је предузетник дужан да издржава“. Ове ријечи брисане су ради прецизног одређивања лица која без заснивања радног односа могу помагати предузетнику у току пословања. У истом ставу додате су ријечи: „брат и сестра“ да би се истакло да и побочни сродници могу помагати предузетнику у пословању, ако са њим живе у заједничком домаћинству.</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У члану 13. у ставу 1. додате су ријечи: „или ангажује изван радног односа, као и за рад лица из члана 12. став 3. овог закона“. На тај начин истиче се да је предузетник одговоран за рад свих лица које ангажује у току свог пословања. У ставу 3. додате су ријечи: „доношењем рјешења“ да би се истакло да се престанак обављања дјелатности предузетника утврђује у управном акту.</w:t>
      </w:r>
    </w:p>
    <w:p>
      <w:pPr>
        <w:pStyle w:val="NoSpacing"/>
        <w:tabs>
          <w:tab w:val="clear" w:pos="720"/>
        </w:tabs>
        <w:spacing w:lineRule="auto" w:line="240" w:before="0" w:after="0"/>
        <w:jc w:val="both"/>
        <w:rPr/>
      </w:pPr>
      <w:r>
        <w:rPr>
          <w:lang w:val="sr-BA"/>
        </w:rPr>
        <w:t>У ставу 4. ријеч: „Предузетник“ замијењена је ријечима: „Физичко лице које је пословало као предузетник“, ради боље прецизности и јасноће ове норме.</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У члану 14. у ставу 3. извршено је језичко и терминолошко прецизирање да самоуслужни аутомати предузетника могу да раде 24 часа дневно под прописаним условима. Такође, у истом ставу додата је и тачка 3), како би се нагласило да самоуслужни аутомати предузетника могу да раде 24 часа дневно под условом да бука коју стварају не прелази дозвољене граничне вриједности буке, које су прописане Правилником о граничним вриједностима интензитета буке („Службени гласник Републике Српске“, број 2/23).</w:t>
      </w:r>
    </w:p>
    <w:p>
      <w:pPr>
        <w:pStyle w:val="NoSpacing"/>
        <w:tabs>
          <w:tab w:val="clear" w:pos="720"/>
        </w:tabs>
        <w:spacing w:lineRule="auto" w:line="240" w:before="0" w:after="0"/>
        <w:jc w:val="both"/>
        <w:rPr>
          <w:lang w:val="sr-BA"/>
        </w:rPr>
      </w:pPr>
      <w:r>
        <w:rPr>
          <w:lang w:val="sr-BA"/>
        </w:rPr>
        <w:t>У ставу 4. истог члана додатно је прецизирано да се радно вријеме предузетника одређује по главној дјелатности у његовој организационој јединици, а то је претежна дјелатност за сједиште и основна дјелатност за издвојене јединице.</w:t>
      </w:r>
    </w:p>
    <w:p>
      <w:pPr>
        <w:pStyle w:val="NoSpacing"/>
        <w:tabs>
          <w:tab w:val="clear" w:pos="720"/>
          <w:tab w:val="left" w:pos="426" w:leader="none"/>
        </w:tabs>
        <w:spacing w:lineRule="auto" w:line="240" w:before="0" w:after="0"/>
        <w:jc w:val="both"/>
        <w:rPr/>
      </w:pPr>
      <w:r>
        <w:rPr>
          <w:lang w:val="sr-BA"/>
        </w:rPr>
        <w:t>–</w:t>
      </w:r>
      <w:r>
        <w:rPr>
          <w:rFonts w:eastAsia="Times New Roman"/>
          <w:lang w:val="sr-BA"/>
        </w:rPr>
        <w:t xml:space="preserve"> </w:t>
      </w:r>
      <w:r>
        <w:rPr>
          <w:lang w:val="sr-BA"/>
        </w:rPr>
        <w:t xml:space="preserve">У члану 15. додат је нови став 3, ради увођења могућности да предузетници у својим организационим јединицама могу имати различито вријеме периодичног пословања. </w:t>
      </w:r>
    </w:p>
    <w:p>
      <w:pPr>
        <w:pStyle w:val="NoSpacing"/>
        <w:tabs>
          <w:tab w:val="clear" w:pos="720"/>
          <w:tab w:val="left" w:pos="426" w:leader="none"/>
        </w:tabs>
        <w:spacing w:lineRule="auto" w:line="240" w:before="0" w:after="0"/>
        <w:jc w:val="both"/>
        <w:rPr/>
      </w:pPr>
      <w:r>
        <w:rPr>
          <w:lang w:val="sr-BA"/>
        </w:rPr>
        <w:t>–</w:t>
      </w:r>
      <w:r>
        <w:rPr>
          <w:rFonts w:eastAsia="Times New Roman"/>
          <w:lang w:val="sr-BA"/>
        </w:rPr>
        <w:t xml:space="preserve"> </w:t>
      </w:r>
      <w:r>
        <w:rPr>
          <w:lang w:val="sr-BA"/>
        </w:rPr>
        <w:t xml:space="preserve">У члану 17. у ставу 1. брисане су ријечи: „или је у радном односу на непуно радно вријеме“. Наведене ријечи брисане су због прописивања да се лица која имају заснован радни однос на непуно радно вријеме могу регистровати у виду допунског занимања. Ова интервенција извршена је ради усаглашавања са Законом о доприносима („Службени гласник Републике Српске“, бр. 114/17, 112/19, 49/21, 119/21, 56/22, 132/22 и 112/23). </w:t>
      </w:r>
    </w:p>
    <w:p>
      <w:pPr>
        <w:pStyle w:val="NoSpacing"/>
        <w:tabs>
          <w:tab w:val="clear" w:pos="720"/>
          <w:tab w:val="left" w:pos="426" w:leader="none"/>
        </w:tabs>
        <w:spacing w:lineRule="auto" w:line="240" w:before="0" w:after="0"/>
        <w:jc w:val="both"/>
        <w:rPr/>
      </w:pPr>
      <w:r>
        <w:rPr>
          <w:lang w:val="sr-BA"/>
        </w:rPr>
        <w:t xml:space="preserve">Измијењен је и став 2. да би се јасно прописало да се корисници пензије могу регистровати и у виду основног занимања за пословање у форми предузетника. </w:t>
      </w:r>
    </w:p>
    <w:p>
      <w:pPr>
        <w:pStyle w:val="NoSpacing"/>
        <w:tabs>
          <w:tab w:val="clear" w:pos="720"/>
        </w:tabs>
        <w:spacing w:lineRule="auto" w:line="240" w:before="0" w:after="0"/>
        <w:jc w:val="both"/>
        <w:rPr>
          <w:lang w:val="sr-BA"/>
        </w:rPr>
      </w:pPr>
      <w:r>
        <w:rPr>
          <w:lang w:val="sr-BA"/>
        </w:rPr>
        <w:t xml:space="preserve">На приједлог Привредне коморе Републике Српске додат је нови став 3, којим се предузетнику регистрованом за основно занимање даје могућност да са другим послодавцем заснује радни однос на непуно радно вријеме или закључи уговор о допунском раду. </w:t>
      </w:r>
    </w:p>
    <w:p>
      <w:pPr>
        <w:pStyle w:val="NoSpacing"/>
        <w:tabs>
          <w:tab w:val="clear" w:pos="720"/>
        </w:tabs>
        <w:spacing w:lineRule="auto" w:line="240" w:before="0" w:after="0"/>
        <w:jc w:val="both"/>
        <w:rPr/>
      </w:pPr>
      <w:r>
        <w:rPr>
          <w:lang w:val="sr-BA"/>
        </w:rPr>
        <w:t xml:space="preserve">У вези са допунским занимањем, с циљем отклањања дилема у пракси, ставом 5. овог члана јасно се нормира да предузетник регистрован за ову врсту занимања нема право да ангажује друга лица у свом пословању. </w:t>
      </w:r>
    </w:p>
    <w:p>
      <w:pPr>
        <w:pStyle w:val="NoSpacing"/>
        <w:tabs>
          <w:tab w:val="clear" w:pos="720"/>
        </w:tabs>
        <w:spacing w:lineRule="auto" w:line="240" w:before="0" w:after="0"/>
        <w:jc w:val="both"/>
        <w:rPr>
          <w:lang w:val="sr-BA"/>
        </w:rPr>
      </w:pPr>
      <w:r>
        <w:rPr>
          <w:lang w:val="sr-BA"/>
        </w:rPr>
        <w:t>Осим наведеног, ставом 6. овог члана утврђује се да обавеза ангажовања радника код додатног занимања подразумијева радни однос на пуно радно вријеме, али и на непуно радно вријеме и допунски рад.</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 xml:space="preserve">У члану 18. додат је став 4, ради јасног нормирања да код пословања у стамбеном простору, сједиште може бити адреса на којој предузетник има пребивалиште, односно боравиште или адреса другог стамбеног простора који предузетник користи. </w:t>
      </w:r>
    </w:p>
    <w:p>
      <w:pPr>
        <w:pStyle w:val="NoSpacing"/>
        <w:tabs>
          <w:tab w:val="clear" w:pos="720"/>
        </w:tabs>
        <w:spacing w:lineRule="auto" w:line="240" w:before="0" w:after="0"/>
        <w:jc w:val="both"/>
        <w:rPr>
          <w:lang w:val="sr-BA"/>
        </w:rPr>
      </w:pPr>
      <w:r>
        <w:rPr>
          <w:lang w:val="sr-BA"/>
        </w:rPr>
        <w:t xml:space="preserve">Поред тога, брисани су ст. 6. и 7, којима се предлагало да регистрациони орган, по службеној дужности, врши промјену адресе предузетника ако је разлог за промјену одлука јединице локалне самоуправе о одређивању или измјени назива улица, тргова и дијелова насељених мјеста. Ови ставови брисани су због потенцијалних потешкоћа које се могу јавити у случају утврђивања или измјене бројева у одређеној улици. </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У члану 19. у ставу 2. утврђена је обавеза предузетника да региструје промјену сједишта прије почетка пословања на новој адреси.</w:t>
      </w:r>
    </w:p>
    <w:p>
      <w:pPr>
        <w:pStyle w:val="NoSpacing"/>
        <w:tabs>
          <w:tab w:val="clear" w:pos="720"/>
        </w:tabs>
        <w:spacing w:lineRule="auto" w:line="240" w:before="0" w:after="0"/>
        <w:jc w:val="both"/>
        <w:rPr>
          <w:lang w:val="sr-BA"/>
        </w:rPr>
      </w:pPr>
      <w:r>
        <w:rPr>
          <w:lang w:val="sr-BA"/>
        </w:rPr>
        <w:t>У ставу 4. овог члана додата је тачка 2) како би се прецизно прописала дејства промјене сједишта предузетника у вези са надлежностима регистрационих органа ранијег и новог сједишта предузетника.</w:t>
      </w:r>
    </w:p>
    <w:p>
      <w:pPr>
        <w:pStyle w:val="NoSpacing"/>
        <w:tabs>
          <w:tab w:val="clear" w:pos="720"/>
        </w:tabs>
        <w:spacing w:lineRule="auto" w:line="240" w:before="0" w:after="0"/>
        <w:jc w:val="both"/>
        <w:rPr>
          <w:lang w:val="sr-BA"/>
        </w:rPr>
      </w:pPr>
      <w:r>
        <w:rPr>
          <w:lang w:val="sr-BA"/>
        </w:rPr>
        <w:t>Такође, додат је нови став 5, ради нормирања начина поступања у вези са документима и актима у писаном облику из регистра предузетника у случају када предузетник мијења сједиште на територију друге јединице локалне самоуправе.</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20. у ставу 1. додата је ријеч: „адресу“ ради прецизног одређивања мјеста, улице и броја на која се достављају писмена предузетнику.</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22. у ставу 2. прецизирана је обавеза предузетника, који послује у пословном простору, да истакне пословно име на улазу у тај простор. Такође, уведена је могућност истицања пословног имена на поштанском сандучету за предузетнике који послују без пословног простора или у стамбеном простору.</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23. додат је нови став 1, којим се прописују елементи пословног имена на основу којих се постиже дистинкција пословних имена предузетника. У складу с тим, измијењен је и став 2, ради истицања да на територији једне јединице локалне самоуправе не могу са истим називом пословати два или више предузетника, који имају исти или сличан опис дјелатности и предмет пословања.</w:t>
      </w:r>
    </w:p>
    <w:p>
      <w:pPr>
        <w:pStyle w:val="NoSpacing"/>
        <w:tabs>
          <w:tab w:val="clear" w:pos="720"/>
        </w:tabs>
        <w:spacing w:lineRule="auto" w:line="240" w:before="0" w:after="0"/>
        <w:jc w:val="both"/>
        <w:rPr/>
      </w:pPr>
      <w:r>
        <w:rPr>
          <w:lang w:val="sr-BA"/>
        </w:rPr>
        <w:t>У ставу 3. ријеч: „провјерава“ замијењена је ријечима: „може провјерити“. Ова интервенција извршена је како би изостао императивни карактер ове норме, јер странке немају обавезу да прије достављања захтјева провјеравају доступност пословног имена које намјеравају да региструју.</w:t>
      </w:r>
    </w:p>
    <w:p>
      <w:pPr>
        <w:pStyle w:val="NoSpacing"/>
        <w:tabs>
          <w:tab w:val="clear" w:pos="720"/>
        </w:tabs>
        <w:spacing w:lineRule="auto" w:line="240" w:before="0" w:after="0"/>
        <w:jc w:val="both"/>
        <w:rPr>
          <w:lang w:val="sr-BA"/>
        </w:rPr>
      </w:pPr>
      <w:r>
        <w:rPr>
          <w:lang w:val="sr-BA"/>
        </w:rPr>
        <w:t>Поред тога, у истом члану додати су ст. 7, 8, 9. и 10. Овим ставовима обрађује се начин остваривања начела искључивости пословног имена у случају када предузетник мијења сједиште на територију друге јединице локалне самоуправе.</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24. у ставу 2. додате су ријечи: „за којег се сматра да“, ради ублажавања појма „неовлашћено“. Ако би се наведени појам користио без наведених ријечи, прејудицирао би се исход судског спора у вези са заштитом пословног имена раније регистрованог предузетника.</w:t>
      </w:r>
    </w:p>
    <w:p>
      <w:pPr>
        <w:pStyle w:val="NoSpacing"/>
        <w:tabs>
          <w:tab w:val="clear" w:pos="720"/>
        </w:tabs>
        <w:spacing w:lineRule="auto" w:line="240" w:before="0" w:after="0"/>
        <w:jc w:val="both"/>
        <w:rPr/>
      </w:pPr>
      <w:r>
        <w:rPr>
          <w:lang w:val="sr-BA"/>
        </w:rPr>
        <w:t>У ставу 5. истог члана ријечи: „брише предузетника из регистра“ замијењене су ријечима: „утврђује за тог предузетника престанак обављања дјелатности“. Ове ријечи замијењене су ради усаглашавања текста ове норме са терминима који се у Закону користе за престанак рада предузетник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25. у ставу 1. ријеч: „приликом“ замијењена је ријечју: „прије“. Ова измјена предузета је јер се резервација пословног имена предузима прије, а не приликом промјене пословног имена предузетник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27. у ставу 1. у тачки 1) ријеч: „називом“ замијењена је ријечима: „пословним именом“. Разлог за ову интервенцију садржан је у чињеници да се дистинкција пословних имена предузетника постиже по основу два елемента и то: описа дјелатности и назива. Због тога, потребно је у поступку резервације пословног имена провјеравати оба наведена елемента, а не само назив. У ставу 2. брисане су ријечи: „и то у року од два радна дана од дана достављања захтјева“, будући да су у члану 51. ст. 1. и 2. прописани рокови за рјешавање по захтјеву, који се односе на све предмете регистрације предузетник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28. у ставу 1. додате су ријечи: „од дана доношења рјешења о резервацији пословног имена“. Ове ријечи су додате ради прецизног прописивања почетка периода важења наведеног рјешењ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 xml:space="preserve">У члану 30. у ставу 2. додате су ријечи: „исте или“, како би се нагласило да предузетник и у издвојеној јединици може обављати дјелатности које обавља у сједишту. </w:t>
      </w:r>
    </w:p>
    <w:p>
      <w:pPr>
        <w:pStyle w:val="NoSpacing"/>
        <w:tabs>
          <w:tab w:val="clear" w:pos="720"/>
        </w:tabs>
        <w:spacing w:lineRule="auto" w:line="240" w:before="0" w:after="0"/>
        <w:jc w:val="both"/>
        <w:rPr/>
      </w:pPr>
      <w:r>
        <w:rPr>
          <w:lang w:val="sr-BA"/>
        </w:rPr>
        <w:t>Поред тога, додат је и став 4. којим се, с циљем отклањања дилема у пракси, прописује да и предузетник регистрован за обављање дјелатности без пословног простора може отворити издвојену јединицу у пословном простору. Такође, у овом члану брисан је став 9. Овај став брисан је из истих разлога због којих су у члану 18. брисани ст. 6. и 7.</w:t>
      </w:r>
    </w:p>
    <w:p>
      <w:pPr>
        <w:pStyle w:val="NoSpacing"/>
        <w:tabs>
          <w:tab w:val="clear" w:pos="720"/>
        </w:tabs>
        <w:spacing w:lineRule="auto" w:line="240" w:before="0" w:after="0"/>
        <w:jc w:val="both"/>
        <w:rPr/>
      </w:pPr>
      <w:r>
        <w:rPr>
          <w:lang w:val="sr-BA"/>
        </w:rPr>
        <w:t>Умјесто обрисаног става додат је нови став 9. у којем је дата дефиниција основне дјелатности издвојене јединице.</w:t>
      </w:r>
    </w:p>
    <w:p>
      <w:pPr>
        <w:pStyle w:val="NoSpacing"/>
        <w:tabs>
          <w:tab w:val="clear" w:pos="720"/>
          <w:tab w:val="left" w:pos="426" w:leader="none"/>
        </w:tabs>
        <w:spacing w:lineRule="auto" w:line="240" w:before="0" w:after="0"/>
        <w:jc w:val="both"/>
        <w:rPr/>
      </w:pPr>
      <w:r>
        <w:rPr>
          <w:lang w:val="sr-BA"/>
        </w:rPr>
        <w:t>–</w:t>
      </w:r>
      <w:r>
        <w:rPr>
          <w:rFonts w:eastAsia="Times New Roman"/>
          <w:lang w:val="sr-BA"/>
        </w:rPr>
        <w:t xml:space="preserve"> </w:t>
      </w:r>
      <w:r>
        <w:rPr>
          <w:lang w:val="sr-BA"/>
        </w:rPr>
        <w:t xml:space="preserve">У члану 31. измијењена је тачка 1), ради укидања обавезе предузетника да посједује рјешење о регистрацији у простору у којем послује. Ова обавеза је укинута из истих разлога због којих је интервенисано у члану 10. став 1. овог закона. Умјесто наведене обавезе, овим чланом наглашава се дужност предузетника да има сагласност власника простора за обављање дјелатности, ако не послује у властитом простору. </w:t>
      </w:r>
    </w:p>
    <w:p>
      <w:pPr>
        <w:pStyle w:val="NoSpacing"/>
        <w:tabs>
          <w:tab w:val="clear" w:pos="720"/>
          <w:tab w:val="left" w:pos="0" w:leader="none"/>
          <w:tab w:val="left" w:pos="426" w:leader="none"/>
        </w:tabs>
        <w:spacing w:lineRule="auto" w:line="240" w:before="0" w:after="0"/>
        <w:jc w:val="both"/>
        <w:rPr/>
      </w:pPr>
      <w:r>
        <w:rPr>
          <w:lang w:val="sr-BA"/>
        </w:rPr>
        <w:t xml:space="preserve">У овом ставу додате су т. 7), 8) и 9). Тачком 7) утврђује се обавеза предузетника да на видном истакне цјеновник својих производа, робе и услуга. Тачка 8) додата је како би се нагласила дужност предузетника да обавијести регистрациони орган у случају промјене адресе за пријем електронске поште. У тачки 9) истиче се обавеза предузетника да посједује исправе којима доказује да је у одговарајућем односу са лицима која имају право на помоћ предузетнику без заснивања радног односа, као и да су та лица чланови његовог породичног домаћинства. </w:t>
      </w:r>
    </w:p>
    <w:p>
      <w:pPr>
        <w:pStyle w:val="NoSpacing"/>
        <w:tabs>
          <w:tab w:val="clear" w:pos="720"/>
          <w:tab w:val="left" w:pos="0" w:leader="none"/>
          <w:tab w:val="left" w:pos="426" w:leader="none"/>
        </w:tabs>
        <w:spacing w:lineRule="auto" w:line="240" w:before="0" w:after="0"/>
        <w:ind w:left="426" w:firstLine="283"/>
        <w:jc w:val="both"/>
        <w:rPr>
          <w:lang w:val="sr-BA"/>
        </w:rPr>
      </w:pPr>
      <w:r>
        <w:rPr>
          <w:lang w:val="sr-BA"/>
        </w:rPr>
        <w:t>Досадашња тачка 7) постала је тачка 10).</w:t>
      </w:r>
    </w:p>
    <w:p>
      <w:pPr>
        <w:pStyle w:val="NoSpacing"/>
        <w:tabs>
          <w:tab w:val="clear" w:pos="720"/>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32. у ставу 1. додата је нова тачка 2). Ова тачка додата је ради јасног прописивања да је посједовање важећег идентификационог документа услов за спровођење поступка регистрације предузетника.</w:t>
      </w:r>
    </w:p>
    <w:p>
      <w:pPr>
        <w:pStyle w:val="NoSpacing"/>
        <w:tabs>
          <w:tab w:val="clear" w:pos="720"/>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33. у ставу 1. у тачки 3) брисана је ријеч: „пословни“. Овај ријеч је брисана, будући да се одређене предузетничке дјелатности могу обављати и у стамбеном простору.</w:t>
      </w:r>
    </w:p>
    <w:p>
      <w:pPr>
        <w:pStyle w:val="NoSpacing"/>
        <w:tabs>
          <w:tab w:val="clear" w:pos="720"/>
          <w:tab w:val="left" w:pos="426" w:leader="none"/>
        </w:tabs>
        <w:spacing w:lineRule="auto" w:line="240" w:before="0" w:after="0"/>
        <w:jc w:val="both"/>
        <w:rPr/>
      </w:pPr>
      <w:r>
        <w:rPr>
          <w:lang w:val="sr-BA"/>
        </w:rPr>
        <w:t>–</w:t>
      </w:r>
      <w:r>
        <w:rPr>
          <w:rFonts w:eastAsia="Times New Roman"/>
          <w:lang w:val="sr-BA"/>
        </w:rPr>
        <w:t xml:space="preserve"> </w:t>
      </w:r>
      <w:r>
        <w:rPr>
          <w:lang w:val="sr-BA"/>
        </w:rPr>
        <w:t xml:space="preserve">У члану 34. брисан је став 1, јер је дефиниција пословног простора наведена у члану 4. овог закона. </w:t>
      </w:r>
    </w:p>
    <w:p>
      <w:pPr>
        <w:pStyle w:val="NoSpacing"/>
        <w:tabs>
          <w:tab w:val="clear" w:pos="720"/>
          <w:tab w:val="left" w:pos="0" w:leader="none"/>
          <w:tab w:val="left" w:pos="426" w:leader="none"/>
        </w:tabs>
        <w:spacing w:lineRule="auto" w:line="240" w:before="0" w:after="0"/>
        <w:jc w:val="both"/>
        <w:rPr/>
      </w:pPr>
      <w:r>
        <w:rPr>
          <w:lang w:val="sr-BA"/>
        </w:rPr>
        <w:t>Такође, у члану 34. додате су ријечи: „за објекат или дио објекта који се користи за обављање дјелатности“. Ове ријечи додате ради усаглашавања са Законом о уређењу простора и грађењу („Службеном гласнику Републике Српске“, бр. 40/13, 106/15, 3/16 и 84/19) који прописује да се употребна дозвола може издати и за дио објекта који представља засебну техничку и функционалну цјелину.</w:t>
      </w:r>
    </w:p>
    <w:p>
      <w:pPr>
        <w:pStyle w:val="NoSpacing"/>
        <w:tabs>
          <w:tab w:val="clear" w:pos="720"/>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35. додат је нови став 2. ради јасног нормирања у складу са којим прописом се плаћа такса у поступку регистрације предузетника.</w:t>
      </w:r>
    </w:p>
    <w:p>
      <w:pPr>
        <w:pStyle w:val="NoSpacing"/>
        <w:tabs>
          <w:tab w:val="clear" w:pos="720"/>
          <w:tab w:val="left" w:pos="426" w:leader="none"/>
        </w:tabs>
        <w:spacing w:lineRule="auto" w:line="240" w:before="0" w:after="0"/>
        <w:jc w:val="both"/>
        <w:rPr>
          <w:lang w:val="sr-BA"/>
        </w:rPr>
      </w:pPr>
      <w:r>
        <w:rPr>
          <w:lang w:val="sr-BA"/>
        </w:rPr>
        <w:t>У истом члану у ставу 3. додате су ријечи: „и захтјева за резервацију пословног имена“, ради прецизнијег утврђивања садржаја правилника из овог става.</w:t>
      </w:r>
    </w:p>
    <w:p>
      <w:pPr>
        <w:pStyle w:val="NoSpacing"/>
        <w:tabs>
          <w:tab w:val="clear" w:pos="720"/>
          <w:tab w:val="left" w:pos="426" w:leader="none"/>
        </w:tabs>
        <w:spacing w:lineRule="auto" w:line="240" w:before="0" w:after="0"/>
        <w:jc w:val="both"/>
        <w:rPr/>
      </w:pPr>
      <w:r>
        <w:rPr>
          <w:lang w:val="sr-BA"/>
        </w:rPr>
        <w:t>Осим тога, у ставу 6. додата је ријеч: „једног“, како би се истакло да оснивање предузетника и отварање издвојене јединице могу бити предмет истог захтјева.</w:t>
      </w:r>
    </w:p>
    <w:p>
      <w:pPr>
        <w:pStyle w:val="NoSpacing"/>
        <w:tabs>
          <w:tab w:val="clear" w:pos="720"/>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У члану 36. додат је нови став 2. ради јасног нормирања да се у регистар предузетника уписују и лични подаци предузетника. Ови подаци не наводе се у рјешењима о регистрацији предузетника, нити се јавно објављују.</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37. у ставу 5. додате су ријечи: „а у складу са роковима из закона којим се уређује општи управни поступак“, ради одређивања рокова до када се може одустати од достављеног захтјева за регистрацију.</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38. у ставу 1. додате су ријечи: „која је надлежна за пријем поднеска“, ради прецизног одређивања организационе јединице у јединици локалне самоуправе код које се предају захтјеви. У истом члану у ставу 3. измијењена је тачка 1) ради потпунијег дефинисања садржаја увјерења које се односи на заштитну мјеру забране обављања дјелатности. Поред тога, у истом ставу ријечи: „надлежног суда“ замијењене су ријечима: „једног од основних судова“. Ова измјена извршена је с циљем јасног одређивања стварне надлежности суда који издаје увјерења из прекршајне евиденције.</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39. измијењен је став 1. Овим ставом прописује се обавеза за регистрациони орган да свим заинтересованим лицима саопшти све потребне информације у вези са условима за регистрацију и пословање у форми предузетника. Циљ ове допуне је пружити стручну и савјетодавну подршку, ради постизања што боље упућености странака у вези са правима и обавезама предузетника у пословању, а што за ефекат треба да има спречавање или смањење незаконитости у раду предузетник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40. додат је нови став 1, којим се задужује јединица локалне самоуправе да обезбиједи организационе, кадровске, техничке, финансијске и материјалне услове за спровођење поступка регистрације предузетника. Циљ ове одредбе је обезбиједити несметано и континуирано спровођење поступка регистрације предузетника, без обзира на сва општа и кадровска питања која се могу јавити у раду јединице локалне самоуправе и регистрационог орган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41. извршене су корекције у ставу 3. и додати су нови ст. 4. и 5. Ове интервенције извршене су ради прецизног прописивања услова који се провјеравају код пословних промјена предузетника, а у зависности од предмета промјене.</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43. у ставу 1. додате су ријечи: „(примјер адреса сједишта, мјесто и вријеме обављања дјелатности и друго)“ ради одређивања недостатка који се могу јавити у захтјеву. У случају тих недостатака регистрациони орган позива подносиоца да измијени податке у достављеном захтјеву. У ст. 2, 3. и 4. додате су ријечи: „јединственом матичном броју“. Ове ријечи додате су како би провјера личних података предузетника била потпуна. С тим у вези, битно је истаћи да се јединствени матични број предузетника неће наводити у рјешењима о регистрацији, нити ће бити јавно доступан у Централном регистру предузетника. Овај број користиће само регистрациони органи за провјеру личних података предузетник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44. брисан је став 4. јер нема техничких претпоставки да се успостави могућност да лице које нема метод аутентикације испуни, преузме и одштампа образац захтјева електронском облику.</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45. измијењен је став 5. ради постизања боље јасноће ове одредбе.</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48. у ставу 4. брисане су ријечи: „и других услова из поступка регистрације предузетника, када се успостави техничка могућност за њихову провјеру“. Ове ријечи брисане су с циљем постизања потпуне одређености услова који се провјеравају путем аутоматске контроле.</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50. у ставу 3. ријечи: „не може им се оспорити правна пуноважност због чињенице да су издати у форми електронског документа“ замијењене су ријечима: „једнаке су важности као документи издати у писаном облику“. Наведене ријечи замијењене су ради прецизнијег дефинисања важења аката који се доносе у поступку електронске регистрације предузетника. У ставу 5. истог члана додате су ријечи: „као и друга питања од значаја за поступак електронске регистрације“. Ове ријечи додате су ради стварања општег основа за уређивање питања која нису изричито прописана као предмети уређивања у правилнику.</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51. додат је став 2. ради прецизнијег утврђивања почетка рачунања рока у којем је регистрациони орган дужан поступити по захтјеву. Приликом електронске провјере испуњености услова странке ће, по правилу, подносити само захтјев, док ће регистрациони органи по службеној дужности прибављати податке који су потребни за регистрацију. Из тог разлога, за електронске провјере испуњености услова није цјелисходно да се рок за поступање регистрационог органа рачуна од дана достављања захтјева, већ од дана када регистрациони орган електронским путем заприми посљедњи податак који је потребан за спровођење поступка регистрације. Такође, додат је став 3. ради утврђивања изузетка у вези са роком за рјешавање захтјева. Овај изузетак односи се на случајеве када регистрациони орган, из објективних разлога, не може да ријеши по захтјеву у року од два радна дана од достављања уредног захтјева. За наведене случајеве прописује се да се рок за рјешавање рачуна од дана престанка постојања објективних околности, због којих орган није могао да ријеши по захтјеву.</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52. у ставу 2. додате су ријечи: „оснивања, промјене података и престанка обављања дјелатности“ с циљем прецизног дефинисања врста рјешења која се доносе у поступку регистрације предузетник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53. у ставу 2. у тачки 3) брисане су ријечи: „или назив“. Ови ријечи брисане су јер се код примјене начела искључивости пословног имена кумулативно разматрају опис дјелатности и назив предузетника. Из тог разлога није основано наглашавати да само назив једног предузетника може изазвати забуну о идентитету са другим предузетником. У ставу 2) додате су т. 5), 6) и 7) како би се у цијелости обухватили и обрадили случајеви када регистрациони орган доноси рјешење о одбијању захтјева за регистрацију. У ставу 7. истог члана додата је ријеч: „свих“, како би се истакло да је на све управне акте донесене у поступку регистрације предузетника допуштена жалба Министарству привреде и предузетништва. Такође, у овом члану додат је и став 8, како би се истакло да странка има право жалбе и у случају када регистрациони орган не ријеши њен захтјев у прописаном року.</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55. извршене су интервенције ради прецизнијег нормирања садржаја извјештаја у вези са испуњеношћу услова који се односе на врсте занимање за пословање у форми предузетника. У складу с тим, овим интервенцијама наглашава се да се поменути извјештај креира по негативном приступу, у смислу да се у том извјештају наводе само предузетници који не испуњавају услове у вези са врстама занимања. Поред тога, додати су ст. 3. и 4. како би се нормирали случајеви провјере испуњености услова у вези са допунским и додатним занимањем за лица која су радно ангажована изван Републике Српске, као и за лица која се по другом основу могу регистровати за пословање у форми предузетника у виду додатног занимањ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56. измијењен је став 2. и додат став 3, како би се омогућило да предузетник који је регистрован за више разреда дјелатности може наставити са пословањем у случају када изгуби право на обављање једне од регистрованих дјелатности.</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57. у ставу 6. у тачки 3) додате су ријечи: „старања, бриге и његе дјетета“. Наведене ријечи додате су јер се овим законом даје право предузетнику на привремени престанак обављања дјелатности у трајању од двије године у случају рођења дјетета. У Нацрту закона коришћен је само термин породиљско одсуство за привремену одјаву у случају рођења дјетета. Међутим, према Закону о раду („Службени гласник Републике Српске“, бр. 1/16, 66/18, 119/21, 112/23 и 39/24), породиљско одсуство траје годину дана непрекидно, а за близанце и свако треће и наредно дијете у трајању од 18 мјесеци непрекидно. Из тог разлога, ради спречавања да појам породиљско одсуство има различите дужине трајања у два закона, додате су наведене ријечи.</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58. у ставу 5. додате су ријечи: „или болести“ и ријечи: „или почетка лијечења“ ради истицања да се трајање привремене одјаве у случају болести утврђује даном почетка лијечења, без обзира на то када је захтјев поднесен.</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60. додат је нови став 5. ради истицања да предузетник у захтјеву за престанак обављања дјелатности треба изричито навести да тражи и затварање свих издвојених јединица. У ставу 7. додате су ријечи: „односно за период прије дана достављања захтјева“. Ове ријечи додате су како би се нагласило да рјешење о престанку обављања дјелатности не може имати повратно дејство.</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61. додат је нови став 5. којим се наглашава да се физичко лице, послије престанка пословања, може поново регистровати као предузетник.</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62. у ставу 1. у т. 7) и 9) извршене су измјене у правцу истицања да је предузетник дужан регистровати пословне промјене које се односе на промјену или брисање дјелатности која се може обављати само у форми привредног друштва, као и на промјену пословног имена. У истом ставу додата је тачка 11) с циљем да се нормира случај када се не донесе рјешење о трајном наставку обављања дјелатности у случају смрти предузетника. У поменутом случају утврђује се престанак обављања дјелатности, с циљем остваривања природе привременог наставка пословања након смрти предузетника чији период је временски ограничен, при чему у том периоду треба донијети рјешење о трајном наставку обављања дјелатности. У истом члану брисан је став 3. јер је питање достављања рјешења која се доносе у поступку регистрације предузетника обрађено у члану 52. Закона. Такође, брисан је и став 6. На тај начин одустало се од увођења забране регистрације у периоду од годину дана за лица којима је престанак обављања дјелатности утврђен по сили закона, а на основу правоснажне пресуде за кривично дјело против привреде и платног промета или због достављања лажних исправа. Разлог за брисање наведеног става је оцјена да је за наведена лица довољна санкција утврђивање престанка обављања дјелатности и да није цјелисходно уводити и додатну забрану регистрације.</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63. у ставу 1. извршене су допуне које се односе на мјесто достављања писмена за утврђивање да ли предузетник послује. Овом допуном, поред сједишта, наведено писмено доставља се и на адресу пребивалишта или боравишта предузетника. Намјера ове допуне је постићи потпуну обавијештеност предузетника да регистрациони орган предузима радње у правцу утврђивања да ли тај предузетник послује. Такође, у истом ставу измијењена је тачка 2) и додате су ријечи: „ако орган, организација или друго лице обавијести“ како би се прецизније прописао начин на који регистрациони орган може добити податке да предузетник не обавља дјелатност.</w:t>
      </w:r>
    </w:p>
    <w:p>
      <w:pPr>
        <w:pStyle w:val="NoSpacing"/>
        <w:tabs>
          <w:tab w:val="clear" w:pos="720"/>
          <w:tab w:val="left" w:pos="0" w:leader="none"/>
          <w:tab w:val="left" w:pos="426" w:leader="none"/>
        </w:tabs>
        <w:spacing w:lineRule="auto" w:line="240" w:before="0" w:after="0"/>
        <w:jc w:val="both"/>
        <w:rPr>
          <w:lang w:val="sr-BA"/>
        </w:rPr>
      </w:pPr>
      <w:r>
        <w:rPr>
          <w:lang w:val="sr-BA"/>
        </w:rPr>
        <w:t xml:space="preserve">Поред тога, у истом ставу додата је нова тачка 3). Разлог за додавање ове тачке садржан је у чињеници да предузетници имају обавезу редовног годишњег или мјесечног предавања пореских пријава. У складу с тим, </w:t>
      </w:r>
      <w:bookmarkStart w:id="100" w:name="_Hlk165732657"/>
      <w:r>
        <w:rPr>
          <w:lang w:val="sr-BA"/>
        </w:rPr>
        <w:t xml:space="preserve">Пореска управа Републике Српске </w:t>
      </w:r>
      <w:bookmarkEnd w:id="100"/>
      <w:r>
        <w:rPr>
          <w:lang w:val="sr-BA"/>
        </w:rPr>
        <w:t xml:space="preserve">има податке за све предузетнике који не изврше своју обавезу годишњег достављања пореских пријава. Због тога, правилно је дати изричит правни основ и овлашћење Пореској управи Републике Српске да код регистрационог органа иницира провјеру пословања предузетника који не доставе годишњу пореску пријаву. Наведено овлашћење за Пореску управу Републике Српске доприноси циљу овог члана, а то је одржавање тачности и ажурности података у регистрима предузетника. </w:t>
      </w:r>
    </w:p>
    <w:p>
      <w:pPr>
        <w:pStyle w:val="NoSpacing"/>
        <w:tabs>
          <w:tab w:val="clear" w:pos="720"/>
          <w:tab w:val="left" w:pos="0" w:leader="none"/>
          <w:tab w:val="left" w:pos="426" w:leader="none"/>
        </w:tabs>
        <w:spacing w:lineRule="auto" w:line="240" w:before="0" w:after="0"/>
        <w:jc w:val="both"/>
        <w:rPr/>
      </w:pPr>
      <w:r>
        <w:rPr>
          <w:lang w:val="sr-BA"/>
        </w:rPr>
        <w:t>У истом члану измијењени су ст. 2, 3. и 4. с циљем прописивања додатне провјере у вези са пословањем предузетника. Ова провјера подразумијева да регистрациони орган, истовремено са јавном објавом писмена које је требало бити достављено, упућује акт према Пореској управи ради утврђивања да ли предузетник доставља извјештај о евиденцији промета преко фискалне касе, плаћа доприносе и подноси пореске пријаве. Ако предузетник за вријеме јавне објаве писмена не достави обавјештење да послује и ако Пореска управа у свом акту наведе да предузетник дуже од шест мјесеци не доставља дневни извјештај евиденције промета преко фискалне касе, не плаћа доприносе и не подноси пореске пријаве, регистрациони орган за тог предузетника утврђује престанак обављања дјелатности даном доношења рјешења.</w:t>
      </w:r>
    </w:p>
    <w:p>
      <w:pPr>
        <w:pStyle w:val="NoSpacing"/>
        <w:tabs>
          <w:tab w:val="clear" w:pos="720"/>
          <w:tab w:val="left" w:pos="0" w:leader="none"/>
          <w:tab w:val="left" w:pos="426" w:leader="none"/>
        </w:tabs>
        <w:spacing w:lineRule="auto" w:line="240" w:before="0" w:after="0"/>
        <w:jc w:val="both"/>
        <w:rPr/>
      </w:pPr>
      <w:r>
        <w:rPr>
          <w:lang w:val="sr-BA"/>
        </w:rPr>
        <w:t>У ставу 5. овог члана додате су ријечи: „даном доношења рјешења“. Ове ријечи додате су из истог разлога, због којег је предметни члан допуњен са ставом 4. Уз ову допуну, у ставу 5. у обје тачке додата је и ријеч: „првог“. Будући да се писмено за провјеру пословања доставља на адресе сједишта и пребивалишта предузетника, наведена ријеч додата је ради прецизног одређивања почетка рачунања рока за одговор на достављено писмено.</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64. у ставу 3. у тачки 4) додате су ријечи: „или констатацију да се пренос обавља без накнаде“. Будући да се уговор о преносу обављања дјелатности може закључити и без накнаде, додате су наведене ријечи.</w:t>
      </w:r>
    </w:p>
    <w:p>
      <w:pPr>
        <w:pStyle w:val="NoSpacing"/>
        <w:tabs>
          <w:tab w:val="clear" w:pos="720"/>
          <w:tab w:val="left" w:pos="0" w:leader="none"/>
          <w:tab w:val="left" w:pos="426" w:leader="none"/>
        </w:tabs>
        <w:spacing w:lineRule="auto" w:line="240" w:before="0" w:after="0"/>
        <w:jc w:val="both"/>
        <w:rPr/>
      </w:pPr>
      <w:r>
        <w:rPr>
          <w:lang w:val="sr-BA"/>
        </w:rPr>
        <w:t>Такође, додати су ст. 7, 8. и 9. у овај члан. Новим ставом 7. утврђује се изузетак од правила да се уговор о преносу обављања дјелатности нотарски обрађује. Овај изузетак прописује се с циљем смањења трошкова преноса обављања дјелатности, у случајевима када се тај пренос врши између лица која су у најближем сродству из првог насљедног реда, као и између брата и сестре.</w:t>
      </w:r>
    </w:p>
    <w:p>
      <w:pPr>
        <w:pStyle w:val="NoSpacing"/>
        <w:tabs>
          <w:tab w:val="clear" w:pos="720"/>
          <w:tab w:val="left" w:pos="0" w:leader="none"/>
          <w:tab w:val="left" w:pos="426" w:leader="none"/>
        </w:tabs>
        <w:spacing w:lineRule="auto" w:line="240" w:before="0" w:after="0"/>
        <w:jc w:val="both"/>
        <w:rPr/>
      </w:pPr>
      <w:r>
        <w:rPr>
          <w:lang w:val="sr-BA"/>
        </w:rPr>
        <w:t>У ставу 8. нормира се изузетак од општег правила да предузетник може овластити друго лице лице да у његово име предузима одређене послове. Овај изузетак односи се на уговор о преносу обављања дјелатности, који се, по правилу, нотарски обрађује. Из тог разлога, приликом закључивања уговора о преносу обављања дјелатности примјењују се и правила из Закона о нотарској служби у Републици Српској („Службени гласник Републике Српске“, број 28/21). Нотарска комора Републике Српске у поднеску број: 1119/2024 од 17. априла 2024. године указала је да члан 57. став 6. Закона о нотарској служби у Републици Српској („Службени гласник Републике Српске“, број 28/21) нормира која лица могу заступати физичко лице у поступку нотарске обраде исправе и да се због тога не може примијенити опште правило за давање пуномоћи код закључивања уговора о преносу обављања дјелатности. Слиједом наведеног, овим ставом наглашава се да је нотарски обрађено пуномоћје услов да предузетник овласти друго лице да у његово име и за рачун предузима радње у вези са послом преноса обављања дјелатности.</w:t>
      </w:r>
    </w:p>
    <w:p>
      <w:pPr>
        <w:pStyle w:val="NoSpacing"/>
        <w:tabs>
          <w:tab w:val="clear" w:pos="720"/>
          <w:tab w:val="left" w:pos="0" w:leader="none"/>
          <w:tab w:val="left" w:pos="426" w:leader="none"/>
        </w:tabs>
        <w:spacing w:lineRule="auto" w:line="240" w:before="0" w:after="0"/>
        <w:jc w:val="both"/>
        <w:rPr/>
      </w:pPr>
      <w:r>
        <w:rPr>
          <w:lang w:val="sr-BA"/>
        </w:rPr>
        <w:t>У ставу 9, ради постизања правне сигурности, прописује се да је и код уговора о преносу обављања дјелатности између најближих сродника потребна овјера потписа лица која закључују тај уговор.</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65. у ставу 1. у тачки 1) додата је измиреност пореских обавеза, као услов који је потребно предузетник да испуни за регистрацију преноса обављања дјелатности. Овај услов додат је како би се ријешило питање пореских обавеза предузетника прије него што своје пословање пренесе на предузетника стицаоца.</w:t>
      </w:r>
    </w:p>
    <w:p>
      <w:pPr>
        <w:pStyle w:val="NoSpacing"/>
        <w:tabs>
          <w:tab w:val="clear" w:pos="720"/>
          <w:tab w:val="left" w:pos="0" w:leader="none"/>
          <w:tab w:val="left" w:pos="426" w:leader="none"/>
        </w:tabs>
        <w:spacing w:lineRule="auto" w:line="240" w:before="0" w:after="0"/>
        <w:jc w:val="both"/>
        <w:rPr/>
      </w:pPr>
      <w:r>
        <w:rPr>
          <w:lang w:val="sr-BA"/>
        </w:rPr>
        <w:t>Такође, у истом члану у ставу 2. брисане су ријечи: „чланом 32. став 5, односно“. Ове ријечи брисане су будући да нема техничких могућности да се путем јединствене електронске апликације истовремено провјери испуњеност услова за предузетника и предузетника стицаоца. Поред тога, у овом члану брисан је став 4. Овај став је брисан јер се испуњеност услова за регистрацију преноса обављања дјелатности провјерава пред регистрационим органом и нема потребе да докази о испуњености тих услова буду саставни дио уговора о преносу обављања дјелатности. У истом члану у ставу 5. додате су ријечи: „у складу са пореским прописима“, како би се нагласило да јединствени идентификациони број предузетника представља дио пореске регистрације.</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 xml:space="preserve">У члану 67. брисане су ријечи: „чланови породичног домаћинства, односно“. Према овом закону појам чланови породичног домаћинства обухватају насљеднике из првог насљедног реда, као и брата и сестру. Из тог разлога, наведене ријечи брисане су како се не би стварао дуализам у терминима насљедник и чланови породичног домаћинства. Сходно томе, извршеном интервенцијом прецизно се нормира да право на привремени наставак обављања дјелатности има један од насљедника. </w:t>
      </w:r>
    </w:p>
    <w:p>
      <w:pPr>
        <w:pStyle w:val="NoSpacing"/>
        <w:tabs>
          <w:tab w:val="clear" w:pos="720"/>
          <w:tab w:val="left" w:pos="0" w:leader="none"/>
          <w:tab w:val="left" w:pos="426" w:leader="none"/>
        </w:tabs>
        <w:spacing w:lineRule="auto" w:line="240" w:before="0" w:after="0"/>
        <w:jc w:val="both"/>
        <w:rPr>
          <w:lang w:val="sr-BA"/>
        </w:rPr>
      </w:pPr>
      <w:r>
        <w:rPr>
          <w:lang w:val="sr-BA"/>
        </w:rPr>
        <w:t>У ставу 1. додате су ријечи: „у периоду до двије године од дана наставка пословања“. Ове ријечи су додате ради нормирања дужине трајања привременог наставка обављања дјелатности након смрти предузетника. На тај начин остварује се природа института привременог наставка обављања дјелатности у случају смрти предузетника.</w:t>
      </w:r>
    </w:p>
    <w:p>
      <w:pPr>
        <w:pStyle w:val="NoSpacing"/>
        <w:tabs>
          <w:tab w:val="clear" w:pos="720"/>
          <w:tab w:val="left" w:pos="0" w:leader="none"/>
          <w:tab w:val="left" w:pos="426" w:leader="none"/>
        </w:tabs>
        <w:spacing w:lineRule="auto" w:line="240" w:before="0" w:after="0"/>
        <w:jc w:val="both"/>
        <w:rPr>
          <w:lang w:val="sr-BA"/>
        </w:rPr>
      </w:pPr>
      <w:r>
        <w:rPr>
          <w:lang w:val="sr-BA"/>
        </w:rPr>
        <w:t>У ставу 3. у тачки 2) додате су ријечи: „и чији потписи се овјеравају од стране нотара или надлежног органа јединице локалне самоуправе“. Ове ријечи су додате како би се прије потписивања изјаве о наставку обављања дјелатности утврдио идентитет лица која потписују ту изјаву.</w:t>
      </w:r>
    </w:p>
    <w:p>
      <w:pPr>
        <w:pStyle w:val="NoSpacing"/>
        <w:tabs>
          <w:tab w:val="clear" w:pos="720"/>
          <w:tab w:val="left" w:pos="0" w:leader="none"/>
          <w:tab w:val="left" w:pos="426" w:leader="none"/>
        </w:tabs>
        <w:spacing w:lineRule="auto" w:line="240" w:before="0" w:after="0"/>
        <w:jc w:val="both"/>
        <w:rPr/>
      </w:pPr>
      <w:r>
        <w:rPr>
          <w:lang w:val="sr-BA"/>
        </w:rPr>
        <w:t>У ставу 5. ријечи: „у складу са чл. 51, 52. и 53. овог закона“ замијењене су ријечима: „његовим усвајањем или одбацивањем или одбијањем, а у зависности од потпуности захтјева и испуњености услова за привремени наставак обављања дјелатности“. Ова интервенција извршена је с циљем прецизнијег прописивања начина поступања регистрационог орган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68. у ставу 1. додате су ријечи: „а најкасније у периоду из члана 67. став 1. овог члана“. Ове ријечи су додате како би се прописао рок до када се мора спровести поступак регистрације трајног наставка обављања дјелатности након смрти предузетника.</w:t>
      </w:r>
    </w:p>
    <w:p>
      <w:pPr>
        <w:pStyle w:val="NoSpacing"/>
        <w:tabs>
          <w:tab w:val="clear" w:pos="720"/>
          <w:tab w:val="left" w:pos="0" w:leader="none"/>
          <w:tab w:val="left" w:pos="426" w:leader="none"/>
        </w:tabs>
        <w:spacing w:lineRule="auto" w:line="240" w:before="0" w:after="0"/>
        <w:jc w:val="both"/>
        <w:rPr/>
      </w:pPr>
      <w:r>
        <w:rPr>
          <w:lang w:val="sr-BA"/>
        </w:rPr>
        <w:t>Такође, у истом члану додати су ст. 4, 5. и 6. ради прописивања начина поступања ако има више насљедника имовине, права и обавеза која се користе у пословању. У том случају насљедници су дужни да закључе споразум у којем се наводи лице које трајно наставља са обављањем дјелатности и који се доставља уз захтјев.</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71. у ставу 1. брисане су ријечи: „регистрациони орган“, будући да је у члану 4. овог закона и код појма „регистар предузетника“ нормирано који орган води овај регистар.</w:t>
      </w:r>
    </w:p>
    <w:p>
      <w:pPr>
        <w:pStyle w:val="NoSpacing"/>
        <w:tabs>
          <w:tab w:val="clear" w:pos="720"/>
          <w:tab w:val="left" w:pos="0" w:leader="none"/>
          <w:tab w:val="left" w:pos="426" w:leader="none"/>
        </w:tabs>
        <w:spacing w:lineRule="auto" w:line="240" w:before="0" w:after="0"/>
        <w:jc w:val="both"/>
        <w:rPr>
          <w:lang w:val="sr-BA"/>
        </w:rPr>
      </w:pPr>
      <w:r>
        <w:rPr>
          <w:lang w:val="sr-BA"/>
        </w:rPr>
        <w:t>У ставу 5. додате су ријечи: „врсте извјештаја у вези са пословним подацима и статусима предузетника“. Ове ријечи додате су како би се кодификовали извјештаји који се могу преузети у јединственој електронској апликацији.</w:t>
      </w:r>
    </w:p>
    <w:p>
      <w:pPr>
        <w:pStyle w:val="NoSpacing"/>
        <w:tabs>
          <w:tab w:val="clear" w:pos="720"/>
          <w:tab w:val="left" w:pos="0" w:leader="none"/>
          <w:tab w:val="left" w:pos="426" w:leader="none"/>
        </w:tabs>
        <w:spacing w:lineRule="auto" w:line="240" w:before="0" w:after="0"/>
        <w:jc w:val="both"/>
        <w:rPr>
          <w:lang w:val="sr-BA"/>
        </w:rPr>
      </w:pPr>
      <w:r>
        <w:rPr>
          <w:lang w:val="sr-BA"/>
        </w:rPr>
        <w:t xml:space="preserve">У истом ставу додате су и ријечи: „као и друга питања од значаја за вођење регистра предузетника“, ради стварања општег основа за уређивање питања која нису изричито прописана као предмети уређивања у правилнику. </w:t>
      </w:r>
    </w:p>
    <w:p>
      <w:pPr>
        <w:pStyle w:val="NoSpacing"/>
        <w:tabs>
          <w:tab w:val="clear" w:pos="720"/>
          <w:tab w:val="left" w:pos="0" w:leader="none"/>
          <w:tab w:val="left" w:pos="426" w:leader="none"/>
        </w:tabs>
        <w:spacing w:lineRule="auto" w:line="240" w:before="0" w:after="0"/>
        <w:jc w:val="both"/>
        <w:rPr/>
      </w:pPr>
      <w:r>
        <w:rPr>
          <w:lang w:val="sr-BA"/>
        </w:rPr>
        <w:t>Поред тога, у овом члану додати су ст. 6. и 7. ради истицања задужења регистрационих органа у вези са вођењем регистра предузетник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 xml:space="preserve">У члану 72. у ставу 2. додате су ријечи: „С циљем статистичког праћења и извјештавања“. Ове ријечи додате су ради прецизног одређивања сврхе категорија предузетника са статусима активан и привремено одјављен. </w:t>
      </w:r>
    </w:p>
    <w:p>
      <w:pPr>
        <w:pStyle w:val="NoSpacing"/>
        <w:tabs>
          <w:tab w:val="clear" w:pos="720"/>
          <w:tab w:val="left" w:pos="0" w:leader="none"/>
          <w:tab w:val="left" w:pos="426" w:leader="none"/>
        </w:tabs>
        <w:spacing w:lineRule="auto" w:line="240" w:before="0" w:after="0"/>
        <w:jc w:val="both"/>
        <w:rPr/>
      </w:pPr>
      <w:r>
        <w:rPr>
          <w:lang w:val="sr-BA"/>
        </w:rPr>
        <w:t>Такође, измијењени су ст. 7. и 8. Овим измјенама повећава се број извјештаја који се на мјесечном нивоу објављују на интернет страници регистрационог органа. У складу с тим, поред извјештаја о основаним и одјављеним предузетницима, регистрациони орган објављиваће и извјештаје о предузетницима који су промијенили пословно име и сједиште. Повећање броја извјештаја који се јавно објављују чини транспарентним и већи број података о промјенама пословних података предузетника, који су од значаја за комунална предузећа и сва друга заинтересована лиц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73. у ставу 6. ријечи: „Републичке управе за инспекцијске послове“ замијењене су ријечима: „надлежног инспекцијског органа“. Ова измјена предузима се из разлога да сви инспекцијски органи у Републици Српској могу затражити податке о предузетницима.</w:t>
      </w:r>
    </w:p>
    <w:p>
      <w:pPr>
        <w:pStyle w:val="NoSpacing"/>
        <w:tabs>
          <w:tab w:val="clear" w:pos="720"/>
          <w:tab w:val="left" w:pos="0" w:leader="none"/>
          <w:tab w:val="left" w:pos="426" w:leader="none"/>
        </w:tabs>
        <w:spacing w:lineRule="auto" w:line="240" w:before="0" w:after="0"/>
        <w:jc w:val="both"/>
        <w:rPr>
          <w:lang w:val="sr-BA"/>
        </w:rPr>
      </w:pPr>
      <w:r>
        <w:rPr>
          <w:lang w:val="sr-BA"/>
        </w:rPr>
        <w:t>Осим тога, у овом ставу додате су и ријечи: „и у форми извјештаја“, како би се прецизно одредио начин достављања тражених података у вези са предузетницим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74. у ставу 4. додата је ријеч: „обезбјеђења“, ради прецизнијег нормирања овог става.</w:t>
      </w:r>
    </w:p>
    <w:p>
      <w:pPr>
        <w:pStyle w:val="NoSpacing"/>
        <w:tabs>
          <w:tab w:val="clear" w:pos="720"/>
          <w:tab w:val="left" w:pos="0" w:leader="none"/>
          <w:tab w:val="left" w:pos="426" w:leader="none"/>
        </w:tabs>
        <w:spacing w:lineRule="auto" w:line="240" w:before="0" w:after="0"/>
        <w:jc w:val="both"/>
        <w:rPr/>
      </w:pPr>
      <w:r>
        <w:rPr>
          <w:lang w:val="sr-BA"/>
        </w:rPr>
        <w:t>Такође, додат је став 9. да би се створиле претпоставке да Актуелни преглед има форму електронског документа када се за то успоставе услови.</w:t>
      </w:r>
    </w:p>
    <w:p>
      <w:pPr>
        <w:pStyle w:val="NoSpacing"/>
        <w:tabs>
          <w:tab w:val="clear" w:pos="720"/>
          <w:tab w:val="left" w:pos="0" w:leader="none"/>
          <w:tab w:val="left" w:pos="426" w:leader="none"/>
        </w:tabs>
        <w:spacing w:lineRule="auto" w:line="240" w:before="0" w:after="0"/>
        <w:jc w:val="both"/>
        <w:rPr/>
      </w:pPr>
      <w:r>
        <w:rPr>
          <w:lang w:val="sr-BA"/>
        </w:rPr>
        <w:t>У овом члану додат је и став 10. Ова допуна предузима се јер Актуелни преглед података предузетника, који се преузима са интернет странице АПИФ-а, нема снагу исправе. Из тог разлога даје се право нотару да својим потписом и печатом верификује преузети Актуелни преглед података за предузетника, при чему нотар тај преглед користи искључиво за своје потребе и у друге сврхе се не може користити.</w:t>
      </w:r>
    </w:p>
    <w:p>
      <w:pPr>
        <w:pStyle w:val="NoSpacing"/>
        <w:tabs>
          <w:tab w:val="clear" w:pos="720"/>
          <w:tab w:val="left" w:pos="0" w:leader="none"/>
          <w:tab w:val="left" w:pos="426" w:leader="none"/>
        </w:tabs>
        <w:spacing w:lineRule="auto" w:line="240" w:before="0" w:after="0"/>
        <w:jc w:val="both"/>
        <w:rPr/>
      </w:pPr>
      <w:r>
        <w:rPr>
          <w:lang w:val="sr-BA"/>
        </w:rPr>
        <w:t>У ставу 11. додате су ријечи: „и статусима“ јер се извјештаји могу сачинити и по статусу предузетника.</w:t>
      </w:r>
    </w:p>
    <w:p>
      <w:pPr>
        <w:pStyle w:val="NoSpacing"/>
        <w:tabs>
          <w:tab w:val="clear" w:pos="720"/>
        </w:tabs>
        <w:spacing w:lineRule="auto" w:line="240" w:before="0" w:after="0"/>
        <w:jc w:val="both"/>
        <w:rPr/>
      </w:pPr>
      <w:r>
        <w:rPr>
          <w:lang w:val="sr-BA"/>
        </w:rPr>
        <w:t>–</w:t>
      </w:r>
      <w:r>
        <w:rPr>
          <w:rFonts w:eastAsia="Times New Roman"/>
          <w:lang w:val="sr-BA"/>
        </w:rPr>
        <w:t xml:space="preserve"> </w:t>
      </w:r>
      <w:r>
        <w:rPr>
          <w:lang w:val="sr-BA"/>
        </w:rPr>
        <w:t>У члану 80. у ставу 1. у тачки 3) ријечи: „женског предузетништва“ замијењене су ријечима „предузетништва жена“, ради усаглашавања са прописима из области развоја малих и средњих предузећа. У истом ставу додаје се тачка 18), како би се нагласило да Комора може реализовати пројекте који за предмет имају развој и унапређење пословања предузетника.</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81. у ставу 1. додата је тачка 3), којом се прописује да се статутом Коморе утврђује дужина трајања и број мандата директора. За разлику од чланова скупштине и управног одбора, директор је професионално ангажовано лице. Из тог разлога, најцјелисходније рјешење је да се статутом Коморе утврђују правила у вези са избором, дужином мандата и разрјешењем директора, а све у складу са оствареним резултатима рада Коморе.</w:t>
      </w:r>
    </w:p>
    <w:p>
      <w:pPr>
        <w:pStyle w:val="NoSpacing"/>
        <w:tabs>
          <w:tab w:val="clear" w:pos="720"/>
          <w:tab w:val="left" w:pos="0" w:leader="none"/>
          <w:tab w:val="left" w:pos="426" w:leader="none"/>
        </w:tabs>
        <w:spacing w:lineRule="auto" w:line="240" w:before="0" w:after="0"/>
        <w:jc w:val="both"/>
        <w:rPr>
          <w:lang w:val="sr-BA"/>
        </w:rPr>
      </w:pPr>
      <w:r>
        <w:rPr>
          <w:lang w:val="sr-BA"/>
        </w:rPr>
        <w:t>У тачки 6) додате су ријечи: „као и однос Коморе и подручних комора“. Ове ријечи додате су како би нагласило да се однос између Коморе и подручних комора детаљније уређује у статуту Коморе.</w:t>
      </w:r>
    </w:p>
    <w:p>
      <w:pPr>
        <w:pStyle w:val="NoSpacing"/>
        <w:tabs>
          <w:tab w:val="clear" w:pos="720"/>
          <w:tab w:val="left" w:pos="0" w:leader="none"/>
          <w:tab w:val="left" w:pos="426" w:leader="none"/>
        </w:tabs>
        <w:spacing w:lineRule="auto" w:line="240" w:before="0" w:after="0"/>
        <w:jc w:val="both"/>
        <w:rPr/>
      </w:pPr>
      <w:r>
        <w:rPr>
          <w:lang w:val="sr-BA"/>
        </w:rPr>
        <w:t>Такође, додата је и тачка 8) с циљем јасног нормирања да статутом Коморе уређују начин успостављања и задаци канцеларија као јединица које су у саставу Коморе.</w:t>
      </w:r>
    </w:p>
    <w:p>
      <w:pPr>
        <w:pStyle w:val="NoSpacing"/>
        <w:tabs>
          <w:tab w:val="clear" w:pos="720"/>
          <w:tab w:val="left" w:pos="0" w:leader="none"/>
          <w:tab w:val="left" w:pos="426" w:leader="none"/>
        </w:tabs>
        <w:spacing w:lineRule="auto" w:line="240" w:before="0" w:after="0"/>
        <w:jc w:val="both"/>
        <w:rPr/>
      </w:pPr>
      <w:r>
        <w:rPr>
          <w:lang w:val="sr-BA"/>
        </w:rPr>
        <w:t xml:space="preserve">У ставу 4. брисане су ријечи: „врсте и висина накнада чланова управног одбора Коморе“. Имајући у виду да Комора располаже скромним средствима за рад, наведене ријечи су брисане. Циљ наведене интервенције је да се у самом тексту Закона императивно не утврђује да чланови управног одбора Коморе имају право на накнаду за свој рад. </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82. у ставу 2. додате су ријечи: „и суд части“, како би се и код избора чланова наведеног суда уважавала струковна, територијална и полна структура чланова Коморе. У ставу 3. ријечи: „члановима органа Коморе из става 1. овог члана“ замијењене су ријечима: „скупштине и управног одбора“. Ова интервенција је извршена да би се оставила могућност да лице може обављати функцију директора Коморе и дуже од два мандата, ако скупштина Коморе доносе такву одлуку.</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 xml:space="preserve">У члану 83. у ставу 2. измијењена је тачка 8) ради утврђивања да скупштина Коморе доноси правилник којим се детаљније уређују питања од значаја за рад суда части, као што су број чланова и начин њиховог избора, начин вођења поступка, врсте мјера и њихово дејство. </w:t>
      </w:r>
    </w:p>
    <w:p>
      <w:pPr>
        <w:pStyle w:val="NoSpacing"/>
        <w:tabs>
          <w:tab w:val="clear" w:pos="720"/>
          <w:tab w:val="left" w:pos="0" w:leader="none"/>
          <w:tab w:val="left" w:pos="426" w:leader="none"/>
        </w:tabs>
        <w:spacing w:lineRule="auto" w:line="240" w:before="0" w:after="0"/>
        <w:jc w:val="both"/>
        <w:rPr/>
      </w:pPr>
      <w:r>
        <w:rPr>
          <w:lang w:val="sr-BA"/>
        </w:rPr>
        <w:t>У истом ставу додата је тачка 11), с циљем изричитог прописивања да скупштина Коморе рјешава сва питања од значаја за функционисање коморског система.</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86. у ставу 2. додате су ријечи: „као и повредама статута и других аката Коморе“, ради потпунијег и прецизнијег утврђивања дјелокруга послова суда части.</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87. додат је став 4, којим се уводи мјера подршке предузетницима са статусом традиционалног заната. Ова мјера подразумијева да су наведени предузетници ослобођени плаћања чланарине у Комори. У истом члану у ставу 6. додате су ријечи: „и на интернет страници Коморе“, ради постизања јавности у вези са висином чланарине у Комори.</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 xml:space="preserve">У члану 88. у ставу 3. додате су ријечи: „у вези са постављањем и уклањањем пословног имена и радног времена предузетника“, ради конкретизације надлежности које има комунална полиција у складу са овим законом. </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89. измијењена је тачка 1), у правцу прописивања уопштенијег задужења за надлежне инспекторе у вези са претежном дјелатношћу предузетника. Према Нацрту закона надлежни инспектор провјеравао би да ли предузетник на основу претежне дјелатности остварује највећи приход. Ово задужење је захтјевно у случајевима када предузетник обавља више дјелатности из исте области привреде. У тим случајевима, од више разреда дјелатности из исте области привреде, инспектори би требало да утврђују да ли предузетник остварује највећи приход по основу претежне дјелатности. Из тог разлога, циљ ове измјене је да инспектори утврђују да ли предузетник остварује највећи приход из области привреде у оквиру које је класификована његова претежна дјелатност. Циљ ове норме је спријечити да предузетник, примјера ради, буде регистрован за претежну дјелатност из области производње, а да највећи приход остварује по основу трговине. У истом члану у тачки 5) додате су ријечи: „коју је утврдио надлежни орган јединице локалне самоуправе“. Ове ријечи додате су ради јасног нормирања да се дужина радног времена односи на одлуку скупштине јединице локалне самоуправе. Такође, додата је тачка 8) која се односи на провјеру обавезе предузетника у вези са истицањем цјеновника производа, робе или услуга.</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90. у ставу 1. додата је ријеч: „разуман“, како би се нагласило да рок за отклањање недостатака треба да буде одређен у примјереном трајању и у складу са природом неправилности. У истом члану у ставу 3. додате су ријечи: „до отклањања недостатака“, ради нормирања дужине трајања мјере забране обављања дјелатности.</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91. додати су ст. 1. до 5. Допунама овог члана таксативно се наводе активности које се сматрају обављањем нерегистрованог рада и као такве чине дио сиве економије. Обављање нерегистрованог рада представља нелојалну конкуренцију регистрованим предузетницима. Нелојална конкуренција заснива се на одузимању тржишта регистрованим привредним субјектима. Предузетници губе тржиште јер лица која обављају нерегистровану дјелатност могу смањити цијене својих услуга и робе, будући да имају мање трошкове рада јер не измирују пореске и друге обавезе према Републици Српској, БиХ и јединицама локалне самоуправе. Из тог разлога, са једне стране, предузетници су у неравноправној позицији у вези са трошковима пословања, док са друге стране, нерегистрована лица не измирују своје пореске и друге обавезе, па давања према свим нивоима власти остају иста. Поред тога, лица која обављају нерегистровани рад настоје да прикрију свој начин рада. У складу с тим, обављање нерегистроване дјелатности карактерише и отежано спровођење инспекцијског надзора и предузимање мјера према лицима која раде на такав начин. Имајући у виду наведено, допуна овог члана треба да допринесе ефикаснијем инспекцијском надзору над лицима која на тржишту наступају без регистрације код надлежног органа, а самим тим и смањењу обима обављања дјелатности која није регистрована у складу са прописима.</w:t>
      </w:r>
    </w:p>
    <w:p>
      <w:pPr>
        <w:pStyle w:val="NoSpacing"/>
        <w:tabs>
          <w:tab w:val="clear" w:pos="720"/>
          <w:tab w:val="left" w:pos="0" w:leader="none"/>
          <w:tab w:val="left" w:pos="426" w:leader="none"/>
        </w:tabs>
        <w:spacing w:lineRule="auto" w:line="240" w:before="0" w:after="0"/>
        <w:jc w:val="both"/>
        <w:rPr>
          <w:lang w:val="sr-BA"/>
        </w:rPr>
      </w:pPr>
      <w:r>
        <w:rPr>
          <w:lang w:val="sr-BA"/>
        </w:rPr>
        <w:t>Поред тога, у овом члану додат је и нови став 7, ради прописивања који је орган надлежан да рјешава по жалбама на рјешења надлежних инспектора која се односе на нерегистровано обављање предузетничких дјелатности.</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94. у ставу 1. тачка 12) измијењена је ради усаглашавања са корекцијом у члану 31. став 1. тачка 1) овог закона. У складу с тим, предметном тачком утврђује се прекршајна одговорност предузетника који послује у закупљеном простору, а нема сагласност власника простора за обављање дјелатности.</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 xml:space="preserve">У члану 97. додата је казна и за одговорно лице у јединици локалне самоуправе у случајевима када регистрациони орган учини радњу која се квалификује као прекршај. Ова казна је додата због потребе утврђивања прекршајне одговорности и за одговорно лице у јединици локалне самоуправе, а не само за руководиоца регистрационог органа. Такође, у ставу 1. овог члана додате су т. 5) и 6), којима се прописује казна у случају ако регистрациони орган не одлучи у законом прописаним роковима. </w:t>
      </w:r>
    </w:p>
    <w:p>
      <w:pPr>
        <w:pStyle w:val="NoSpacing"/>
        <w:tabs>
          <w:tab w:val="clear" w:pos="720"/>
          <w:tab w:val="left" w:pos="0" w:leader="none"/>
          <w:tab w:val="left" w:pos="426" w:leader="none"/>
        </w:tabs>
        <w:spacing w:lineRule="auto" w:line="240" w:before="0" w:after="0"/>
        <w:jc w:val="both"/>
        <w:rPr>
          <w:lang w:val="sr-BA"/>
        </w:rPr>
      </w:pPr>
      <w:r>
        <w:rPr>
          <w:lang w:val="sr-BA"/>
        </w:rPr>
        <w:t>Осим тога, додат је став 2, којим се прописује казна за одговорно лице у јединици локалне самоуправе која не обезбиједи опште и кадровске услове за спровођење поступка регистрације предузетника. Циљ ове норме је спријечити јављање застоја у поступку регистрације предузетника, због општих и кадровских питања.</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98. измијењен је став 3. с циљем давања могућности на приступање заједничком обављању дјелатности и у случају када један од ортака оствари право на пензију. Поред тога, у овом члану додати су и ст. 4. и 5, ради утврђивања обавезе достављања одговарајућих доказа у случајевима када је прописано да се може приступити заједничком обављању дјелатности.</w:t>
      </w:r>
    </w:p>
    <w:p>
      <w:pPr>
        <w:pStyle w:val="NoSpacing"/>
        <w:tabs>
          <w:tab w:val="clear" w:pos="720"/>
          <w:tab w:val="left" w:pos="0" w:leader="none"/>
          <w:tab w:val="left" w:pos="426" w:leader="none"/>
        </w:tabs>
        <w:spacing w:lineRule="auto" w:line="240" w:before="0" w:after="0"/>
        <w:jc w:val="both"/>
        <w:rPr/>
      </w:pPr>
      <w:bookmarkStart w:id="101" w:name="_Hlk165889396"/>
      <w:r>
        <w:rPr>
          <w:lang w:val="sr-BA"/>
        </w:rPr>
        <w:t>–</w:t>
      </w:r>
      <w:r>
        <w:rPr>
          <w:rFonts w:eastAsia="Times New Roman"/>
          <w:lang w:val="sr-BA"/>
        </w:rPr>
        <w:t xml:space="preserve"> </w:t>
      </w:r>
      <w:r>
        <w:rPr>
          <w:lang w:val="sr-BA"/>
        </w:rPr>
        <w:t>У члану 99. у ставу 3. додата је тачка 2). Сврха ове тачке је прописати додатни случај у којем једно лице може имати двије регистрације у форми предузетника</w:t>
      </w:r>
      <w:bookmarkEnd w:id="101"/>
      <w:r>
        <w:rPr>
          <w:lang w:val="sr-BA"/>
        </w:rPr>
        <w:t>. У складу с тим, према овој тачки, предузетник који има регистровано самостално и заједничко обављање дјелатности нема обавезу усклађивања пословања на начин да има једну регистрацију у овој привредној форми. На тај начин, физичка лица која су, у тренутку ступања на снагу овог закона, регистрована за заједничко и самостално обављање дјелатности настављају са пословањем, без обавезе усклађивања свог рада са новим правилом да се једно лице може само једном регистровати као предузетник.</w:t>
      </w:r>
    </w:p>
    <w:p>
      <w:pPr>
        <w:pStyle w:val="NoSpacing"/>
        <w:tabs>
          <w:tab w:val="clear" w:pos="720"/>
          <w:tab w:val="left" w:pos="0" w:leader="none"/>
          <w:tab w:val="left" w:pos="426" w:leader="none"/>
        </w:tabs>
        <w:spacing w:lineRule="auto" w:line="240" w:before="0" w:after="0"/>
        <w:jc w:val="both"/>
        <w:rPr>
          <w:lang w:val="sr-BA"/>
        </w:rPr>
      </w:pPr>
      <w:r>
        <w:rPr>
          <w:lang w:val="sr-BA"/>
        </w:rPr>
        <w:t>Поред тога, у овом члану додати су и ст. 4. и 5, којима се утврђује задужење за Министарство да идентификује лица која су се два или више пута регистровала као предузетници, као и дужност за регистрационе органе да обавијесте те предузетнике у вези са обавезом усклађивања, која подразумијева да та лица имају једну регистрацију пословања у форми предузетника. Циљ ових допуна је благовремено упознавање наведених предузетника са поменутом обавезом усклађивања пословања и потпуна примјена правила да физичко лице може имати само једну активну регистрацију у овој привредној форми.</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100. извршене су интервенције ради усаглашавања са измјенама у чл. 8. и 9. овог закона. Како је у наведеним члановима Закона појам „цертификат“ замијењен са појмом „статус“, било је потребно исту терминолошку измјену предузети и у овом члану.</w:t>
      </w:r>
    </w:p>
    <w:p>
      <w:pPr>
        <w:pStyle w:val="NoSpacing"/>
        <w:tabs>
          <w:tab w:val="clear" w:pos="720"/>
          <w:tab w:val="left" w:pos="0" w:leader="none"/>
          <w:tab w:val="left" w:pos="426" w:leader="none"/>
        </w:tabs>
        <w:spacing w:lineRule="auto" w:line="240" w:before="0" w:after="0"/>
        <w:jc w:val="both"/>
        <w:rPr/>
      </w:pPr>
      <w:r>
        <w:rPr>
          <w:lang w:val="sr-BA"/>
        </w:rPr>
        <w:t>–</w:t>
      </w:r>
      <w:r>
        <w:rPr>
          <w:rFonts w:eastAsia="Times New Roman"/>
          <w:lang w:val="sr-BA"/>
        </w:rPr>
        <w:t xml:space="preserve"> </w:t>
      </w:r>
      <w:r>
        <w:rPr>
          <w:lang w:val="sr-BA"/>
        </w:rPr>
        <w:t>У члану 106. измијењен је став 2. Циљ ове измјене је раздвојити почетак примјене електронске провјере испуњености услова за регистрацију предузетника од почетка електронске регистрације. Дакле, на основу ове измјене даје се могућност за сукцесивно доношење одлука у вези са електронском провјером испуњености услова и електронском регистрацијом, а у зависности када се успоставе техничке претпоставке за њихово спровођење.</w:t>
      </w:r>
    </w:p>
    <w:p>
      <w:pPr>
        <w:pStyle w:val="NoSpacing"/>
        <w:tabs>
          <w:tab w:val="clear" w:pos="720"/>
          <w:tab w:val="left" w:pos="0" w:leader="none"/>
          <w:tab w:val="left" w:pos="426" w:leader="none"/>
        </w:tabs>
        <w:spacing w:lineRule="auto" w:line="240" w:before="0" w:after="0"/>
        <w:jc w:val="both"/>
        <w:rPr>
          <w:lang w:val="sr-BA"/>
        </w:rPr>
      </w:pPr>
      <w:r>
        <w:rPr>
          <w:lang w:val="sr-BA"/>
        </w:rPr>
      </w:r>
    </w:p>
    <w:p>
      <w:pPr>
        <w:pStyle w:val="NoSpacing"/>
        <w:tabs>
          <w:tab w:val="clear" w:pos="720"/>
          <w:tab w:val="left" w:pos="0" w:leader="none"/>
          <w:tab w:val="left" w:pos="426" w:leader="none"/>
        </w:tabs>
        <w:spacing w:lineRule="auto" w:line="240" w:before="0" w:after="0"/>
        <w:ind w:firstLine="709"/>
        <w:jc w:val="both"/>
        <w:rPr>
          <w:lang w:val="sr-BA"/>
        </w:rPr>
      </w:pPr>
      <w:r>
        <w:rPr>
          <w:lang w:val="sr-BA"/>
        </w:rPr>
        <w:t xml:space="preserve">Што се тиче приједлога који нису усвојени, потребно је навести да је на јавним расправама наглашена потреба за ограничењем одговорности предузетника, како не би одговарао цјелокупном имовином. </w:t>
      </w:r>
    </w:p>
    <w:p>
      <w:pPr>
        <w:pStyle w:val="NoSpacing"/>
        <w:tabs>
          <w:tab w:val="clear" w:pos="720"/>
          <w:tab w:val="left" w:pos="0" w:leader="none"/>
          <w:tab w:val="left" w:pos="426" w:leader="none"/>
        </w:tabs>
        <w:spacing w:lineRule="auto" w:line="240" w:before="0" w:after="0"/>
        <w:ind w:firstLine="709"/>
        <w:jc w:val="both"/>
        <w:rPr/>
      </w:pPr>
      <w:r>
        <w:rPr>
          <w:lang w:val="sr-BA"/>
        </w:rPr>
        <w:t xml:space="preserve">Обављање дјелатности у форми предузетника има значајне предности као што су: ниски трошкови оснивања, једноставност форме, посебан порески и књиговодствени режим, флексибилност – на основу одлуке предузетника врши се прилагођавање измијењеним пословним околностима. Поред низа предности, постоје и недостаци као што су: ограничена могућност кредитирања, предузетник зависи од своје финансијске моћи и одговорност предузетника цјелокупном имовином. Прописивање ограничене одговорности предузетника захтијевало би измјену самог процеса регистрације, односно прописивање минималног новчаног улога као што је дефинисано код привредних друштава. Дефинисање ограничене одговорности имало би утицај и на схватање појма предузетника као физичког лица које обавља предузетничку дјелатност у своје име и за свој рачун. Чињеница да предузетник сва права и обавезе које настају у вези са пословањем ствара себи у корист или на штету представља основ утврђивања одговорности цјелокупном имовином. </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 xml:space="preserve">Такође, изнесен је приједлог да се пореске обавезе обрачунавају од дана правоснажности рјешења о регистрацији предузетника. Овај приједлог није се могао прихватити јер се овим законом не може прописивати почетак обрачуна пореских обавеза. </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 xml:space="preserve">У вези са организовањем предузетника изнесен је приједлог да и удружења предузетника могу бити дио коморског система. У случају прихватања изнесеног приједлога, средства за функционисање коморског система дијелила би се на три нивоа (Комора, подручне коморе и удружења). Будући да Комора располаже са скромним новчаним средствима, увођење још једног потенцијалног организационог нивоа у коморски систем узроковало би већу дисперзију новчаних средстава, чиме би се угрозило остваривање задатка Коморе. Из тог разлога, не може се прихватити изнесени приједлог. </w:t>
      </w:r>
    </w:p>
    <w:p>
      <w:pPr>
        <w:pStyle w:val="NoSpacing"/>
        <w:tabs>
          <w:tab w:val="clear" w:pos="720"/>
          <w:tab w:val="left" w:pos="0" w:leader="none"/>
          <w:tab w:val="left" w:pos="426" w:leader="none"/>
        </w:tabs>
        <w:spacing w:lineRule="auto" w:line="240" w:before="0" w:after="0"/>
        <w:ind w:firstLine="709"/>
        <w:jc w:val="both"/>
        <w:rPr/>
      </w:pPr>
      <w:r>
        <w:rPr>
          <w:lang w:val="sr-BA"/>
        </w:rPr>
        <w:t xml:space="preserve">Када се ради о излагањима народних посланика, потребно је изјаснити се на приједлоге и коментаре Диане Чекић. </w:t>
      </w:r>
    </w:p>
    <w:p>
      <w:pPr>
        <w:pStyle w:val="NoSpacing"/>
        <w:tabs>
          <w:tab w:val="clear" w:pos="720"/>
          <w:tab w:val="left" w:pos="0" w:leader="none"/>
          <w:tab w:val="left" w:pos="426" w:leader="none"/>
        </w:tabs>
        <w:spacing w:lineRule="auto" w:line="240" w:before="0" w:after="0"/>
        <w:ind w:firstLine="709"/>
        <w:jc w:val="both"/>
        <w:rPr/>
      </w:pPr>
      <w:r>
        <w:rPr>
          <w:lang w:val="sr-BA"/>
        </w:rPr>
        <w:t>Приједлог да се предузетницима са статусом традиционалног заната смање обавезе које имају у пословању прихваћен је у домену који се уређује овим законом. Наиме, у члану 87. додат је став 4, којим се прописује да предузетник са статусом традиционалног заната не плаћа годишњу чланарину у Комори. С тим у вези, треба навести и да се овим законом не могу утврђивати мјере које се односе на умањење осталих пореских и непореских давања према Закону о пореском систему Републике Српске („Службени гласник Републике Српске“, број 62/17).</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 xml:space="preserve">Поред тога, извршена је интервенција и у вези са врстом занимања за које се региструје лице које је засновало радни однос на непуно радно вријеме. У односу на Нацрт закона, у Приједлогу закона се наводи да се ова лица региструју за допунско занимање. </w:t>
      </w:r>
    </w:p>
    <w:p>
      <w:pPr>
        <w:pStyle w:val="NoSpacing"/>
        <w:tabs>
          <w:tab w:val="clear" w:pos="720"/>
          <w:tab w:val="left" w:pos="0" w:leader="none"/>
          <w:tab w:val="left" w:pos="426" w:leader="none"/>
        </w:tabs>
        <w:spacing w:lineRule="auto" w:line="240" w:before="0" w:after="0"/>
        <w:ind w:firstLine="709"/>
        <w:jc w:val="both"/>
        <w:rPr/>
      </w:pPr>
      <w:r>
        <w:rPr>
          <w:lang w:val="sr-BA"/>
        </w:rPr>
        <w:t xml:space="preserve">За кориснике пензије који послују као предузетници потребно је имати у виду да та лица и према важећем закону имају могућност избора између основног и додатног занимања за пословање у овој привредној форми. Ова могућност избора заснива се на одредби члана 15. став 1. важећег закона, којом се прописује да физичко лице које није у радном односу обавља предузетничку дјелатност као основно занимање. На основу цитиране норме корисници пензије могу се регистровати у виду основног занимања, ако немају заснован радни однос и уколико испуњавају услове за регистрацију и пословање у форми предузетника. У односу на важећи закон, овим приједлогом закона само се истиче да се корисници пензије могу регистровати у виду основног занимања. </w:t>
      </w:r>
    </w:p>
    <w:p>
      <w:pPr>
        <w:pStyle w:val="Normal"/>
        <w:suppressAutoHyphens w:val="false"/>
        <w:spacing w:lineRule="auto" w:line="240"/>
        <w:ind w:firstLine="709"/>
        <w:rPr/>
      </w:pPr>
      <w:r>
        <w:rPr>
          <w:rFonts w:eastAsia="Times New Roman" w:cs="Times New Roman" w:ascii="Times New Roman" w:hAnsi="Times New Roman"/>
          <w:sz w:val="24"/>
          <w:szCs w:val="24"/>
          <w:lang w:val="sr-BA" w:eastAsia="en-US"/>
        </w:rPr>
        <w:t>За питање које се односи на плаћање доприноса корисника пензије који послују као предузетници у виду основног занимања потребно је узети у обзир одредбе Закона о доприносима („Службени гласник Републике Српске“, бр. 114/17, 112/19, 49/21, 119/21, 56/22, 132/22 и 112/23). Члан 3. став 1. тачка 6) наведеног закона прописује да је обвезник доприноса лице које самостално обавља привредну или професионалну дјелатност. Ставом 2. истог члана прописано је да се лицима која самостално обављају привредну дјелатност, у смислу овог закона, сматрају лица која су за обављање те дјелатности регистрована код надлежног органа, односно уписана у регистар код надлежне организације под условом да нису обвезници доприноса на основу радног односа или корисници права на пензију. Из садржаја цитираних одредаба Закона о доприносима, очито је да корисници права на пензију, а који послују као предузетници, нису обвезници доприноса. Према томе, пензионер који послује као предузетник у виду основног занимања није обвезник плаћања доприноса по основу обављања предузетничке дјелатности.</w:t>
      </w:r>
    </w:p>
    <w:p>
      <w:pPr>
        <w:pStyle w:val="NoSpacing"/>
        <w:tabs>
          <w:tab w:val="clear" w:pos="720"/>
          <w:tab w:val="left" w:pos="0" w:leader="none"/>
          <w:tab w:val="left" w:pos="426" w:leader="none"/>
        </w:tabs>
        <w:spacing w:lineRule="auto" w:line="240" w:before="0" w:after="0"/>
        <w:ind w:firstLine="709"/>
        <w:jc w:val="both"/>
        <w:rPr/>
      </w:pPr>
      <w:r>
        <w:rPr>
          <w:lang w:val="sr-BA"/>
        </w:rPr>
        <w:t>У вези са организовањем предузетника, чланом 81. ст. 6. и 7. овог закона прописује се обавеза за Комору да на својој интернет страници објављује документе који се односе на програм и извјештај о раду, финансијски извјештај, иницијативе упућене према надлежним органима ради остваривања заштите и интереса предузетника, анализе и информације од значаја за предузетнике, чланове органа у Комори и подручним коморама и акте донесене на скупштини и управном одбору Коморе. Ове норме су новина у односу на важећи закон, а уводе се с циљем постизања препознатљивости Коморе код предузетника. Са побољшањем јавности рада коморског система, предузетници ће више бити упознати са активностима и могућностима Коморе, а ефекат тога треба да буде повећан број обраћања предузетника према Комори, ради заштите њихових права и остваривања интереса.</w:t>
      </w:r>
    </w:p>
    <w:p>
      <w:pPr>
        <w:pStyle w:val="NoSpacing"/>
        <w:tabs>
          <w:tab w:val="clear" w:pos="720"/>
          <w:tab w:val="left" w:pos="0" w:leader="none"/>
          <w:tab w:val="left" w:pos="426" w:leader="none"/>
        </w:tabs>
        <w:spacing w:lineRule="auto" w:line="240" w:before="0" w:after="0"/>
        <w:ind w:firstLine="709"/>
        <w:jc w:val="both"/>
        <w:rPr/>
      </w:pPr>
      <w:r>
        <w:rPr>
          <w:lang w:val="sr-BA"/>
        </w:rPr>
        <w:t>Потребно је навести и да је прихваћена сугестија народне посланице Загорке Граховац у вези са мјерама за сузбијање сиве економије. У складу с тим, у члану 91. додати су ст. 1. до 5, с циљем остваривања ефикаснијег инспекцијског надзора над лицима која на тржишту наступају без регистрације код надлежног органа.</w:t>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rPr/>
      </w:pPr>
      <w:r>
        <w:rPr>
          <w:rFonts w:cs="Times New Roman" w:ascii="Times New Roman" w:hAnsi="Times New Roman"/>
          <w:b/>
          <w:sz w:val="24"/>
          <w:szCs w:val="24"/>
          <w:lang w:val="sr-BA" w:eastAsia="en-US"/>
        </w:rPr>
        <w:t>VII ПРОЦЈЕНА УТИЦАЈА ЗАКОНА, ДРУГИХ ПРОПИСА И ОПШТИХ АКАТА НА УВОЂЕЊУ НОВИХ, ИЗМЈЕНУ ИЛИ УКИДАЊЕ ПОСТОЈЕЋИХ ФОРМАЛНОСТИ КОЈЕ ОПТЕРЕЋУЈУ ПРИВРЕДНО ПОСЛОВАЊЕ</w:t>
      </w:r>
    </w:p>
    <w:p>
      <w:pPr>
        <w:pStyle w:val="Normal"/>
        <w:spacing w:lineRule="auto" w:line="240"/>
        <w:ind w:firstLine="426"/>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Министарство привреде и предузетништва, као обрађивач Приједлога закона о самосталним предузетницима, у поступку израде Приједлога овог закона попуњавањем Обрасца 1. процјене утицаја приједлога закона спровело је сљедеће методолошке кораке процјене утицаја прописа:</w:t>
      </w:r>
    </w:p>
    <w:p>
      <w:pPr>
        <w:pStyle w:val="Normal"/>
        <w:tabs>
          <w:tab w:val="clear" w:pos="720"/>
          <w:tab w:val="left" w:pos="5550" w:leader="none"/>
        </w:tabs>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У вези с проблемом који се жели ријешити, утврђено је да је Министарство привреде и предузетништва приступило изради Приједлога с циљем побољшања квалитета постојећих законских рјешења и отклањања недостатака уочених у његовој вишегодишњој примјени, а посебно:</w:t>
      </w:r>
    </w:p>
    <w:p>
      <w:pPr>
        <w:pStyle w:val="Normal"/>
        <w:tabs>
          <w:tab w:val="clear" w:pos="720"/>
          <w:tab w:val="left" w:pos="5550" w:leader="none"/>
        </w:tabs>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У поступку регистрације предузетника не постоји могућност преноса обављања дјелатности с лица које је регистровани предузетник на друго физичко лице. Према важећем закону, пренос се одвија у двије фазе, а које подразумијевају промјену начина обављања дјелатности из самосталног у заједничко обављање дјелатности (приступање ортака), а потом опет у самостално пословање (иступање ортака);</w:t>
      </w:r>
    </w:p>
    <w:p>
      <w:pPr>
        <w:pStyle w:val="Normal"/>
        <w:tabs>
          <w:tab w:val="clear" w:pos="720"/>
          <w:tab w:val="left" w:pos="5550" w:leader="none"/>
        </w:tabs>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У поступку регистрације предузетника, у случају смрти предузетника, насљедници могу наставити обављање дјелатности привремено, односно до окончања оставинског поступка или најдуже двије године. Овакво рјешење предузетницима отежава пословање и не допушта да се постигне континуитет у пословању након смрти предузетника;</w:t>
      </w:r>
    </w:p>
    <w:p>
      <w:pPr>
        <w:pStyle w:val="Normal"/>
        <w:tabs>
          <w:tab w:val="clear" w:pos="720"/>
          <w:tab w:val="left" w:pos="5550" w:leader="none"/>
        </w:tabs>
        <w:spacing w:lineRule="auto" w:line="240"/>
        <w:ind w:firstLine="709"/>
        <w:rPr/>
      </w:pPr>
      <w:r>
        <w:rPr>
          <w:rFonts w:cs="Times New Roman" w:ascii="Times New Roman" w:hAnsi="Times New Roman"/>
          <w:bCs/>
          <w:sz w:val="24"/>
          <w:szCs w:val="24"/>
          <w:lang w:val="sr-BA"/>
        </w:rPr>
        <w:t>–</w:t>
      </w: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 xml:space="preserve">Недовољна препознатљивост рада и организованост коморског система који заступа интересе предузетника. </w:t>
      </w:r>
    </w:p>
    <w:p>
      <w:pPr>
        <w:pStyle w:val="Normal"/>
        <w:tabs>
          <w:tab w:val="clear" w:pos="720"/>
          <w:tab w:val="left" w:pos="5550" w:leader="none"/>
        </w:tabs>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t>Циљ доношења закона је</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развој и унапређивање пословања самосталних предузетника, очување и развој занатства, те њихова боља видљивост у привреди Републике Српске. Посебни циљеви се односе на сљедеће:</w:t>
      </w:r>
    </w:p>
    <w:p>
      <w:pPr>
        <w:pStyle w:val="Normal"/>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tab/>
        <w:t>– отклањање уочених недостатака важећег законског рјешења,</w:t>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даље унапређење поступка регистрације предузетника,</w:t>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олакшано пословање у овој форми, како би подстицали оснивање нових субјеката и развој постојећих,</w:t>
      </w:r>
    </w:p>
    <w:p>
      <w:pPr>
        <w:pStyle w:val="Normal"/>
        <w:spacing w:lineRule="auto" w:line="240"/>
        <w:ind w:firstLine="709"/>
        <w:rPr/>
      </w:pPr>
      <w:r>
        <w:rPr>
          <w:rFonts w:cs="Times New Roman" w:ascii="Times New Roman" w:hAnsi="Times New Roman"/>
          <w:bCs/>
          <w:sz w:val="24"/>
          <w:szCs w:val="24"/>
          <w:lang w:val="sr-BA"/>
        </w:rPr>
        <w:t>–</w:t>
      </w: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јачање коморског система који заступа интересе предузетника.</w:t>
      </w:r>
    </w:p>
    <w:p>
      <w:pPr>
        <w:pStyle w:val="Normal"/>
        <w:spacing w:lineRule="auto" w:line="240"/>
        <w:ind w:firstLine="709"/>
        <w:rPr/>
      </w:pPr>
      <w:r>
        <w:rPr>
          <w:rFonts w:cs="Times New Roman" w:ascii="Times New Roman" w:hAnsi="Times New Roman"/>
          <w:bCs/>
          <w:sz w:val="24"/>
          <w:szCs w:val="24"/>
          <w:lang w:val="sr-BA"/>
        </w:rPr>
        <w:t>У вези са утицајем на јавне буџете, утврђено је да се Приједлогом настоје отклонити недостаци уочени у важећем законском рјешењу, како би дошло до повећања броја предузетника и запослених лица код предузетника, што би имало позитиван индиректан утицај на буџет Републике Српске и буџете јединица локалне самоуправе.</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Спровођење закона врши се у оквиру редовних планираних средстава буџета и неће утицати на повећање трошкова органа власти.</w:t>
      </w:r>
    </w:p>
    <w:p>
      <w:pPr>
        <w:pStyle w:val="Normal"/>
        <w:spacing w:lineRule="auto" w:line="240"/>
        <w:ind w:firstLine="709"/>
        <w:rPr>
          <w:rFonts w:ascii="Times New Roman" w:hAnsi="Times New Roman" w:cs="Times New Roman"/>
          <w:sz w:val="24"/>
          <w:szCs w:val="24"/>
          <w:lang w:val="sr-BA" w:eastAsia="sr-RS"/>
        </w:rPr>
      </w:pPr>
      <w:r>
        <w:rPr>
          <w:rFonts w:cs="Times New Roman" w:ascii="Times New Roman" w:hAnsi="Times New Roman"/>
          <w:sz w:val="24"/>
          <w:szCs w:val="24"/>
          <w:lang w:val="sr-BA"/>
        </w:rPr>
        <w:t xml:space="preserve">Када је у питању утицај на пословање, Приједлогом закона ствара се повољније пословно окружење у више сегмената: увођење могућности за пренос обављања дјелатности с једног на друго лице; рјешавање питања привременог и трајног наставка обављања дјелатности након смрти предузетника; увођење могућности да свим предузетницима помоћ у пословању могу пружати чланови породичног домаћинства старости 15 до 18 година, чланови који су редовни ученици средње школе, редовни студенти до 26 године старости, као и чланови породичног домаћинства који су корисници пензије; увођење могућности за периодично пословање, што представља повећање трајања сезонског пословања са шест на девет мјесеци; увођење могућности да се и издвојене јединице могу регистровати за периодично пословање; прописивање права предузетнику да може регистровати привремени престанак рада издвојене јединице, док у сједишту наставља с пословањем, унапређење организације и улоге Коморе самосталних предузетника у заступању интереса предузетника с циљем стварања повољнијег пословног окружења. Када је ријеч о прилагођавању предузетника новом законском рјешењу, исти ће имати незнатан трошак, и то у случају када је лице два или више пута регистровано као предузетник, када има обавезу да своје пословање усклади на начин да има једну регистрацију у форми предузетника с једним сједиштем и једном или више издвојених јединица, а према анализи ову обавезу ће имати око 150 предузетника. </w:t>
      </w:r>
      <w:r>
        <w:rPr>
          <w:rFonts w:cs="Times New Roman" w:ascii="Times New Roman" w:hAnsi="Times New Roman"/>
          <w:sz w:val="24"/>
          <w:szCs w:val="24"/>
          <w:lang w:val="sr-BA" w:eastAsia="sr-RS"/>
        </w:rPr>
        <w:t xml:space="preserve">У наведеном случају, предузетник је дужан ускладити своје пословање у року од годину дана од дана ступања на снагу овог закона. </w:t>
      </w:r>
      <w:r>
        <w:rPr>
          <w:rFonts w:cs="Times New Roman" w:ascii="Times New Roman" w:hAnsi="Times New Roman"/>
          <w:sz w:val="24"/>
          <w:szCs w:val="24"/>
          <w:lang w:val="sr-BA"/>
        </w:rPr>
        <w:t>Такође, обавеза прилагођавања, која се огледа у промјени претежне дјелатности, постоји у случају када предузетник двије узастопне фискалне године оствари највећи приход по основу исте дјелатности, која није његова претежна дјелатност. Међутим, имајући у виду да, за разлику од привредних друштава, предузетници у већини случајева обављају мањи број дјелатности, као и на период од двије узастопне године остварења највећег прихода у дјелатности која није претежна, наведена промјена ће утицати на мањи број предузетника, уз незнатне трошкове.</w:t>
      </w:r>
      <w:r>
        <w:rPr>
          <w:rFonts w:cs="Times New Roman" w:ascii="Times New Roman" w:hAnsi="Times New Roman"/>
          <w:sz w:val="24"/>
          <w:szCs w:val="24"/>
          <w:lang w:val="sr-BA" w:eastAsia="sr-RS"/>
        </w:rPr>
        <w:t xml:space="preserve"> </w:t>
      </w:r>
      <w:r>
        <w:rPr>
          <w:rFonts w:cs="Times New Roman" w:ascii="Times New Roman" w:hAnsi="Times New Roman"/>
          <w:sz w:val="24"/>
          <w:szCs w:val="24"/>
          <w:lang w:val="sr-BA"/>
        </w:rPr>
        <w:t>Поред наведеног, предузетник је дужан да у року од двије године од дана ступања на снагу овог закона, упише у регистар предузетника адресу своје електронске поште. Приједлогом закона предвиђа се и укидање заједничког (ортачког) обављања дјелатности. Предузетник који је регистрован за заједничко обављање дјелатности, наставља с пословањем до: промјене начина обављања дјелатности из заједничког у самостално обављање (иступање ортака), преноса обављања дјелатности на једно лице и престанка обављања дјелатности.</w:t>
      </w:r>
    </w:p>
    <w:p>
      <w:pPr>
        <w:pStyle w:val="Normal"/>
        <w:spacing w:lineRule="auto" w:line="240"/>
        <w:ind w:firstLine="709"/>
        <w:rPr/>
      </w:pPr>
      <w:r>
        <w:rPr>
          <w:rFonts w:cs="Times New Roman" w:ascii="Times New Roman" w:hAnsi="Times New Roman"/>
          <w:sz w:val="24"/>
          <w:szCs w:val="24"/>
          <w:lang w:val="sr-BA" w:eastAsia="en-US"/>
        </w:rPr>
        <w:t>Приједлогом закона прописана је формалност – Извод из Централног регистра предузетника, која је прописана и важећим законом и овим приједлогом није измијењена. Међутим, како би се јавности обезбиједили пословни подаци о свим субјектима који послују у форми предузетника, Агенција за посредничке, информатичке и финансијске услуге је на својој интернет страници свим заинтересованим лицима омогућила претрагу, преглед и преузимање података који су предмет регистрације. У складу с тим, организације, институције, привредни субјекти и грађани могу добити</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тачне и поуздане информације о пословним подацима предузетника. Приједлог прописује и двије нове формалности, и то: Рјешење о трајном наставку обављања дјелатности у случају смрти предузетника, којим се даје могућност да насљедник настави с радом након смрти предузетника, без обавезе да престане с радом и да се поново региструје и Рјешење о регистрацији преноса обављања дјелатности, које омогућава пренос обављања дјелатности с једног лица на друго лице. Наведене формалности имају своју оправданост, с обзиром на то да се истима омогућава континуитет у пословању предузетника и на тај начин испуњава захтјев пословне заједнице за измјеном важећег законског рјешења. Поред нових формалности, Приједлог утврђује и измјену формалности – Рјешење о привременом наставку обављања дјелатности у случају смрти предузетника, у смислу да се од насљедника тражи да приликом регистрације привременог наставка достави изјаву о наставку обављања дјелатности, коју потписују насљедници и чији потписи се овјеравају од стране нотара или надлежног органа јединице локалне самоуправе. Наведена измјена је учињена с циљем прецизирање одредбе и повећања правне сигурности за све учеснике у овом поступку. </w:t>
      </w:r>
    </w:p>
    <w:p>
      <w:pPr>
        <w:pStyle w:val="Normal"/>
        <w:spacing w:lineRule="auto" w:line="240"/>
        <w:ind w:firstLine="709"/>
        <w:rPr/>
      </w:pPr>
      <w:r>
        <w:rPr>
          <w:rFonts w:cs="Times New Roman" w:ascii="Times New Roman" w:hAnsi="Times New Roman"/>
          <w:bCs/>
          <w:sz w:val="24"/>
          <w:szCs w:val="24"/>
          <w:lang w:val="sr-BA"/>
        </w:rPr>
        <w:t xml:space="preserve">У погледу социјалних утицаја, утврђено је да </w:t>
      </w:r>
      <w:r>
        <w:rPr>
          <w:rFonts w:cs="Times New Roman" w:ascii="Times New Roman" w:hAnsi="Times New Roman"/>
          <w:bCs/>
          <w:sz w:val="24"/>
          <w:szCs w:val="24"/>
          <w:lang w:val="sr-BA" w:eastAsia="en-US"/>
        </w:rPr>
        <w:t xml:space="preserve">Приједлог омогућава сваком пунољетном лицу пословање у форми предузетника, а имајући у виду сва наведена законска унапређења, може се очекивати додатни раст броја субјеката који ће регистровати пословање у овој форми. Повећавање броја субјеката има позитиван утицај на тржиште, животни стандард и цијене које плаћају потрошачи, као и на квалитет и доступност робе и услуга. </w:t>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У вези са утицајем на животну средину, Приједлог неће имати директних утицаја.</w:t>
      </w:r>
    </w:p>
    <w:p>
      <w:pPr>
        <w:pStyle w:val="Normal"/>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погледу консултација, утврђено је да су спроведене јавне консултације и да су своје приједлоге и сугестије доставили општине и градови, министарства и Занатско-предузетничка комора Републике Српске. Поред тога, Народна скупштина Републике Српске је након разматрања Нацрта закона о самосталним предузетницима, одлучила да се закон упути на јавну расправу, те је иста спроведена у Бањој Луци, Бијељини, Добоју, Источном Сарајеву, Приједору и Требињу. Оправдане примједбе и сугестије уврштене су у текст Приједлога.</w:t>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Када је у питању спровођење прописа, праћење примјене закона вршиће се праћењем и надзором рада регистрационих органа у поступку регистрације. Поред тога, ажурним вођењем Централног регистра предузетника обезбиједиће се сви потребни подаци који су значајни за праћење стања у овој области и примјену закона. Исто тако, оствариће се и адекватна комуникација и сарадња с јединицама локалне самоуправе, инспекцијским органима, Комором и предузетницима с циљем идентификовања евентуалних проблема у вези са спровођењем закона у пракси. Показатељи на основу којих ће се пратити оствареност дефинисаних циљева су: број регистрованих предузетника и број чланова Коморе самосталних предузетника који плаћају чланарину.</w:t>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Министарство привреде и предузетништва је, приликом спровођења процјене утицаја прописа, поступило у складу с Одлуком о процјени утицаја прописа („Службени гласник Републике Српске“, број 8/23).</w:t>
      </w:r>
    </w:p>
    <w:p>
      <w:pPr>
        <w:pStyle w:val="Normal"/>
        <w:tabs>
          <w:tab w:val="clear" w:pos="720"/>
          <w:tab w:val="left" w:pos="567" w:leader="none"/>
        </w:tabs>
        <w:suppressAutoHyphens w:val="false"/>
        <w:spacing w:lineRule="auto" w:line="240"/>
        <w:jc w:val="left"/>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left" w:pos="567" w:leader="none"/>
        </w:tabs>
        <w:suppressAutoHyphens w:val="false"/>
        <w:spacing w:lineRule="auto" w:line="240"/>
        <w:jc w:val="left"/>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left" w:pos="567" w:leader="none"/>
        </w:tabs>
        <w:suppressAutoHyphens w:val="false"/>
        <w:spacing w:lineRule="auto" w:line="240"/>
        <w:jc w:val="left"/>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left" w:pos="567" w:leader="none"/>
        </w:tabs>
        <w:suppressAutoHyphens w:val="false"/>
        <w:spacing w:lineRule="auto" w:line="240"/>
        <w:jc w:val="left"/>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left" w:pos="567" w:leader="none"/>
        </w:tabs>
        <w:suppressAutoHyphens w:val="false"/>
        <w:spacing w:lineRule="auto" w:line="240"/>
        <w:jc w:val="left"/>
        <w:rPr/>
      </w:pPr>
      <w:r>
        <w:rPr>
          <w:rFonts w:cs="Times New Roman" w:ascii="Times New Roman" w:hAnsi="Times New Roman"/>
          <w:b/>
          <w:sz w:val="24"/>
          <w:szCs w:val="24"/>
          <w:lang w:val="sr-BA" w:eastAsia="en-US"/>
        </w:rPr>
        <w:t xml:space="preserve">VIII </w:t>
        <w:tab/>
        <w:t>УЧЕШЋЕ ЈАВНОСТИ И КОНСУЛТАЦИЈЕ У ИЗРАДИ ЗАКОНА</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Spacing"/>
        <w:tabs>
          <w:tab w:val="clear" w:pos="720"/>
        </w:tabs>
        <w:spacing w:lineRule="auto" w:line="240" w:before="0" w:after="0"/>
        <w:ind w:firstLine="709"/>
        <w:jc w:val="both"/>
        <w:rPr>
          <w:lang w:val="sr-BA"/>
        </w:rPr>
      </w:pPr>
      <w:r>
        <w:rPr>
          <w:lang w:val="sr-BA"/>
        </w:rPr>
        <w:t xml:space="preserve">Приједлог закона достављен је Министарству финансија, Министарству правде, Министарству породице, омладине и спорта, Министарству просвјете и културе, Министарству трговине и туризма, Министарству саобраћаја и веза, Министарству пољопривреде, шумарства и водопривреде, Министарству енергетике и рударства, Министарству управе и локалне самоуправе, Министарству за просторно уређење, грађевинарство и екологију, Министарству рада и борачко-инвалидске заштите, Републичкој управи за инспекцијске послове, Економско-социјалном савјету, Служби за послове са странцима, Нотарскoј комори Републике Српске, Агенцији за информационо-комуникационе технологије, Гендер центру – центар за једнакост и равноправност полова Републике Српске, Занатско-предузетничкој комори Републике Српске, Привредној комори Републике Српске, Развојној агенцији Републике Српске, Агенцији за посредничке, информатичке и финансијске услуге и свим јединицама локалне самоуправе. </w:t>
      </w:r>
    </w:p>
    <w:p>
      <w:pPr>
        <w:pStyle w:val="NoSpacing"/>
        <w:tabs>
          <w:tab w:val="left" w:pos="0" w:leader="none"/>
          <w:tab w:val="left" w:pos="720" w:leader="none"/>
        </w:tabs>
        <w:spacing w:lineRule="auto" w:line="240" w:before="0" w:after="0"/>
        <w:ind w:firstLine="709"/>
        <w:jc w:val="both"/>
        <w:rPr>
          <w:lang w:val="sr-BA"/>
        </w:rPr>
      </w:pPr>
      <w:r>
        <w:rPr>
          <w:lang w:val="sr-BA"/>
        </w:rPr>
        <w:t>Министарство је приликом израде коначног текста овог закона узело у обзир све коментаре који су достављени на Приједлог, а прихваћене су сугестије за које је оцијењено да су оправдане и конструктивне и да доприносе остварењу циља овог закона.</w:t>
      </w:r>
    </w:p>
    <w:p>
      <w:pPr>
        <w:pStyle w:val="NoSpacing"/>
        <w:tabs>
          <w:tab w:val="left" w:pos="0" w:leader="none"/>
          <w:tab w:val="left" w:pos="720" w:leader="none"/>
        </w:tabs>
        <w:spacing w:lineRule="auto" w:line="240" w:before="0" w:after="0"/>
        <w:rPr>
          <w:lang w:val="sr-BA"/>
        </w:rPr>
      </w:pPr>
      <w:r>
        <w:rPr>
          <w:lang w:val="sr-BA"/>
        </w:rPr>
      </w:r>
    </w:p>
    <w:p>
      <w:pPr>
        <w:pStyle w:val="Normal"/>
        <w:tabs>
          <w:tab w:val="clear" w:pos="720"/>
          <w:tab w:val="left" w:pos="567" w:leader="none"/>
        </w:tabs>
        <w:suppressAutoHyphens w:val="false"/>
        <w:spacing w:lineRule="auto" w:line="240"/>
        <w:rPr/>
      </w:pPr>
      <w:r>
        <w:rPr>
          <w:rFonts w:cs="Times New Roman" w:ascii="Times New Roman" w:hAnsi="Times New Roman"/>
          <w:b/>
          <w:sz w:val="24"/>
          <w:szCs w:val="24"/>
          <w:lang w:val="sr-Latn-BA" w:eastAsia="en-US"/>
        </w:rPr>
        <w:t>IX</w:t>
        <w:tab/>
      </w:r>
      <w:r>
        <w:rPr>
          <w:rFonts w:cs="Times New Roman" w:ascii="Times New Roman" w:hAnsi="Times New Roman"/>
          <w:b/>
          <w:sz w:val="24"/>
          <w:szCs w:val="24"/>
          <w:lang w:val="sr-BA" w:eastAsia="en-US"/>
        </w:rPr>
        <w:t>ФИНАНСИЈСКА СРЕДСТВА И ЕКОНОМСКА ОПРАВДАНОСТ ДОНОШЕЊА ЗАКОНА</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За спровођење овог закона нису потребна додатна средства из буџета Републике Српске. </w:t>
      </w:r>
    </w:p>
    <w:p>
      <w:pPr>
        <w:pStyle w:val="Normal"/>
        <w:spacing w:lineRule="auto" w:line="240"/>
        <w:ind w:firstLine="709"/>
        <w:rPr/>
      </w:pPr>
      <w:r>
        <w:rPr>
          <w:rFonts w:cs="Times New Roman" w:ascii="Times New Roman" w:hAnsi="Times New Roman"/>
          <w:sz w:val="24"/>
          <w:szCs w:val="24"/>
          <w:lang w:val="sr-BA"/>
        </w:rPr>
        <w:t>Економска оправданост овог закона садржана је у чињеници да се његовим усвајањем унапређује област регистрације и пословања у форми предузетника, као и коморски систем ове привредне форме. Дакле, доношење овог закона побољшава пословно окружење, посебно у дијелу који се односи на регистрацију и пословање у форми предузетника, а резултат тога може бити повећање броја привредних субјеката, а самим тим и економске активности и конкур</w:t>
      </w:r>
      <w:r>
        <w:rPr>
          <w:sz w:val="24"/>
          <w:szCs w:val="24"/>
          <w:lang w:val="sr-BA"/>
        </w:rPr>
        <w:t>ентности привреде Републике Српске.</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Cambria">
    <w:charset w:val="00"/>
    <w:family w:val="roman"/>
    <w:pitch w:val="variable"/>
  </w:font>
  <w:font w:name="Open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rPr>
        <w:rFonts w:ascii="Times New Roman" w:hAnsi="Times New Roman" w:cs="Times New Roman"/>
        <w:sz w:val="24"/>
        <w:szCs w:val="24"/>
        <w:lang w:val="sr-CS"/>
      </w:rPr>
    </w:pPr>
    <w:r>
      <w:rPr>
        <w:rFonts w:cs="Times New Roman"/>
        <w:sz w:val="24"/>
        <w:szCs w:val="24"/>
        <w:lang w:val="sr-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Treaty on the functioning of the European Union, Part Three: Policies and Internal Actions of the Union, Title IV - Free Movement of Persons, Services and Capital, Chapter 2 – Right of establishment, Articles 49-55; Chapter 3 – Services, Articles 56-62</w:t>
      </w:r>
    </w:p>
  </w:footnote>
  <w:footnote w:id="3">
    <w:p>
      <w:pPr>
        <w:pStyle w:val="Footnote"/>
        <w:rPr/>
      </w:pPr>
      <w:r>
        <w:rPr>
          <w:rStyle w:val="FootnoteCharacters"/>
        </w:rPr>
        <w:footnoteRef/>
      </w:r>
      <w:r>
        <w:rPr/>
        <w:t xml:space="preserve"> </w:t>
      </w:r>
      <w:r>
        <w:rPr>
          <w:i/>
        </w:rPr>
        <w:t>Directive 2006/123/EC of the Еuropean Parliament and of the Council of 12 December 2006 on services in the internal market</w:t>
      </w:r>
    </w:p>
  </w:footnote>
  <w:footnote w:id="4">
    <w:p>
      <w:pPr>
        <w:pStyle w:val="Footnote"/>
        <w:jc w:val="both"/>
        <w:rPr/>
      </w:pPr>
      <w:r>
        <w:rPr>
          <w:rStyle w:val="FootnoteCharacters"/>
        </w:rPr>
        <w:footnoteRef/>
      </w:r>
      <w:r>
        <w:rPr/>
        <w:t xml:space="preserve"> </w:t>
      </w:r>
      <w:r>
        <w:rPr>
          <w:i/>
        </w:rPr>
        <w:t>Regulation (EU) No 910/2014 of the European Parliament and of the Council of 23 July 2014 on electronic identification and trust services for electronic transactions in the internal market and repealing Directive 1999/93/EC</w:t>
      </w:r>
    </w:p>
  </w:footnote>
  <w:footnote w:id="5">
    <w:p>
      <w:pPr>
        <w:pStyle w:val="Footnote"/>
        <w:rPr/>
      </w:pPr>
      <w:r>
        <w:rPr>
          <w:rStyle w:val="FootnoteCharacters"/>
        </w:rPr>
        <w:footnoteRef/>
      </w:r>
      <w:r>
        <w:rPr/>
        <w:t xml:space="preserve"> „</w:t>
      </w:r>
      <w:r>
        <w:rPr/>
        <w:t>Службени гласник Републике Српске“, број 89/13.</w:t>
      </w:r>
    </w:p>
  </w:footnote>
  <w:footnote w:id="6">
    <w:p>
      <w:pPr>
        <w:pStyle w:val="Footnote"/>
        <w:jc w:val="both"/>
        <w:rPr/>
      </w:pPr>
      <w:r>
        <w:rPr>
          <w:rStyle w:val="FootnoteCharacters"/>
        </w:rPr>
        <w:footnoteRef/>
      </w:r>
      <w:r>
        <w:rPr/>
        <w:t xml:space="preserve"> </w:t>
      </w:r>
      <w:r>
        <w:rPr/>
        <w:t>Споразум о стабилизацији и придруживању између Европских заједница и њихових држава чланица с једне стране, и Босне и Херцеговине с друге стране („Службени гласник БиХ – Међународни уговори“, број 1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er"/>
      <w:rPr>
        <w:rFonts w:ascii="Times New Roman" w:hAnsi="Times New Roman" w:cs="Times New Roman"/>
        <w:sz w:val="24"/>
        <w:szCs w:val="24"/>
        <w:lang w:val="sr-CS"/>
      </w:rPr>
    </w:pPr>
    <w:r>
      <w:rPr>
        <w:rFonts w:cs="Times New Roman"/>
        <w:sz w:val="24"/>
        <w:szCs w:val="24"/>
        <w:lang w:val="sr-C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decimal"/>
      <w:suff w:val="nothing"/>
      <w:lvlText w:val="Члан %3."/>
      <w:lvlJc w:val="left"/>
      <w:pPr>
        <w:tabs>
          <w:tab w:val="num" w:pos="0"/>
        </w:tabs>
        <w:ind w:left="4264" w:hanging="11"/>
      </w:pPr>
      <w:rPr>
        <w:rFonts w:ascii="Times New Roman" w:hAnsi="Times New Roman" w:cs="Times New Roman"/>
        <w:lang w:val="sr-CS"/>
      </w:rPr>
    </w:lvl>
    <w:lvl w:ilvl="3">
      <w:start w:val="1"/>
      <w:numFmt w:val="none"/>
      <w:suff w:val="nothing"/>
      <w:lvlText w:val=""/>
      <w:lvlJc w:val="left"/>
      <w:pPr>
        <w:tabs>
          <w:tab w:val="num" w:pos="0"/>
        </w:tabs>
        <w:ind w:left="930" w:hanging="864"/>
      </w:pPr>
    </w:lvl>
    <w:lvl w:ilvl="4">
      <w:start w:val="1"/>
      <w:numFmt w:val="none"/>
      <w:suff w:val="nothing"/>
      <w:lvlText w:val=""/>
      <w:lvlJc w:val="left"/>
      <w:pPr>
        <w:tabs>
          <w:tab w:val="num" w:pos="0"/>
        </w:tabs>
        <w:ind w:left="1074" w:hanging="1008"/>
      </w:pPr>
    </w:lvl>
    <w:lvl w:ilvl="5">
      <w:start w:val="1"/>
      <w:numFmt w:val="none"/>
      <w:suff w:val="nothing"/>
      <w:lvlText w:val=""/>
      <w:lvlJc w:val="left"/>
      <w:pPr>
        <w:tabs>
          <w:tab w:val="num" w:pos="0"/>
        </w:tabs>
        <w:ind w:left="1218" w:hanging="1152"/>
      </w:pPr>
    </w:lvl>
    <w:lvl w:ilvl="6">
      <w:start w:val="1"/>
      <w:numFmt w:val="none"/>
      <w:suff w:val="nothing"/>
      <w:lvlText w:val=""/>
      <w:lvlJc w:val="left"/>
      <w:pPr>
        <w:tabs>
          <w:tab w:val="num" w:pos="0"/>
        </w:tabs>
        <w:ind w:left="1362" w:hanging="1296"/>
      </w:pPr>
    </w:lvl>
    <w:lvl w:ilvl="7">
      <w:start w:val="1"/>
      <w:numFmt w:val="none"/>
      <w:suff w:val="nothing"/>
      <w:lvlText w:val=""/>
      <w:lvlJc w:val="left"/>
      <w:pPr>
        <w:tabs>
          <w:tab w:val="num" w:pos="0"/>
        </w:tabs>
        <w:ind w:left="1506" w:hanging="1440"/>
      </w:pPr>
    </w:lvl>
    <w:lvl w:ilvl="8">
      <w:start w:val="1"/>
      <w:numFmt w:val="none"/>
      <w:suff w:val="nothing"/>
      <w:lvlText w:val=""/>
      <w:lvlJc w:val="left"/>
      <w:pPr>
        <w:tabs>
          <w:tab w:val="num" w:pos="0"/>
        </w:tabs>
        <w:ind w:left="1650"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Calibri" w:cs="Calibri"/>
      <w:color w:val="auto"/>
      <w:sz w:val="22"/>
      <w:szCs w:val="22"/>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Heading"/>
    <w:next w:val="TextBody"/>
    <w:qFormat/>
    <w:pPr>
      <w:numPr>
        <w:ilvl w:val="2"/>
        <w:numId w:val="1"/>
      </w:numPr>
      <w:spacing w:lineRule="auto" w:line="240" w:before="340" w:after="113"/>
      <w:ind w:left="0" w:hanging="0"/>
      <w:jc w:val="center"/>
      <w:outlineLvl w:val="2"/>
    </w:pPr>
    <w:rPr>
      <w:rFonts w:ascii="Calibri" w:hAnsi="Calibri" w:cs="Times New Roman"/>
      <w:bCs/>
      <w:sz w:val="22"/>
      <w:lang w:val="en-US"/>
    </w:rPr>
  </w:style>
  <w:style w:type="character" w:styleId="WW8Num1z2">
    <w:name w:val="WW8Num1z2"/>
    <w:qFormat/>
    <w:rPr>
      <w:rFonts w:ascii="Times New Roman" w:hAnsi="Times New Roman" w:cs="Times New Roman"/>
      <w:lang w:val="sr-CS"/>
    </w:rPr>
  </w:style>
  <w:style w:type="character" w:styleId="WW8Num2z0">
    <w:name w:val="WW8Num2z0"/>
    <w:qFormat/>
    <w:rPr>
      <w:rFonts w:ascii="Times New Roman" w:hAnsi="Times New Roman" w:cs="Times New Roman"/>
    </w:rPr>
  </w:style>
  <w:style w:type="character" w:styleId="WW8Num5z0">
    <w:name w:val="WW8Num5z0"/>
    <w:qFormat/>
    <w:rPr>
      <w:rFonts w:ascii="Calibri" w:hAnsi="Calibri" w:cs="Calibri"/>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CYR" w:hAnsi="Times New Roman CYR" w:eastAsia="Calibri" w:cs="Times New Roman CYR"/>
    </w:rPr>
  </w:style>
  <w:style w:type="character" w:styleId="WW8Num12z0">
    <w:name w:val="WW8Num12z0"/>
    <w:qFormat/>
    <w:rPr/>
  </w:style>
  <w:style w:type="character" w:styleId="WW8Num13z0">
    <w:name w:val="WW8Num13z0"/>
    <w:qFormat/>
    <w:rPr>
      <w:color w:val="1F497D"/>
    </w:rPr>
  </w:style>
  <w:style w:type="character" w:styleId="WW8Num14z0">
    <w:name w:val="WW8Num14z0"/>
    <w:qFormat/>
    <w:rPr>
      <w:rFonts w:ascii="Cambria" w:hAnsi="Cambria" w:cs="Cambri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ambria" w:hAnsi="Cambria" w:cs="Cambri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color w:val="1F497D"/>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cs="Cambria"/>
    </w:rPr>
  </w:style>
  <w:style w:type="character" w:styleId="WW8Num32z1">
    <w:name w:val="WW8Num32z1"/>
    <w:qFormat/>
    <w:rPr>
      <w:rFonts w:ascii="Calibri" w:hAnsi="Calibri" w:eastAsia="Calibri"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1F497D"/>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1F497D"/>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eastAsia="TUNAZI+TimesNewRoman;MS Gothic"/>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1">
    <w:name w:val="WW-Default Paragraph Font1"/>
    <w:qFormat/>
    <w:rPr/>
  </w:style>
  <w:style w:type="character" w:styleId="Dodavano">
    <w:name w:val="_dodavano"/>
    <w:qFormat/>
    <w:rPr>
      <w:rFonts w:ascii="Times New Roman" w:hAnsi="Times New Roman" w:cs="Times New Roman"/>
      <w:position w:val="0"/>
      <w:sz w:val="24"/>
      <w:sz w:val="24"/>
      <w:szCs w:val="24"/>
      <w:u w:val="single"/>
      <w:vertAlign w:val="baseline"/>
      <w:lang w:val="sr-CS"/>
    </w:rPr>
  </w:style>
  <w:style w:type="character" w:styleId="NumberingSymbols">
    <w:name w:val="Numbering Symbols"/>
    <w:qFormat/>
    <w:rPr/>
  </w:style>
  <w:style w:type="character" w:styleId="Bullets">
    <w:name w:val="Bullets"/>
    <w:qFormat/>
    <w:rPr>
      <w:rFonts w:ascii="OpenSymbol;Segoe UI Symbol" w:hAnsi="OpenSymbol;Segoe UI Symbol" w:eastAsia="OpenSymbol;Segoe UI Symbol" w:cs="OpenSymbol;Segoe UI Symbol"/>
    </w:rPr>
  </w:style>
  <w:style w:type="character" w:styleId="Heading3Char">
    <w:name w:val="Heading 3 Char"/>
    <w:qFormat/>
    <w:rPr>
      <w:rFonts w:ascii="Calibri" w:hAnsi="Calibri" w:eastAsia="Arial Unicode MS" w:cs="Calibri"/>
      <w:bCs/>
      <w:sz w:val="22"/>
      <w:szCs w:val="28"/>
      <w:lang w:val="en-US" w:eastAsia="zh-CN" w:bidi="ar-SA"/>
    </w:rPr>
  </w:style>
  <w:style w:type="character" w:styleId="BodyTextChar">
    <w:name w:val="Body Text Char"/>
    <w:qFormat/>
    <w:rPr>
      <w:rFonts w:eastAsia="Calibri"/>
      <w:sz w:val="24"/>
      <w:szCs w:val="22"/>
      <w:lang w:val="en-US" w:eastAsia="zh-CN" w:bidi="ar-SA"/>
    </w:rPr>
  </w:style>
  <w:style w:type="character" w:styleId="BalloonTextChar">
    <w:name w:val="Balloon Text Char"/>
    <w:qFormat/>
    <w:rPr>
      <w:rFonts w:ascii="Tahoma" w:hAnsi="Tahoma" w:eastAsia="Calibri" w:cs="Tahoma"/>
      <w:sz w:val="16"/>
      <w:szCs w:val="16"/>
      <w:lang w:val="en-US" w:eastAsia="zh-CN" w:bidi="ar-SA"/>
    </w:rPr>
  </w:style>
  <w:style w:type="character" w:styleId="HeaderChar">
    <w:name w:val="Header Char"/>
    <w:qFormat/>
    <w:rPr>
      <w:rFonts w:eastAsia="Calibri"/>
      <w:sz w:val="24"/>
      <w:szCs w:val="22"/>
      <w:lang w:val="en-US" w:eastAsia="zh-CN" w:bidi="ar-SA"/>
    </w:rPr>
  </w:style>
  <w:style w:type="character" w:styleId="FooterChar">
    <w:name w:val="Footer Char"/>
    <w:qFormat/>
    <w:rPr>
      <w:rFonts w:eastAsia="Calibri"/>
      <w:sz w:val="24"/>
      <w:szCs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zh-CN"/>
    </w:rPr>
  </w:style>
  <w:style w:type="character" w:styleId="CommentSubjectChar">
    <w:name w:val="Comment Subject Char"/>
    <w:qFormat/>
    <w:rPr>
      <w:rFonts w:ascii="Calibri" w:hAnsi="Calibri" w:eastAsia="Calibri" w:cs="Calibri"/>
      <w:b/>
      <w:bCs/>
      <w:lang w:val="en-US" w:eastAsia="zh-CN"/>
    </w:rPr>
  </w:style>
  <w:style w:type="character" w:styleId="FootnoteTextChar">
    <w:name w:val="Footnote Text Char"/>
    <w:qFormat/>
    <w:rPr>
      <w:lang w:val="sr-B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lineRule="auto" w:line="240" w:before="0" w:after="6"/>
      <w:ind w:firstLine="340"/>
    </w:pPr>
    <w:rPr>
      <w:rFonts w:ascii="Times New Roman" w:hAnsi="Times New Roman" w:cs="Times New Roman"/>
      <w:sz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NoSpacing">
    <w:name w:val="No Spacing"/>
    <w:qFormat/>
    <w:pPr>
      <w:widowControl/>
      <w:tabs>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til1tekst">
    <w:name w:val="stil_1tekst"/>
    <w:basedOn w:val="Normal"/>
    <w:qFormat/>
    <w:pPr>
      <w:suppressAutoHyphens w:val="false"/>
      <w:spacing w:lineRule="auto" w:line="240"/>
      <w:ind w:left="525" w:right="525" w:firstLine="240"/>
    </w:pPr>
    <w:rPr>
      <w:rFonts w:cs="Times New Roman"/>
      <w:szCs w:val="24"/>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Style11">
    <w:name w:val="Style1"/>
    <w:basedOn w:val="Heading"/>
    <w:qFormat/>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uppressAutoHyphens w:val="false"/>
      <w:spacing w:lineRule="auto" w:line="240"/>
      <w:ind w:left="720" w:hanging="0"/>
      <w:jc w:val="left"/>
    </w:pPr>
    <w:rPr>
      <w:rFonts w:cs="Times New Roman"/>
    </w:rPr>
  </w:style>
  <w:style w:type="paragraph" w:styleId="Western">
    <w:name w:val="western"/>
    <w:basedOn w:val="Normal"/>
    <w:qFormat/>
    <w:pPr>
      <w:suppressAutoHyphens w:val="false"/>
      <w:spacing w:lineRule="auto" w:line="240" w:before="28" w:after="0"/>
    </w:pPr>
    <w:rPr>
      <w:rFonts w:eastAsia="Times New Roman" w:cs="Times New Roman"/>
      <w:color w:val="000000"/>
      <w:sz w:val="24"/>
      <w:szCs w:val="24"/>
    </w:rPr>
  </w:style>
  <w:style w:type="paragraph" w:styleId="Footnote">
    <w:name w:val="Footnote Text"/>
    <w:basedOn w:val="Normal"/>
    <w:pPr>
      <w:suppressAutoHyphens w:val="false"/>
      <w:spacing w:lineRule="auto" w:line="240"/>
      <w:jc w:val="left"/>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11:00Z</dcterms:created>
  <dc:creator>m.lazic</dc:creator>
  <dc:description/>
  <cp:keywords/>
  <dc:language>en-US</dc:language>
  <cp:lastModifiedBy>Dragana Vulin</cp:lastModifiedBy>
  <cp:lastPrinted>2024-09-02T11:39:00Z</cp:lastPrinted>
  <dcterms:modified xsi:type="dcterms:W3CDTF">2024-09-02T09:43:00Z</dcterms:modified>
  <cp:revision>19</cp:revision>
  <dc:subject/>
  <dc:title>РЕПУБЛИКА СРПСКА</dc:title>
</cp:coreProperties>
</file>